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pPr>
      <w:r>
        <w:rPr>
          <w:rFonts w:cs="Arial-BoldMT" w:ascii="Garamond" w:hAnsi="Garamond"/>
          <w:b/>
          <w:bCs/>
          <w:sz w:val="48"/>
          <w:szCs w:val="48"/>
        </w:rPr>
        <w:t xml:space="preserve">CONSIGLIO COMUNALE </w:t>
      </w:r>
    </w:p>
    <w:p>
      <w:pPr>
        <w:pStyle w:val="Normal"/>
        <w:jc w:val="center"/>
        <w:rPr>
          <w:rFonts w:ascii="Garamond" w:hAnsi="Garamond" w:cs="Arial-BoldMT"/>
          <w:b/>
          <w:b/>
          <w:bCs/>
          <w:sz w:val="48"/>
          <w:szCs w:val="48"/>
        </w:rPr>
      </w:pPr>
      <w:r>
        <w:rPr>
          <w:rFonts w:cs="Arial-BoldMT" w:ascii="Garamond" w:hAnsi="Garamond"/>
          <w:b/>
          <w:bCs/>
          <w:sz w:val="48"/>
          <w:szCs w:val="48"/>
        </w:rPr>
        <w:t>DI NAPOLI</w:t>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eWeb"/>
        <w:spacing w:lineRule="auto" w:line="360"/>
        <w:jc w:val="center"/>
        <w:rPr>
          <w:rFonts w:ascii="Garamond" w:hAnsi="Garamond" w:cs="Garamond"/>
          <w:sz w:val="40"/>
          <w:szCs w:val="40"/>
        </w:rPr>
      </w:pPr>
      <w:r>
        <w:rPr>
          <w:rFonts w:cs="Garamond" w:ascii="Garamond" w:hAnsi="Garamond"/>
          <w:b/>
          <w:bCs/>
          <w:sz w:val="40"/>
          <w:szCs w:val="40"/>
        </w:rPr>
        <w:t>SEDUTA DEL CONSIGLIO COMUNALE</w:t>
      </w:r>
    </w:p>
    <w:p>
      <w:pPr>
        <w:pStyle w:val="NormaleWeb"/>
        <w:spacing w:lineRule="auto" w:line="360"/>
        <w:jc w:val="center"/>
        <w:rPr>
          <w:rFonts w:ascii="Garamond" w:hAnsi="Garamond" w:cs="Garamond"/>
          <w:sz w:val="44"/>
          <w:szCs w:val="44"/>
        </w:rPr>
      </w:pPr>
      <w:r>
        <w:rPr>
          <w:rFonts w:cs="Garamond" w:ascii="Garamond" w:hAnsi="Garamond"/>
          <w:b/>
          <w:bCs/>
          <w:sz w:val="44"/>
          <w:szCs w:val="44"/>
        </w:rPr>
        <w:t>del 29/09/2009</w:t>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Garamond" w:hAnsi="Garamond" w:cs="Arial-BoldMT"/>
          <w:b/>
          <w:b/>
          <w:bCs/>
          <w:sz w:val="28"/>
          <w:szCs w:val="28"/>
        </w:rPr>
      </w:pPr>
      <w:r>
        <w:rPr>
          <w:rFonts w:cs="Arial-BoldMT" w:ascii="Garamond" w:hAnsi="Garamond"/>
          <w:b/>
          <w:bCs/>
          <w:sz w:val="28"/>
          <w:szCs w:val="28"/>
        </w:rPr>
      </w:r>
    </w:p>
    <w:p>
      <w:pPr>
        <w:pStyle w:val="Normal"/>
        <w:rPr>
          <w:rFonts w:ascii="Garamond" w:hAnsi="Garamond" w:cs="Arial-BoldMT"/>
          <w:b/>
          <w:b/>
          <w:bCs/>
          <w:sz w:val="28"/>
          <w:szCs w:val="28"/>
        </w:rPr>
      </w:pPr>
      <w:r>
        <w:rPr>
          <w:rFonts w:cs="Arial-BoldMT"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spacing w:lineRule="auto" w:line="360"/>
        <w:jc w:val="center"/>
        <w:rPr>
          <w:b/>
          <w:b/>
          <w:bCs/>
        </w:rPr>
      </w:pPr>
      <w:r>
        <w:rPr>
          <w:b/>
          <w:bCs/>
        </w:rPr>
      </w:r>
    </w:p>
    <w:p>
      <w:pPr>
        <w:pStyle w:val="NormaleWeb"/>
        <w:spacing w:lineRule="auto" w:line="360"/>
        <w:jc w:val="center"/>
        <w:rPr>
          <w:b/>
          <w:b/>
          <w:bCs/>
        </w:rPr>
      </w:pPr>
      <w:r>
        <w:rPr>
          <w:b/>
          <w:bCs/>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29/09/2009</w:t>
      </w:r>
    </w:p>
    <w:p>
      <w:pPr>
        <w:pStyle w:val="TextBody"/>
        <w:spacing w:lineRule="auto" w:line="360"/>
        <w:ind w:left="851" w:right="567" w:hanging="0"/>
        <w:jc w:val="both"/>
        <w:rPr/>
      </w:pPr>
      <w:r>
        <w:rPr/>
        <w:t> </w:t>
      </w:r>
    </w:p>
    <w:p>
      <w:pPr>
        <w:pStyle w:val="Normal"/>
        <w:rPr>
          <w:b/>
          <w:b/>
          <w:bCs/>
        </w:rPr>
      </w:pPr>
      <w:r>
        <w:rPr>
          <w:b/>
          <w:bCs/>
        </w:rPr>
        <w:t xml:space="preserve">  </w:t>
      </w:r>
    </w:p>
    <w:p>
      <w:pPr>
        <w:pStyle w:val="Normal"/>
        <w:rPr>
          <w:b/>
          <w:b/>
          <w:bCs/>
        </w:rPr>
      </w:pPr>
      <w:r>
        <w:rPr>
          <w:b/>
          <w:bCs/>
        </w:rPr>
      </w:r>
    </w:p>
    <w:p>
      <w:pPr>
        <w:pStyle w:val="Normal"/>
        <w:spacing w:lineRule="auto" w:line="360"/>
        <w:jc w:val="both"/>
        <w:rPr>
          <w:b/>
          <w:b/>
        </w:rPr>
      </w:pPr>
      <w:r>
        <w:rPr>
          <w:b/>
        </w:rPr>
        <w:t>Inizio lavori ore  11.30</w:t>
      </w:r>
    </w:p>
    <w:p>
      <w:pPr>
        <w:pStyle w:val="Normal"/>
        <w:spacing w:lineRule="auto" w:line="360"/>
        <w:jc w:val="both"/>
        <w:rPr>
          <w:b/>
          <w:b/>
        </w:rPr>
      </w:pPr>
      <w:r>
        <w:rPr>
          <w:b/>
        </w:rPr>
      </w:r>
    </w:p>
    <w:p>
      <w:pPr>
        <w:pStyle w:val="Normal"/>
        <w:spacing w:lineRule="auto" w:line="360"/>
        <w:jc w:val="both"/>
        <w:rPr/>
      </w:pPr>
      <w:r>
        <w:rPr>
          <w:b/>
        </w:rPr>
        <w:t>VICEPRESIDENTE</w:t>
      </w:r>
      <w:r>
        <w:rPr/>
        <w:t xml:space="preserve"> </w:t>
      </w:r>
      <w:r>
        <w:rPr>
          <w:b/>
        </w:rPr>
        <w:t>MORETTO</w:t>
      </w:r>
      <w:r>
        <w:rPr/>
        <w:t xml:space="preserve"> – Procediamo all’appello dei presenti. La seduta è aperta.</w:t>
      </w:r>
    </w:p>
    <w:p>
      <w:pPr>
        <w:pStyle w:val="Normal"/>
        <w:spacing w:lineRule="auto" w:line="360"/>
        <w:jc w:val="both"/>
        <w:rPr/>
      </w:pPr>
      <w:r>
        <w:rPr/>
      </w:r>
    </w:p>
    <w:p>
      <w:pPr>
        <w:pStyle w:val="Normal"/>
        <w:autoSpaceDE w:val="false"/>
        <w:spacing w:lineRule="auto" w:line="360"/>
        <w:rPr/>
      </w:pPr>
      <w:r>
        <w:rPr>
          <w:b/>
        </w:rPr>
        <w:t>Sindaco</w:t>
      </w:r>
      <w:r>
        <w:rPr/>
        <w:t>: presente</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presente</w:t>
      </w:r>
    </w:p>
    <w:p>
      <w:pPr>
        <w:pStyle w:val="Normal"/>
        <w:autoSpaceDE w:val="false"/>
        <w:spacing w:lineRule="auto" w:line="360"/>
        <w:rPr/>
      </w:pPr>
      <w:r>
        <w:rPr>
          <w:b/>
        </w:rPr>
        <w:t>Benincasa</w:t>
      </w:r>
      <w:r>
        <w:rPr/>
        <w:t>: presente</w:t>
      </w:r>
    </w:p>
    <w:p>
      <w:pPr>
        <w:pStyle w:val="Normal"/>
        <w:autoSpaceDE w:val="false"/>
        <w:spacing w:lineRule="auto" w:line="360"/>
        <w:rPr/>
      </w:pPr>
      <w:r>
        <w:rPr>
          <w:b/>
        </w:rPr>
        <w:t>Borriello Antonio</w:t>
      </w:r>
      <w:r>
        <w:rPr/>
        <w:t>: presente</w:t>
      </w:r>
    </w:p>
    <w:p>
      <w:pPr>
        <w:pStyle w:val="Normal"/>
        <w:autoSpaceDE w:val="false"/>
        <w:spacing w:lineRule="auto" w:line="360"/>
        <w:rPr/>
      </w:pPr>
      <w:r>
        <w:rPr>
          <w:b/>
        </w:rPr>
        <w:t>Borriello Ciro</w:t>
      </w:r>
      <w:r>
        <w:rPr/>
        <w:t>: presente</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presente</w:t>
      </w:r>
    </w:p>
    <w:p>
      <w:pPr>
        <w:pStyle w:val="Normal"/>
        <w:autoSpaceDE w:val="false"/>
        <w:spacing w:lineRule="auto" w:line="360"/>
        <w:rPr/>
      </w:pPr>
      <w:r>
        <w:rPr>
          <w:b/>
        </w:rPr>
        <w:t>Centanni</w:t>
      </w:r>
      <w:r>
        <w:rPr/>
        <w:t>: assente</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presente</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presente</w:t>
      </w:r>
    </w:p>
    <w:p>
      <w:pPr>
        <w:pStyle w:val="Normal"/>
        <w:autoSpaceDE w:val="false"/>
        <w:spacing w:lineRule="auto" w:line="360"/>
        <w:rPr/>
      </w:pPr>
      <w:r>
        <w:rPr>
          <w:b/>
        </w:rPr>
        <w:t>D'Esposito</w:t>
      </w:r>
      <w:r>
        <w:rPr/>
        <w:t>: presente</w:t>
      </w:r>
    </w:p>
    <w:p>
      <w:pPr>
        <w:pStyle w:val="Normal"/>
        <w:autoSpaceDE w:val="false"/>
        <w:spacing w:lineRule="auto" w:line="360"/>
        <w:rPr/>
      </w:pPr>
      <w:r>
        <w:rPr>
          <w:b/>
        </w:rPr>
        <w:t>Di Marzio</w:t>
      </w:r>
      <w:r>
        <w:rPr/>
        <w:t>: presente</w:t>
      </w:r>
    </w:p>
    <w:p>
      <w:pPr>
        <w:pStyle w:val="Normal"/>
        <w:autoSpaceDE w:val="false"/>
        <w:spacing w:lineRule="auto" w:line="360"/>
        <w:rPr/>
      </w:pPr>
      <w:r>
        <w:rPr>
          <w:b/>
        </w:rPr>
        <w:t>Fellico</w:t>
      </w:r>
      <w:r>
        <w:rPr/>
        <w:t>: presente</w:t>
      </w:r>
    </w:p>
    <w:p>
      <w:pPr>
        <w:pStyle w:val="Normal"/>
        <w:autoSpaceDE w:val="false"/>
        <w:spacing w:lineRule="auto" w:line="360"/>
        <w:rPr/>
      </w:pPr>
      <w:r>
        <w:rPr>
          <w:b/>
        </w:rPr>
        <w:t>Fiola</w:t>
      </w:r>
      <w:r>
        <w:rPr/>
        <w:t>: presente</w:t>
      </w:r>
    </w:p>
    <w:p>
      <w:pPr>
        <w:pStyle w:val="Normal"/>
        <w:autoSpaceDE w:val="false"/>
        <w:spacing w:lineRule="auto" w:line="360"/>
        <w:rPr/>
      </w:pPr>
      <w:r>
        <w:rPr>
          <w:b/>
        </w:rPr>
        <w:t>Fucito</w:t>
      </w:r>
      <w:r>
        <w:rPr/>
        <w:t>: presente</w:t>
      </w:r>
    </w:p>
    <w:p>
      <w:pPr>
        <w:pStyle w:val="Normal"/>
        <w:autoSpaceDE w:val="false"/>
        <w:spacing w:lineRule="auto" w:line="360"/>
        <w:rPr/>
      </w:pPr>
      <w:r>
        <w:rPr>
          <w:b/>
        </w:rPr>
        <w:t>Funaro</w:t>
      </w:r>
      <w:r>
        <w:rPr/>
        <w:t>: presente</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presente</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presente</w:t>
      </w:r>
    </w:p>
    <w:p>
      <w:pPr>
        <w:pStyle w:val="Normal"/>
        <w:autoSpaceDE w:val="false"/>
        <w:spacing w:lineRule="auto" w:line="360"/>
        <w:rPr/>
      </w:pPr>
      <w:r>
        <w:rPr>
          <w:b/>
        </w:rPr>
        <w:t>Impegn</w:t>
      </w:r>
      <w:r>
        <w:rPr/>
        <w:t>o: assente</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presente</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presente</w:t>
      </w:r>
    </w:p>
    <w:p>
      <w:pPr>
        <w:pStyle w:val="Normal"/>
        <w:autoSpaceDE w:val="false"/>
        <w:spacing w:lineRule="auto" w:line="360"/>
        <w:rPr/>
      </w:pPr>
      <w:r>
        <w:rPr>
          <w:b/>
        </w:rPr>
        <w:t>Minisci</w:t>
      </w:r>
      <w:r>
        <w:rPr/>
        <w:t>: presente</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pre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presente</w:t>
      </w:r>
    </w:p>
    <w:p>
      <w:pPr>
        <w:pStyle w:val="Normal"/>
        <w:autoSpaceDE w:val="false"/>
        <w:spacing w:lineRule="auto" w:line="360"/>
        <w:rPr/>
      </w:pPr>
      <w:r>
        <w:rPr>
          <w:b/>
        </w:rPr>
        <w:t>Palladino</w:t>
      </w:r>
      <w:r>
        <w:rPr/>
        <w:t>: presente</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presente</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presente</w:t>
      </w:r>
    </w:p>
    <w:p>
      <w:pPr>
        <w:pStyle w:val="Normal"/>
        <w:autoSpaceDE w:val="false"/>
        <w:spacing w:lineRule="auto" w:line="360"/>
        <w:rPr/>
      </w:pPr>
      <w:r>
        <w:rPr>
          <w:b/>
        </w:rPr>
        <w:t>Sannino Gaetano</w:t>
      </w:r>
      <w:r>
        <w:rPr/>
        <w:t xml:space="preserve">: presente </w:t>
      </w:r>
    </w:p>
    <w:p>
      <w:pPr>
        <w:pStyle w:val="Normal"/>
        <w:autoSpaceDE w:val="false"/>
        <w:spacing w:lineRule="auto" w:line="360"/>
        <w:rPr/>
      </w:pPr>
      <w:r>
        <w:rPr>
          <w:b/>
        </w:rPr>
        <w:t>Sannino Pasquale</w:t>
      </w:r>
      <w:r>
        <w:rPr/>
        <w:t>: presente</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presente</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presente</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presente</w:t>
      </w:r>
    </w:p>
    <w:p>
      <w:pPr>
        <w:pStyle w:val="Normal"/>
        <w:autoSpaceDE w:val="false"/>
        <w:spacing w:lineRule="auto" w:line="360"/>
        <w:rPr/>
      </w:pPr>
      <w:r>
        <w:rPr>
          <w:b/>
        </w:rPr>
        <w:t>Verde</w:t>
      </w:r>
      <w:r>
        <w:rPr/>
        <w:t>: presente</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presente</w:t>
      </w:r>
    </w:p>
    <w:p>
      <w:pPr>
        <w:pStyle w:val="Normal"/>
        <w:spacing w:lineRule="auto" w:line="360"/>
        <w:jc w:val="both"/>
        <w:rPr/>
      </w:pPr>
      <w:r>
        <w:rPr>
          <w:b/>
        </w:rPr>
        <w:t xml:space="preserve">Impegno – </w:t>
      </w:r>
      <w:r>
        <w:rPr/>
        <w:t xml:space="preserve">presente </w:t>
      </w:r>
    </w:p>
    <w:p>
      <w:pPr>
        <w:pStyle w:val="Normal"/>
        <w:spacing w:lineRule="auto" w:line="360"/>
        <w:jc w:val="both"/>
        <w:rPr/>
      </w:pPr>
      <w:r>
        <w:rPr/>
      </w:r>
    </w:p>
    <w:p>
      <w:pPr>
        <w:pStyle w:val="Normal"/>
        <w:spacing w:lineRule="auto" w:line="360"/>
        <w:jc w:val="both"/>
        <w:rPr/>
      </w:pPr>
      <w:r>
        <w:rPr>
          <w:b/>
        </w:rPr>
        <w:t xml:space="preserve">VICE PRESIDENTE MORETTO – </w:t>
      </w:r>
      <w:r>
        <w:rPr/>
        <w:t>Presenti 32, la seduta è valida; nomino scrutatori consiglieri Funaro, Nicodemo, Renzullo, ha giustificato l’assenza il consigliere Raffaele Ambrosino, ha giustificato l’assenza il consigliere Salvatore Varriale.</w:t>
      </w:r>
    </w:p>
    <w:p>
      <w:pPr>
        <w:pStyle w:val="Normal"/>
        <w:spacing w:lineRule="auto" w:line="360"/>
        <w:jc w:val="both"/>
        <w:rPr/>
      </w:pPr>
      <w:r>
        <w:rPr/>
      </w:r>
    </w:p>
    <w:p>
      <w:pPr>
        <w:pStyle w:val="Normal"/>
        <w:spacing w:lineRule="auto" w:line="360"/>
        <w:jc w:val="both"/>
        <w:rPr/>
      </w:pPr>
      <w:r>
        <w:rPr>
          <w:b/>
        </w:rPr>
        <w:t>PRESIDENTE IMPEGNO</w:t>
      </w:r>
      <w:r>
        <w:fldChar w:fldCharType="begin"/>
      </w:r>
      <w:r>
        <w:rPr/>
        <w:instrText xml:space="preserve"> TC "PRESIDENTE IMPEGNO" \l 1 </w:instrText>
      </w:r>
      <w:r>
        <w:rPr/>
        <w:fldChar w:fldCharType="separate"/>
      </w:r>
      <w:r>
        <w:rPr/>
      </w:r>
      <w:r>
        <w:rPr/>
        <w:fldChar w:fldCharType="end"/>
      </w:r>
      <w:bookmarkStart w:id="0" w:name="__RefHeading___Toc242237229"/>
      <w:bookmarkEnd w:id="0"/>
      <w:r>
        <w:rPr>
          <w:b/>
        </w:rPr>
        <w:t xml:space="preserve"> -  </w:t>
      </w:r>
      <w:r>
        <w:rPr/>
        <w:t xml:space="preserve">prego i consiglieri di accomodarsi e per favore, anche agli organi di informazione, alla stampa, di consentirci di proseguire, quindi di fare le riprese e poi di accomodarsi alla mia destra, che è lo spazio riservato naturalmente a voi e alla stampa.  Allora, il primo iscritto a parlare ai sensi dell’Articolo 37, è stato il consigliere Moxedano. Prego. </w:t>
      </w:r>
    </w:p>
    <w:p>
      <w:pPr>
        <w:pStyle w:val="Normal"/>
        <w:spacing w:lineRule="auto" w:line="360"/>
        <w:jc w:val="both"/>
        <w:rPr>
          <w:b/>
          <w:b/>
        </w:rPr>
      </w:pPr>
      <w:r>
        <w:rPr>
          <w:b/>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1" w:name="__RefHeading___Toc242237230"/>
      <w:bookmarkEnd w:id="1"/>
      <w:r>
        <w:rPr>
          <w:b/>
        </w:rPr>
        <w:t xml:space="preserve"> –  </w:t>
      </w:r>
      <w:r>
        <w:rPr/>
        <w:t>grazie, Presidente. Mi rendo conto della insofferenza del consigliere Verde…</w:t>
      </w:r>
    </w:p>
    <w:p>
      <w:pPr>
        <w:pStyle w:val="Normal"/>
        <w:spacing w:lineRule="auto" w:line="360"/>
        <w:jc w:val="both"/>
        <w:rPr/>
      </w:pPr>
      <w:r>
        <w:rPr/>
      </w:r>
    </w:p>
    <w:p>
      <w:pPr>
        <w:pStyle w:val="Normal"/>
        <w:spacing w:lineRule="auto" w:line="360"/>
        <w:jc w:val="both"/>
        <w:rPr/>
      </w:pPr>
      <w:r>
        <w:rPr>
          <w:b/>
        </w:rPr>
        <w:t xml:space="preserve">PRESIDENTE IMPEGNO – </w:t>
      </w:r>
      <w:r>
        <w:rPr/>
        <w:t xml:space="preserve">consigliere Verde, per favore. </w:t>
      </w:r>
    </w:p>
    <w:p>
      <w:pPr>
        <w:pStyle w:val="Normal"/>
        <w:spacing w:lineRule="auto" w:line="360"/>
        <w:jc w:val="both"/>
        <w:rPr/>
      </w:pPr>
      <w:r>
        <w:rPr/>
      </w:r>
    </w:p>
    <w:p>
      <w:pPr>
        <w:pStyle w:val="Normal"/>
        <w:spacing w:lineRule="auto" w:line="360"/>
        <w:jc w:val="both"/>
        <w:rPr/>
      </w:pPr>
      <w:r>
        <w:rPr>
          <w:b/>
        </w:rPr>
        <w:t xml:space="preserve">CONSIGLIERE MOXEDANO – </w:t>
      </w:r>
      <w:r>
        <w:rPr/>
        <w:t>comprendo perfettamente la sua insofferenza, ma non comprendo la sua…</w:t>
      </w:r>
    </w:p>
    <w:p>
      <w:pPr>
        <w:pStyle w:val="Normal"/>
        <w:spacing w:lineRule="auto" w:line="360"/>
        <w:jc w:val="both"/>
        <w:rPr/>
      </w:pPr>
      <w:r>
        <w:rPr/>
      </w:r>
    </w:p>
    <w:p>
      <w:pPr>
        <w:pStyle w:val="Normal"/>
        <w:spacing w:lineRule="auto" w:line="360"/>
        <w:jc w:val="both"/>
        <w:rPr/>
      </w:pPr>
      <w:r>
        <w:rPr>
          <w:b/>
        </w:rPr>
        <w:t xml:space="preserve">PRESIDENTE IMPEGNO – </w:t>
      </w:r>
      <w:r>
        <w:rPr/>
        <w:t xml:space="preserve">guardi, il Presidente deve far rispettare il regolamento, perché anche lei mi ha chiesto di parlare, quindi per favore… per favore, si accomodi, si accomodi, si accomodi. Consigliere, ma come si permette, è l’Articolo 37 del regolamento… ma rifletta, rifletta, la invito io a riflettere, la invito io a riflettere, consigliere, non mi costringa a far leggere l’Articolo 37. </w:t>
      </w:r>
    </w:p>
    <w:p>
      <w:pPr>
        <w:pStyle w:val="Normal"/>
        <w:spacing w:lineRule="auto" w:line="360"/>
        <w:jc w:val="both"/>
        <w:rPr/>
      </w:pPr>
      <w:r>
        <w:rPr/>
      </w:r>
    </w:p>
    <w:p>
      <w:pPr>
        <w:pStyle w:val="Normal"/>
        <w:spacing w:lineRule="auto" w:line="360"/>
        <w:jc w:val="both"/>
        <w:rPr/>
      </w:pPr>
      <w:r>
        <w:rPr>
          <w:b/>
        </w:rPr>
        <w:t xml:space="preserve">CONSIGLIERE MOXEDANO – </w:t>
      </w:r>
      <w:r>
        <w:rPr/>
        <w:t>grazie, Presidente.</w:t>
      </w:r>
    </w:p>
    <w:p>
      <w:pPr>
        <w:pStyle w:val="Normal"/>
        <w:spacing w:lineRule="auto" w:line="360"/>
        <w:jc w:val="both"/>
        <w:rPr/>
      </w:pPr>
      <w:r>
        <w:rPr/>
      </w:r>
    </w:p>
    <w:p>
      <w:pPr>
        <w:pStyle w:val="Normal"/>
        <w:spacing w:lineRule="auto" w:line="360"/>
        <w:jc w:val="both"/>
        <w:rPr/>
      </w:pPr>
      <w:r>
        <w:rPr>
          <w:b/>
        </w:rPr>
        <w:t xml:space="preserve">PRESIDENTE IMPEGNO – </w:t>
      </w:r>
      <w:r>
        <w:rPr/>
        <w:t>guardi, sta facendo veramente uno show, complimenti. Prego, prego consigliere Moxedano.</w:t>
      </w:r>
    </w:p>
    <w:p>
      <w:pPr>
        <w:pStyle w:val="Normal"/>
        <w:spacing w:lineRule="auto" w:line="360"/>
        <w:jc w:val="both"/>
        <w:rPr/>
      </w:pPr>
      <w:r>
        <w:rPr/>
      </w:r>
    </w:p>
    <w:p>
      <w:pPr>
        <w:pStyle w:val="Normal"/>
        <w:spacing w:lineRule="auto" w:line="360"/>
        <w:jc w:val="both"/>
        <w:rPr/>
      </w:pPr>
      <w:r>
        <w:rPr>
          <w:b/>
        </w:rPr>
        <w:t xml:space="preserve">CONSIGLIERE MOXEDANO  - </w:t>
      </w:r>
      <w:r>
        <w:rPr/>
        <w:t>dicevo che comprendo…</w:t>
      </w:r>
    </w:p>
    <w:p>
      <w:pPr>
        <w:pStyle w:val="Normal"/>
        <w:spacing w:lineRule="auto" w:line="360"/>
        <w:jc w:val="both"/>
        <w:rPr/>
      </w:pPr>
      <w:r>
        <w:rPr/>
      </w:r>
    </w:p>
    <w:p>
      <w:pPr>
        <w:pStyle w:val="Normal"/>
        <w:spacing w:lineRule="auto" w:line="360"/>
        <w:jc w:val="both"/>
        <w:rPr/>
      </w:pPr>
      <w:r>
        <w:rPr>
          <w:b/>
        </w:rPr>
        <w:t xml:space="preserve">PRESIDENTE IMPEGNO – </w:t>
      </w:r>
      <w:r>
        <w:rPr/>
        <w:t>consigliere Moxedano, per favore… chiedo a tutti di accomodarsi, naturalmente di calmarsi, però di non abusare della mia pazienza. Naturalmente… com’è andata, consigliere Verde, bene? Tutto bene, tutto bene, le debbo leggere l’Articolo 37? L’Articolo 37 è il regolamento, consigliere, è il regolamento, è il regolamento, è il regolamento. Prego, consigliere.</w:t>
      </w:r>
    </w:p>
    <w:p>
      <w:pPr>
        <w:pStyle w:val="Normal"/>
        <w:spacing w:lineRule="auto" w:line="360"/>
        <w:jc w:val="both"/>
        <w:rPr/>
      </w:pPr>
      <w:r>
        <w:rPr/>
      </w:r>
    </w:p>
    <w:p>
      <w:pPr>
        <w:pStyle w:val="Normal"/>
        <w:spacing w:lineRule="auto" w:line="360"/>
        <w:jc w:val="both"/>
        <w:rPr/>
      </w:pPr>
      <w:r>
        <w:rPr>
          <w:b/>
        </w:rPr>
        <w:t xml:space="preserve">CONSIGLIERE MOXEDANO – </w:t>
      </w:r>
      <w:r>
        <w:rPr/>
        <w:t>Presidente, grazie. Spero che il consigliere Verde ha finito…</w:t>
      </w:r>
    </w:p>
    <w:p>
      <w:pPr>
        <w:pStyle w:val="Normal"/>
        <w:spacing w:lineRule="auto" w:line="360"/>
        <w:jc w:val="both"/>
        <w:rPr/>
      </w:pPr>
      <w:r>
        <w:rPr/>
      </w:r>
    </w:p>
    <w:p>
      <w:pPr>
        <w:pStyle w:val="Normal"/>
        <w:spacing w:lineRule="auto" w:line="360"/>
        <w:jc w:val="both"/>
        <w:rPr/>
      </w:pPr>
      <w:r>
        <w:rPr>
          <w:b/>
        </w:rPr>
        <w:t xml:space="preserve">PRESIDENTE IMPEGNO – </w:t>
      </w:r>
      <w:r>
        <w:rPr/>
        <w:t>si qualifica da solo. Prego; si qualifica da solo.</w:t>
      </w:r>
    </w:p>
    <w:p>
      <w:pPr>
        <w:pStyle w:val="Normal"/>
        <w:spacing w:lineRule="auto" w:line="360"/>
        <w:jc w:val="both"/>
        <w:rPr/>
      </w:pPr>
      <w:r>
        <w:rPr/>
      </w:r>
    </w:p>
    <w:p>
      <w:pPr>
        <w:pStyle w:val="Normal"/>
        <w:spacing w:lineRule="auto" w:line="360"/>
        <w:jc w:val="both"/>
        <w:rPr/>
      </w:pPr>
      <w:r>
        <w:rPr>
          <w:b/>
        </w:rPr>
        <w:t xml:space="preserve">CONSIGLIERE MOXEDANO – </w:t>
      </w:r>
      <w:r>
        <w:rPr/>
        <w:t>grazie, Presidente.  Mi è consentito…</w:t>
      </w:r>
    </w:p>
    <w:p>
      <w:pPr>
        <w:pStyle w:val="Normal"/>
        <w:spacing w:lineRule="auto" w:line="360"/>
        <w:jc w:val="both"/>
        <w:rPr/>
      </w:pPr>
      <w:r>
        <w:rPr/>
      </w:r>
    </w:p>
    <w:p>
      <w:pPr>
        <w:pStyle w:val="Normal"/>
        <w:spacing w:lineRule="auto" w:line="360"/>
        <w:jc w:val="both"/>
        <w:rPr/>
      </w:pPr>
      <w:r>
        <w:rPr>
          <w:b/>
        </w:rPr>
        <w:t xml:space="preserve">PRESIDENTE IMPEGNO – </w:t>
      </w:r>
      <w:r>
        <w:rPr/>
        <w:t>continui a sorridere, sì, sta andando bene, il suo show sta andando bene, continui a sorridere e a guardare gli altri compagni e a fare lo show in televisione, sta andando bene, bravo. Prego, consigliere Moxedano… è chiaro a tutti quello che sta facendo, prego, è chiaro a tutti quello che sta facendo…</w:t>
      </w:r>
    </w:p>
    <w:p>
      <w:pPr>
        <w:pStyle w:val="Normal"/>
        <w:spacing w:lineRule="auto" w:line="360"/>
        <w:jc w:val="both"/>
        <w:rPr/>
      </w:pPr>
      <w:r>
        <w:rPr/>
      </w:r>
    </w:p>
    <w:p>
      <w:pPr>
        <w:pStyle w:val="Normal"/>
        <w:spacing w:lineRule="auto" w:line="360"/>
        <w:jc w:val="both"/>
        <w:rPr/>
      </w:pPr>
      <w:r>
        <w:rPr>
          <w:b/>
        </w:rPr>
        <w:t xml:space="preserve">CONSIGLIERE MOXEDANO – </w:t>
      </w:r>
      <w:r>
        <w:rPr/>
        <w:t xml:space="preserve">grazie, Presidente. </w:t>
      </w:r>
    </w:p>
    <w:p>
      <w:pPr>
        <w:pStyle w:val="Normal"/>
        <w:spacing w:lineRule="auto" w:line="360"/>
        <w:jc w:val="both"/>
        <w:rPr/>
      </w:pPr>
      <w:r>
        <w:rPr/>
      </w:r>
    </w:p>
    <w:p>
      <w:pPr>
        <w:pStyle w:val="Normal"/>
        <w:spacing w:lineRule="auto" w:line="360"/>
        <w:jc w:val="both"/>
        <w:rPr/>
      </w:pPr>
      <w:r>
        <w:rPr>
          <w:b/>
        </w:rPr>
        <w:t xml:space="preserve">PRESIDENTE IMPEGNO – </w:t>
      </w:r>
      <w:r>
        <w:rPr/>
        <w:t xml:space="preserve">è chiaro a tutti. Le farò una copia del regolamento… e spesso lei mi ha chiesto di parlare ai sensi dell’Articolo 37, io faccio rispettare… è una cosa vergognosa, impari a comportarsi. Prego, prego. Impari, prego… per fortuna qui è davanti agli occhi di tutti, quello che lei sta facendo, uno show. Prego. </w:t>
      </w:r>
    </w:p>
    <w:p>
      <w:pPr>
        <w:pStyle w:val="Normal"/>
        <w:spacing w:lineRule="auto" w:line="360"/>
        <w:jc w:val="both"/>
        <w:rPr/>
      </w:pPr>
      <w:r>
        <w:rPr/>
      </w:r>
    </w:p>
    <w:p>
      <w:pPr>
        <w:pStyle w:val="Normal"/>
        <w:spacing w:lineRule="auto" w:line="360"/>
        <w:jc w:val="both"/>
        <w:rPr/>
      </w:pPr>
      <w:r>
        <w:rPr>
          <w:b/>
        </w:rPr>
        <w:t xml:space="preserve">CONSIGLIERE MOXEDANO – </w:t>
      </w:r>
      <w:r>
        <w:rPr/>
        <w:t>è molto difficile comprendere l’insofferenza del consigliere Verde, Presidente… Presidente, in privato il consigliere Verde deve spiegare tante di quelle cose, deve spiegare anche all’aula la mancanza del numero legale del giorno 24, che la maggioranza è venuta meno su un punto importantissimo e su un consiglio comunale importantissimo, dove all’ordine del giorno c’era il forum delle culture e che c’è l’anomali oggi, che questo punto all’ordine del giorno è stato inserito prima dell’ordine del giorno del bilancio, successivamente a una lettera del Sindaco inviata in conferenza dei capi gruppo. Consigliere lei probabilmente gli sfuggono queste cose, e gli sfugge che questa maggioranza, in diverse occasioni, dimostra di non essere una maggioranza e i Consiglieri, che devono sostenere il Sindaco, molto spesso dimostrano un senso di irresponsabilità nell’essere presenti in aula, e uno di questi è il consigliere Verde che non ha tante presenze in aula. Molto spesso c’è la sua mancanza e molto spesso manca il numero legale grazie alla sua assenza per motivi, che probabilmente, la città non conosce neppure. Ma gli serviva, probabilmente, stamattina, questo show televisivo, come diceva il Presidente. Ma io ho preso la parola per l’art. 37, caro Sindaco, per dire all’aula, e per dire a lei che l’ordine del giorno, il primo punto all’ordine del giorno, del forum delle culture, è un’anomalia perché il bilancio ha una scadenza ben precisa: il giorno 30. Inserire il forum delle culture perché è venuto meno il numero legale il giorno 24, e la stessa sua lettera che invia alla competenza dei capigruppo, dimostra tutta la sofferenza e tutte le difficoltà di questa maggioranza. Io chiedevo in conferenza dei capigruppo, visto che dovevamo riformulare l’ordine del giorno stamattina, perché lei questo chiedeva, la riformulazione dell’ordine del giorno e non poneva un’urgenza della delibera 892, riguardante il forum; non poneva un’urgenza perché non c’è un’urgenza, ma poneva un problema politico, poneva un’esigenza politica di inserire al primo punto questo ordine del giorno. E io comprendo pure questa sua richiesta, come comprendo la non discussione del giorno 24 di questo ordine del giorno. Io ponevo nella competenza dei capigruppo e la ripropongo in aula una mia proposta. Io credo che questo Consiglio non può continuare ad andare avanti con continui richiami del Sindaco di trovare il parcheggio, di svegliarsi presto, di essere meno sciatti, di avere un po’ di senso di responsabilità; con dichiarazioni continue sulla stampa, apparsi da Consiglieri della maggioranza che dimostrano e esternano tutte le loro sofferenze nel continuare questa esperienza amministrativa. La città ha bisogno di chiarezza su questo punto. Lei, in più occasioni, ha espresso l’esigenza di chiudere questa Consigliatura nel 2011, l’ha detto in diverse occasioni, e di questo gliene do atto. Ma la città ha bisogno di sapere se questa maggioranza vuole sostenere questa richiesta del Sindaco: di chiudere questa Consigliatura nel 2011; ha bisogno la città di saperlo, non può continuare ad andare avanti nel tirare a campare. Ogni occasione di bilancio si raggiunge il numero 31-32, successivamente sugli atti dell’amministrazione scattano tutte le varie assenze. No. O questa maggioranza è in grado di amministrare, o è meglio sciogliere il Consiglio Comunale e scioglierlo subito, se questa maggioranza non è in grado di andare avanti. Per fare ciò c’è la necessità di un Consiglio Comunale sulla verifica con l’approvazione anche di un documento se la maggioranza dimostra senso di responsabilità e dimostra di sostenere veramente il Sindaco, di un documento dove dice con chiarezza che questa Consigliatura deve terminare nel 2011. Non è demandato a nessuno fuori da questa aula giocare sulle date e sullo scioglimento o meno di questo Consiglio Comunale, non è demandato a nessuno. Questa assemblea deve essere in grado di decidere da sola, se è in grado di continuare l’opera amministrativa e continuare ad amministrare, fino alla scadenza naturale o è necessario andare al voto a marzo del 2010. Questo la città vuole sapere, e lo vuole sapere dalla maggioranza, lo vuole sapere da tutti i Consiglieri della maggioranza, compreso il Consigliere Verde, che molto spesso, non è presente in aula. Da altri Consiglieri che esternano tutta la loro sofferenza nel continuare a stare in questa maggioranza e continuano ad esternare le difficoltà nel sostenere questa maggioranza. Si fa capire un’altra cosa, si fanno capire altri giochetti, altre situazioni che abbassano sempre di più la credibilità della città nella gente verso le istituzioni, si fatto intendere altre cose. Pertanto io rinnovo questa richiesta. Io credo che prima di entrare in merito all’ordine del giorno previsto e approvato a maggioranza della conferenza dei capigruppo. È stato approvato a maggioranza perché Italia dei Valori, il sottoscritto non l’ha sostenuto; ha detto no all’inserimento di questo ordine del giorno al primo punto, ma non sul contenuto dell’atto deliberativo, perché anche su quello vogliamo discutere e vogliamo entrare in merito, ma sul metodo e sul modo nel mettere in evidenza le difficoltà di questa maggioranza. Allora, prima di discutere del forum, prima di discutere del bilancio, la città ha bisogno di sapere una parola chiara, se questa maggioranza è in grado di completare e di concludere questa Consigliatura o dobbiamo terminare oggi questa esperienza di Governo. Tirare a campare non serve a nessuno, non serve alla città, ed è mortificante per ognuno che è presente in quest’aula. Grazie.</w:t>
      </w:r>
    </w:p>
    <w:p>
      <w:pPr>
        <w:pStyle w:val="Normal"/>
        <w:spacing w:lineRule="auto" w:line="360"/>
        <w:jc w:val="both"/>
        <w:rPr/>
      </w:pPr>
      <w:r>
        <w:rPr/>
      </w:r>
    </w:p>
    <w:p>
      <w:pPr>
        <w:pStyle w:val="Normal"/>
        <w:spacing w:lineRule="auto" w:line="360"/>
        <w:jc w:val="both"/>
        <w:rPr/>
      </w:pPr>
      <w:r>
        <w:rPr>
          <w:b/>
        </w:rPr>
        <w:t>PRESIDENTE IMPEGNO</w:t>
      </w:r>
      <w:r>
        <w:rPr/>
        <w:t xml:space="preserve"> – grazie Presidente. Ha chiesto intervenire, sempre ai sensi dell’art. 37 del regolamento, il Presidente Moretto. Prego.</w:t>
      </w:r>
    </w:p>
    <w:p>
      <w:pPr>
        <w:pStyle w:val="Normal"/>
        <w:spacing w:lineRule="auto" w:line="360"/>
        <w:jc w:val="both"/>
        <w:rPr/>
      </w:pPr>
      <w:r>
        <w:rPr/>
      </w:r>
    </w:p>
    <w:p>
      <w:pPr>
        <w:pStyle w:val="Normal"/>
        <w:spacing w:lineRule="auto" w:line="360"/>
        <w:jc w:val="both"/>
        <w:rPr/>
      </w:pPr>
      <w:r>
        <w:rPr>
          <w:b/>
        </w:rPr>
        <w:t>PRESIDENTE MORETTO</w:t>
      </w:r>
      <w:r>
        <w:fldChar w:fldCharType="begin"/>
      </w:r>
      <w:r>
        <w:rPr/>
        <w:instrText xml:space="preserve"> TC "PRESIDENTE MORETTO" \l 1 </w:instrText>
      </w:r>
      <w:r>
        <w:rPr/>
        <w:fldChar w:fldCharType="separate"/>
      </w:r>
      <w:r>
        <w:rPr/>
      </w:r>
      <w:r>
        <w:rPr/>
        <w:fldChar w:fldCharType="end"/>
      </w:r>
      <w:bookmarkStart w:id="2" w:name="__RefHeading___Toc242237231"/>
      <w:bookmarkEnd w:id="2"/>
      <w:r>
        <w:rPr/>
        <w:t xml:space="preserve"> – Presidente, On. Sindaco nell’interveto che ha fatto il Consigliere Moxedano sicuramente vi sono degli elementi importanti di valutazione che deve fare il Consiglio Comunale. Ha sottolineato un dato che ha fatto riflettere anche l’opposizione, anche durante la conferenza dei Presidenti, la necessità di rivedere l’ordine del giorno per mettere al primo punto della seduta di oggi, la fondazione per il forum delle culture. Rispetto ad una priorità perentoria quella di approvare gli equilibri di bilancio. Sicuramente non è stata  una </w:t>
      </w:r>
      <w:r>
        <w:rPr>
          <w:szCs w:val="28"/>
        </w:rPr>
        <w:t xml:space="preserve">scelta libera dell’Onorevole Sindaco, ma una costrizione per tenere legato l’Assessore Oddati il quale aveva minacciato le dimissioni allorché non si approvasse la fondazione anche perché molto probabilmente sugli equilibri di bilancio la maggioranza si sarebbe ricompattata per non andare a casa, quei trentuno voti risicati per proseguire questa esperienza ormai deleteria per la città. Signor Sindaco al di là della questione del forum delle culture che sicuramente riveste una importanza da qui a qualche anno dobbiamo costruire i presupposti per arrivare nel 2013 ma io mi domando signor Sindaco in che condizioni la città di Napoli, quel programma, questo progetto lo potrà realizzare tenendo conto delle cose che stanno succedendo e che continuano a succedere nella nostra città. Pericolosissime la questione di via San Carlo alle mortelle, io immaginavo che fosse stato prioritaria un Consiglio monotematico come tenemmo nel 1997 come tenemmo nel 2001 quando avvenne lo sprofondamento a Secondigliano per capire in questi anni Onorevole Sindaco che cosa è stato affrontato; non sono supposizioni mie, vi sono degli studi tra l’altro in questo libro di indagini conoscitive signor Sindaco e si conclude con una sua relazione e stiamo nel 2001 lei ricorderà che a seguito dello sprofondamento di Secondigliano si istituì una Commissione permanente per esaminare le difficoltà idrogeologiche del sottosuolo napoletano. Vi è anche un mio piccolo modesto contributo in questo libro perché all’epoca era già Consigliere Comunale, vi era il contributo di qualche altro Consigliere Comunale come Funaro, Mastranzo, che all’epoca fummo sentiti dalla Commissione permanente del Senato della Repubblica. Ebbene signor Sindaco se noi leggessimo, ma io non voglio leggere il libro perché è a conoscenza di tutti, è stato pubblicato dal Senato della Repubblica; vi sono scritte nelle prime pagine di questo libro le inefficienze del Commissario straordinario del Sindaco Bassolino, di tutti i soldi che sono stati stanziati per affrontare la situazione del sottosuolo napoletano, ed in questa relazione Onorevole Sindaco vi è un passaggio in cui naturalmente non si addebitano le responsabilità al Sindaco che era appena stato eletto nel 2000 perché qui è una relazione che parte dal 1997 e arriva al 2000, lei era stata eletta da pochi mesi, da circa un anno, quindi non si addebitano le responsabilità a lei, ma sono passati sette anni, anzi otto anni dal 2001; la relazione conclusiva che è in questo libro porta la sua firma, le assunzioni di responsabilità che tra l’altro cita anche l’Ingegner Schiavone che era uno degli ingegneri del Comune di Napoli, che cita tutta le criticità, fa i passaggi che addirittura si parte dal 1781 ai giorni nostri. E vi sono, illustrissimo Sindaco, delle cifre che fanno riflettere perché sono stati stanziati da subito in questa relazione la bellezza di 265 milioni di euro di cui il 35% subito messo a disposizione e un altro 40% messo a disposizione su una progettualità che non è mai arrivata. Quindi non è possibile onorevole Sindaco che ogni qualvolta succede una disgrazia nella nostra città, sembra una novità, una calamità naturale, non è così. Dall’Assessore D’Aponte sono quattro mesi che sto chiedendo un intervento ed è citato anche in questa relazione del Senato della Repubblica la pericolosità che è nel tessuto di Pianura, la pericolosità che sta nel tessuto di Poggioreale, sono quattro mesi che ho chiesto un intervento di verifica, nel perché gli scantinati di tutti i rioni… sono sommessi dalle acque e nessuno si è degnato di andare a fare una verifica. Quelle costruzioni onorevole Sindaco mi hanno risposto in una interrogazione che il Centro Direzionale di Napoli è stato costruito sull’acqua e fin qui ci siamo perché il Centro Direzionale realmente è antisismico ed è stato costruito tenendo conto che è attraversato dal fiume Semento e dallo Sbausone, ma non sono stati costruiti per stare e resistere sull’acqua le costruzioni anteguerra e dopo guerra degli anni cinquanta che sono tufacee e che stando nell’acqua può succedere quello che è successo nel terremoto del 1980 che fece cinquantasei vittime. Io non credo che per intervenire su questa situazione bisogna aspettare ulteriori vittime. E allora io ho chiesto a più riprese che fosse messo all’ordine del giorno un Consiglio monotematico sulla questione idrogeologica e credo che questa fosse la priorità non tanto la questione del forum che ormai tarda da un anno e poteva tardare anche di qualche altra settimana visto quello che stata succedendo nella nostra città, considerato anche, come diceva il Consigliere Moxedano che ci sono gli equilibri di bilancio, che erano e sarà senza altro una verifica del programma di questa Amministrazione e se ci sono ancora le condizioni di andare avanti, non soltanto un accadimento terapeutico per andare avanti fino al 2011 in queste condizioni che si continua solo a fare del mare alla nostra città. Io mi appello a un senso di responsabilità, diamoci una lettura di quello che sta scritto in questo libro dove tutti ci siamo impegnati nel 2000 e sono passati otto anni, a fare qualche cosa, a programmare, a spendere anche le disponibilità che sono in capo al commissario straordinario che prima era Bassolino e oggi Onorevole Sindaco è lei il commissario al sottosuolo. Mi auguro di poter affrontare nell’immediato questa problematica e fare delle cose che sono scritte qui, innanzitutto le cose più elementari, quello di sturare tutti i tombini, quello di fare uscire l’espurgo fogne che non si vede più   da decenni girare per la nostra città visto che le altre cose sicuramente impegnano l’Amministrazione ma hanno già impegnato il Governo del paes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IMPEGNO – </w:t>
      </w:r>
      <w:r>
        <w:rPr>
          <w:szCs w:val="28"/>
        </w:rPr>
        <w:t xml:space="preserve">Grazie a lei, ha chiesto di parlare il Presidente Gaetano Sannino, preg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szCs w:val="28"/>
        </w:rPr>
      </w:pPr>
      <w:r>
        <w:rPr>
          <w:b/>
          <w:szCs w:val="28"/>
        </w:rPr>
        <w:t>CONSIGLIERE GAETANO SANNINO</w:t>
      </w:r>
      <w:r>
        <w:fldChar w:fldCharType="begin"/>
      </w:r>
      <w:r>
        <w:rPr/>
        <w:instrText xml:space="preserve"> TC "CONSIGLIERE GAETANO SANNINO" \l 1 </w:instrText>
      </w:r>
      <w:r>
        <w:rPr/>
        <w:fldChar w:fldCharType="separate"/>
      </w:r>
      <w:r>
        <w:rPr/>
      </w:r>
      <w:r>
        <w:rPr/>
        <w:fldChar w:fldCharType="end"/>
      </w:r>
      <w:bookmarkStart w:id="3" w:name="__RefHeading___Toc242237232"/>
      <w:bookmarkEnd w:id="3"/>
      <w:r>
        <w:rPr>
          <w:b/>
          <w:szCs w:val="28"/>
        </w:rPr>
        <w:t xml:space="preserve"> – </w:t>
      </w:r>
      <w:r>
        <w:rPr>
          <w:szCs w:val="28"/>
        </w:rPr>
        <w:t xml:space="preserve">Allora un minimo di attenzione perché è una faccenda, una questione che ci offende violentemente, proprio perché è nell’animo, nell’insito dei Comunisti Italiani che i Comunisti non hanno mai avuto, diciamo così, sul libro paga eventuali giornalisti. Tutto al più i giornalisti al libro paga dei Comunisti Italiani sono i giornalisti di rinascita o tutto al più sono stati i giornalisti che scrivevano su liberazione, quindi se qualcuno probabilmente, diciamo così, tenta di porre in essere situazioni e afferma questioni di questo genere, ve lo diciamo con molta chiarezza, proprio perché anche in virtù di situazioni legate a questioni di sopravvivenza i Comunisti Italiani non potrebbero mai avere sul loro libro paga eventuali giornalisti. Quindi è meglio che questa questione si smussa in maniera, diciamo così, definitiva perché ci offende in maniera violenta che non faccia un buon lavoro rispetto a queste questioni. Per chi ha capito, ha capit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szCs w:val="28"/>
        </w:rPr>
      </w:pPr>
      <w:r>
        <w:rPr>
          <w:b/>
          <w:szCs w:val="28"/>
        </w:rPr>
        <w:t xml:space="preserve">PRESIDENTE IMPEGNO – </w:t>
      </w:r>
      <w:r>
        <w:rPr>
          <w:szCs w:val="28"/>
        </w:rPr>
        <w:t xml:space="preserve">Grazie, ha chiesto di intervenire il Consigliere Santoro, prego a lei la parola.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SANTORO</w:t>
      </w:r>
      <w:r>
        <w:fldChar w:fldCharType="begin"/>
      </w:r>
      <w:r>
        <w:rPr/>
        <w:instrText xml:space="preserve"> TC "CONSIGLIERE SANTORO" \l 1 </w:instrText>
      </w:r>
      <w:r>
        <w:rPr/>
        <w:fldChar w:fldCharType="separate"/>
      </w:r>
      <w:r>
        <w:rPr/>
      </w:r>
      <w:r>
        <w:rPr/>
        <w:fldChar w:fldCharType="end"/>
      </w:r>
      <w:bookmarkStart w:id="4" w:name="__RefHeading___Toc242237233"/>
      <w:bookmarkEnd w:id="4"/>
      <w:r>
        <w:rPr>
          <w:b/>
          <w:szCs w:val="28"/>
        </w:rPr>
        <w:t xml:space="preserve"> – </w:t>
      </w:r>
      <w:r>
        <w:rPr>
          <w:szCs w:val="28"/>
        </w:rPr>
        <w:t>Grazie Presidente. Innanzitutto io credo però sia opportuno stigmatizzare quanto accaduto prima. Mi dispiace perché il collega Verde è un collega che stimo, c’è una simpatia personale però sicuramente credo è grave quello che ha fatto…   Mi</w:t>
      </w:r>
      <w:r>
        <w:rPr/>
        <w:t xml:space="preserve"> dispiace che sia stato lui, non so se aizzato o meno da qualche collega, perché, poi, nei momenti concitati ho visto anche qualcosa di poco simpatico da parte di qualche collega che gli stava vicino, io credo che certi comportamenti non possono essere tollerati e, quindi, mi auguro che anche questa eccessiva conflittualità che è oggettiva, è visibile da parte di tutti quanti all’interno del Partito Democratico, possa evitare, diciamo, di avere ripercussioni anche sull’andamento del Consiglio Comunale. Io mi rendo conto che c’è una forte fibrillazione in seno al PD in questa fase congressuale. Mi rendo conto, come è giusto che sia, che ci sono fronti opposti anche in seno ai consiglieri comunali, però, veramente, non è tollerabile che poi questo debba avere ripercussioni sull’andamento del Consiglio. E, quindi, piena solidarietà al collega Moxedano che è stato interrotto all’inizio del suo intervento e mi auguro, ripeto, proprio per la stima che ho nei confronti della persona, che il consigliere Verde non si presti più a simili episodi. Sindaco, quello che diceva Moxedano… gli ho appena espresso solidarietà, per essere stato interrotto prima… quello che diceva Moxedano è giustissimo. Io credo che questa maggioranza, trovate voi il modo, la forma, debba chiarire alla città e prima ancora, però, a se stessa, qual è l’intenzione. Non è possibile continuare ad ascoltare, anche dalla stampa, i possibile scioglimenti del Consiglio Comunale, dettati da scelte tattiche e strategiche di qualcuno che con il Consiglio Comunale non c’entra proprio. Allora, qualche mese fa, provocatoriamente, ma tutto sommato poteva essere una proposta intelligente, io e il collega Ambrosino, sottoponemmo all’attenzione dell’aula un documento di fiducia nei confronti del Sindaco, per darvi la possibilità di poter esprimere se c’è o meno la volontà di andare avanti. Non si può interpretare, ogni volta che c’è il bilancio o qualche manovra di bilancio, il voto risicato che riuscite a trovare in quest’aula come un atto di fiducia. Vi invito quanto prima… riunitevi… di dare un documento. Stilate quali devono essere le linee programmatiche per i prossimi due anni, per il prossimo anno, per il prossimo mese, a seconda di quanto avete intenzione di far finire questa  triste esperienza di questa amministrazione comunale. Non è più possibile che i tempi, rispetto alla vita del Consiglio Comunale, siano dettati dall’esterno e, soprattutto, caro Sindaco, è necessario chiarire un attimo anche il giusto rapporto che debba esistere tra il Consiglio e la Giunta. C’erano argomenti importantissimi all’Ordine del Giorno del Consiglio scorso, che non si è aperto per la mancanza del  numero legale. Vi era il forum. Abbiamo ascoltato anche prima le parole di Moxedano, del collega Moxedano, del collega Moretto… quello che è successo dopo, per poi ricandelarizzare la seduta oggi. Vi era la famosa relazione della commissione di indagine sui cimiteri. Vi erano altre delibere importanti, come l’anagrafe degli eletti, la modifica dell’articolo 37 dello Statuto sulla composizione dei gruppi, per evitare anche l’indecenza a cui stiamo assistendo, di questa frammentazione continua del nostro Consiglio Comunale. E vi era anche la delibera sulla riforma della Polizia Municipale. E, guarda caso, Sindaco, non si fa il Consiglio ed è da mesi che noi stiamo discutendo della delibera avanzata dall’Assessore Scotti a febbraio di quest’anno, di proposta di linee-guida, di atto di indirizzo, che deve presentare, deve votare il Consiglio Comunale… da anni stiamo discutendo, addirittura, la vecchia riforma che era stata avanzata dall’Assessore Mola, dal suo predecessore… il Consiglio Comunale ancora non si è espresso. La volta scorsa non si è riunito, non si è raggiunto il numero legale e il giorno dopo esce questa polemica forte sulla stampa anche, di questa… di queste direttive che avrebbe emanato l’Assessore Scotti al Comandante della Polizia Municipale. Sindaco, noi ci dobbiamo chiarire, perché io, in Commissione, ho sempre dato ragione all’Assessore Scotti, quando veniva sollevata da qualcuno la necessità di votare il regolamento in Consiglio Comunale. Io ho sempre detto: “Non è il regolamento che dobbiamo votare noi in Consiglio Comunale” – perché il regolamento la legge lo demanda alla Giunta, ma dopo aver ascoltato quelli che sono gli atti di indirizzo, quindi le linee-guida, quindi, tracciare quelle che sono le priorità, tracciare quella che è la visione che il Consiglio Comunale deve avere rispetto al ruolo che deve esercitare la polizia locale all’interno della città. E allora ecco perché io, anche attraverso la stampa, ho definito come una fuga in avanti, da parte dell’Assessore Scotti, inviare, da quello che ho appreso dai giornali, un articolato rispetto a quelle che sono le priorità, le competenze, i ruoli della Polizia Municipale. Mi sembra tanto una fuga in avanti rispetto a quello che, invece, dovrebbe essere un atto di Consiglio, a cui, poi, la Giunta dovrebbe far seguire il regolamento. Perché relegare la Polizia Municipale… è vero, il traffico è uno dei problemi più cocenti, che viene veramente vissuto in prima persona da tutti i nostri concittadini, il traffico, la sosta selvaggia, tutti gli abusi al Codice della Strada che finiscono per avere ripercussioni fortissime sulla vivibilità della nostra città… sicuramente l’aumento… come funghi sono spuntati cantieri, anche negli ultimi mesi… sicuramente voler controllare e regolamentare il traffico… ma non possiamo dire a Sementa, dopo tutto quello che è stato fatto… il problema non è Sementa come persona, il problema è Sementa rispetto a quello che, ormai, incarna nell’opinione pubblica, cioè uno che, per la prima volta, ha fatto funzionare il porto, uno che, per la prima volta, è riuscito a far ritrovare anche l’orgoglio della divisa che indossano gli agenti della polizia locale… e, allora, mi chiedo, Sindaco, lei non è stata orgogliosa come me, quando, qualche mese fa, i nostri agenti di polizia locale hanno arrestato quella baby gang che sugli autobus dell’AMN aggredivano i cittadini extracomunitari? Io sono stato orgoglioso e sono convinto che anche lei, anche l’Assessore Scotti, tutti siamo stati orgogliosi di questa attività. Quando gli agenti della polizia locale, i Vigili Urbani, così come vengono chiamati, hanno arrestato… non voglio difendere Sementa, attenzione, io non ne faccio una questione legata alla persona, Sindaco. Io l’ho detto prima, forse non sono stato chiaro. Di Sementa a me non interessa. Il problema non è legato alla persona, il problema è rispetto al ruolo che hanno svolto i nostri uomini e le nostre donne della polizia locale negli ultimi mesi. Hanno arrestato degli stupratori che stavano violentando una ragazza a Gianturco. Sono riusciti ad arrestare parcheggiatori abusivi. Sono riusciti ad individuare quello che bruciava le macchine dei nostri concittadini. Del traffico devono occuparsi, ma è sbagliato, secondo me, che l’Amministrazione dica: “Ti devi occupare solo del traffico” – perché questo è il messaggio che è uscito all’esterno. E, allora, se il messaggio è sbagliato, mi fa piacere che questa possa essere l’occasione per correggerlo. Sicuramente il traffico è importante, lo dicevo in apertura, ma non possiamo pretendere che i nostri agenti voltano la faccia quando vedono altri abusi. Allora… allora… No, non vuole essere una provocazione, Consigliere Borriello, la prego…. La provocazione l’ha fatta il suo collega che, guarda caso, sedeva accanto a lei e da lei veniva incoraggiato. Consigliere Borriello, lasciamo stare. Lasciamo stare. Io mi auguro che questa occasione… questa occasione possa servire a fare chiarezza su questo punto. Vi prego, è competenza del Consiglio abbracciare quelle che devono essere le linee-guida, l’atto di indirizzo rispetto al ruolo che deve avere la polizia locale. E’ giusto che sia l’Amministrazione a fare il regolamento e il Consiglio non deve entrare nel regolamento. Noi dobbiamo dare l’atto di indirizzo. Noi dobbiamo programmare quella che è l’attività dei Vigili Urbani all’interno della nostra città, tracciando delle priorità, evidenziando che è necessario, caro Sindaco, anche svolgere un ruolo che non è soltanto quello di dirigere il traffico, ma di dare un senso di presenza delle istituzioni vicino ai nostri concittadini. Allora, siccome mi auguro che su questo ci possiamo trovare d’accordo tutti quanti, veramente spero che questo mio intervento che, vi ripeto, non voleva essere provocatorio… la mettiamo in costruttivo, mi auguro che possa servire a fare chiarezza, nel rispetto dei ruoli tra Consiglio e Giunta, per dare, ancora una volta, tutti quanti insieme, il nostro attestato di stima e di fiducia, a tutti gli agenti, a cominciare dagli agenti e a finire, poi, a chi li comanda, per tutto l’operato che stanno facendo negli ultimi mesi che, sicuramente, è un’attività diversa rispetto a quell’altra strada.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a lei. Ha chiesto di intervenire il Consigliere Minisci. Prego. </w:t>
      </w:r>
    </w:p>
    <w:p>
      <w:pPr>
        <w:pStyle w:val="Normal"/>
        <w:spacing w:lineRule="auto" w:line="360"/>
        <w:jc w:val="both"/>
        <w:rPr>
          <w:b/>
          <w:b/>
        </w:rPr>
      </w:pPr>
      <w:r>
        <w:rPr>
          <w:b/>
        </w:rPr>
      </w:r>
    </w:p>
    <w:p>
      <w:pPr>
        <w:pStyle w:val="Normal"/>
        <w:spacing w:lineRule="auto" w:line="360"/>
        <w:jc w:val="both"/>
        <w:rPr/>
      </w:pPr>
      <w:r>
        <w:rPr>
          <w:b/>
        </w:rPr>
        <w:t>CONSIGLIERE MINISCI</w:t>
      </w:r>
      <w:r>
        <w:fldChar w:fldCharType="begin"/>
      </w:r>
      <w:r>
        <w:rPr/>
        <w:instrText xml:space="preserve"> TC "CONSIGLIERE MINISCI" \l 1 </w:instrText>
      </w:r>
      <w:r>
        <w:rPr/>
        <w:fldChar w:fldCharType="separate"/>
      </w:r>
      <w:r>
        <w:rPr/>
      </w:r>
      <w:r>
        <w:rPr/>
        <w:fldChar w:fldCharType="end"/>
      </w:r>
      <w:bookmarkStart w:id="5" w:name="__RefHeading___Toc242237234"/>
      <w:bookmarkEnd w:id="5"/>
      <w:r>
        <w:rPr>
          <w:b/>
        </w:rPr>
        <w:t xml:space="preserve">  –  </w:t>
      </w:r>
      <w:r>
        <w:rPr/>
        <w:t xml:space="preserve">sì, signor Presidente, signor Sindaco, signori colleghi. Prima di tutto vorrei ringraziar e il collega Moretto per l’intervento che ha fatto, perché reputo che sia importante, nella giornata di oggi, come ha fatto il collega, avere un attimo di riflessione e capire cosa è successo nei giorni scorsi a San Carlo alle Mortelle. Anche perché sono sicuro, anche rispetto il lavori che noi avremo, che non è utile fra di noi – almeno è quello che mi detta, diciamo, l’esperienza anche breve che ho fatto finora come Consigliere Comunale – alimentare polemiche che interessano poco la nostra cittadinanza anziché, magari, affrontare tutti quanti assieme i problemi che abbiamo. Nei giorni scorsi, come tutti quanti voi sapete, come il Sindaco sa, abbiamo sfiorato una vera e propria tragedia a Napoli: San Carlo alle Mortelle e quartieri spagnoli.  Per puro caso non abbiamo avuto delle vittime, visto e considerato che abbiamo una chiesa di proprietà del Ministero che ha un buco di oltre 20 metri al di sotto e che, fortunatamente, è stato riempito, e visto e considerato che abbiamo avuto altre voragini sia per strada sia all’interno di un basso. Se tutto ciò non fosse capitato alle 4 e mezza del mattino, ma fosse capitato in un giorno feriale o di domenica, purtroppo credo che sarebbe stata una tragedia e saremmo usciti su tutti i giornali nazionali. Io però ci tengo, ci tenevo a intervenire, su questo articolo 37 perché vorrei , senza alcun elemento di spirito di parte - perché qualora l’Amministrazione non fosse intervenuta con la necessaria urgenza non avrei avuto alcun problema nella critica – ringraziare, invece, tutti colori i quali da parte dell’Amministrazione sono intervenuti. Vorrei ringraziare l’Assessore perché è stato sempre là presente, vorrei ringraziare soprattutto tutti i nostri uffici tecnici, le fognature, i geologi, ingegneri. Vorrei sottolineare come questi nostri dipendenti, questi nostri funzionari, lavorano sempre, diciamo, in condizioni difficili perché sono pochi; ed è un problema che riguarda ormai tutta la nostra macchina amministrativa purtroppo. Però vorrei sottolineavi come in 4 giorni una popolazione di sfollati di 280 persone noi siamo riusciti a far rientrare in casa 200 persone. Vorrei sottolineare  come i lavori hanno proceduto in modo celere. Voglio anche apprezzare il Ministero che già stamattina sta intervenendo sulla chieda. Vorrei esprimere la mia gratitudine al Presidente della municipalità del PDL , Chiosa, perché anch’egli è stato sempre presente assieme a noi. Abbiamo ancora altri problemi, dobbiamo ancora riportare circa 70 famiglie nelle loro case. Voglio ringraziare anche il Vicesindaco che si sta occupando di come intervenire nei confronti di alcuni commercianti che hanno perso il lavoro oltre la bottega; però ciò che mi preme di più, signor Sindaco, è intanto dirle che se ciò è stato possibile, se questo risultato è stato possibile, non è soltanto, diciamo, la buona volontà e le capacità dei nostri funzionari ma è anche dovuto al fatto che dinanzi a tragedie come questa – e faceva bene, Moretto, a sottolinearlo che bisogna parlarne – non vi può essere un parzialità e non vi possono essere polemiche. Io le dico che il primo giorno mi hanno chiesto subito di firmare degli appelli. Onestamente, polemiche sulle responsabilità del Ministero piuttosto che della municipalità, piuttosto che il Comune, queste credo che siano cose che bisogna affrontare nel tempo in base, diciamo, anche alle perizie che ci proporranno i tecnici. Ma qual è il ruolo, invece, nostro, Consigliere Moretto? Io credo che lei abbia ragione. Noi, signor Sindaco, viviamo la problematica delle calamità della nostra città un po’ come Venezia vive la questione dell’acqua alta. Tutto il modo parla di Venezia perché sappiamo come l’acqua alta anno dopo anno mette in discussione, in difficoltà, rischia di far sprofondare un’intera città. E noi, purtroppo, senza avere l’acqua alta abbiamo un problema serio, ormai in tutta la città, rispetto le cavità; molte, ancora non censite. Io credo che questa è una questione che riguarda tutti quanti noi: centrodestra e centrosinistra. Credo che qualcosa di più dovremmo farlo e io vorrei fare un appello ai miei colleghi dell’opposizione perché credo, appunto, che la possibilità che abbiamo di intervenire non basta, diciamo, individuarla nei confronti dell’Amministrazione. Lo dico veramente, senza elementi polemici, ma per comprendere quali possono essere i nostri percorsi. Sempre più, a me pare chiaro che bisogna che il governo stesso si renda conto di quella che è un’emergenza, per noi, prioritaria. E io credo che questo è possibile anche attraverso una capacità di fare politica che appartiene a tutti quanti. Collega Santoro, noi non è che abbiamo bisogno di un documento da votare per sostenere il Sindaco, eventualmente. Non credo che sia questa la nostra questione. Siamo qua, siamo in maggioranza,  continueremo a starci. Approveremo il Forum delle Culture, ci occuperemo dello stadio di San Paolo. Noi stiamo qua. Quello che però vi chiediamo è appunto questa collaborazione. Il problema del sottosuolo è un apriorità in assoluto per noi, e tutti quanti noi siamo consapevoli delle difficoltà economiche e il ragionamento che fa Moretto a me mi convince sempre di più. Perché rappresenta non solo una destra moderna, ma perché ha la capacità di guardare verso il futuro e non verso il passato. Io credo, appunto, che oggi sia stati portante ricordare quanto è accaduto e lo dico anche perché rispetto le polemiche che ci sono state nei giorni scorsi io credo che quello che ci si aspetta, aspettano i cittadini napoletani, è un centrodestra che abbia queste capacità e che onestamente, fatemelo dire – in modo un po’ polemico, sì, ma per chiudere una vicenda – si occupi meno dei residui del passato, dei fascismi del tremila e più assieme a noi, anche criticando le nostre inefficienze a quelli che sono i veri problemi di questa città. Grazie </w:t>
      </w:r>
    </w:p>
    <w:p>
      <w:pPr>
        <w:pStyle w:val="Normal"/>
        <w:spacing w:lineRule="auto" w:line="360"/>
        <w:jc w:val="both"/>
        <w:rPr/>
      </w:pPr>
      <w:r>
        <w:rPr/>
      </w:r>
    </w:p>
    <w:p>
      <w:pPr>
        <w:pStyle w:val="Normal"/>
        <w:spacing w:lineRule="auto" w:line="360"/>
        <w:jc w:val="both"/>
        <w:rPr/>
      </w:pPr>
      <w:r>
        <w:rPr>
          <w:b/>
        </w:rPr>
        <w:t xml:space="preserve">PRESIDENTE IMPEGNO – </w:t>
      </w:r>
      <w:r>
        <w:rPr/>
        <w:t>grazie a lei. Ha chiesto di intervenite il Consigliere Centanni. Prego.</w:t>
      </w:r>
    </w:p>
    <w:p>
      <w:pPr>
        <w:pStyle w:val="Normal"/>
        <w:spacing w:lineRule="auto" w:line="360"/>
        <w:jc w:val="both"/>
        <w:rPr>
          <w:b/>
          <w:b/>
        </w:rPr>
      </w:pPr>
      <w:r>
        <w:rPr>
          <w:b/>
        </w:rPr>
      </w:r>
    </w:p>
    <w:p>
      <w:pPr>
        <w:pStyle w:val="Normal"/>
        <w:spacing w:lineRule="auto" w:line="360"/>
        <w:jc w:val="both"/>
        <w:rPr/>
      </w:pPr>
      <w:r>
        <w:rPr>
          <w:b/>
        </w:rPr>
        <w:t>CONSIGLIERE CENTANNI</w:t>
      </w:r>
      <w:r>
        <w:fldChar w:fldCharType="begin"/>
      </w:r>
      <w:r>
        <w:rPr/>
        <w:instrText xml:space="preserve"> TC "CONSIGLIERE CENTANNI" \l 1 </w:instrText>
      </w:r>
      <w:r>
        <w:rPr/>
        <w:fldChar w:fldCharType="separate"/>
      </w:r>
      <w:r>
        <w:rPr/>
      </w:r>
      <w:r>
        <w:rPr/>
        <w:fldChar w:fldCharType="end"/>
      </w:r>
      <w:bookmarkStart w:id="6" w:name="__RefHeading___Toc242237235"/>
      <w:bookmarkEnd w:id="6"/>
      <w:r>
        <w:rPr>
          <w:b/>
        </w:rPr>
        <w:t xml:space="preserve"> –  </w:t>
      </w:r>
      <w:r>
        <w:rPr/>
        <w:t>grazie, Presidente. Questo è il mio secondo articolo 37 da circa 10 anni. Sono intervenuto appunto il giorno 22 dove, appunto, ho segnalato all’Amministrazione, al Sindaco, un progetto che riguarderebbe una funivia che metterebbe in rete Museo di Capodimonte e Museo Archeologico. Stamattina nel leggere il Corriere del Mezzogiorno ho visto una foto, mi sembrava l’Edenlandia. Invece, poi, leggendo sotto: “No, questa sarebbe la famosa funivia che già è in una fase di progettazione avanzata.” L’articolo dice che nelle prossime ore al Museo di Capodimonte sarà illustrato il progetto e che vedranno al tavolo i rappresentanti della Regione, il Comune e della Sovrintendenza . Allora io stamattina alcuni interventi non li ho capiti. Nella fattispecie io stamattina, come dire, continuo a non capire perché qui l’Amministrazione non smentisce, non dice una parola. Perché qui, l’ho detto già mercoledì della settimana scorsa, vi è una progettazione, ci sono degli atti del Consiglio Comunale, vi sono degli impegni del Consiglio Comunale. O siamo stati commissariati e questo sarebbe un fatto grave.  Allora stamattina io mi aspetto – perché questo è anche strettamente collegato, diciamo, anche alla delibera del Forum della Culture – allora io vorrei capire la funzione del Consiglio e del Consigliere. Io utilizzo questo articolo 37 e viva Dio che esiste un articolo 37, perché qui non abbiamo più la possibilità di dare un indicazione. Le Commissioni vivono in una grande difficoltà, quindi io spero che stamattina dai banchi della giunta, possono dare delucidazione o smentita rispetto a questa ipotesi. N</w:t>
      </w:r>
      <w:r>
        <w:rPr>
          <w:szCs w:val="28"/>
        </w:rPr>
        <w:t xml:space="preserve">e approfitto per dire: io sono d’accordo anche le questioni che sollevava il Consigliere Moretto a proposito del sottosuolo. Noi nel 2003 l’Amministrazione Comunale unitamente alla Commissione a me presieduta svolgemmo una giornata di studio con il mondo dell’università con tecnici e venne fuori una radiografia rispetto a quelle che sono le questioni del sottosuolo napoletano. Io credo che bisogna riprendere quel momento di studio e di confronto e qui impegnare anche come allora il Governo perché in quel convegno partecipò anche Bertolaso. Dico, accetto anche come dire, quelli che poi sono suggerimenti che il Consigliere Minisci senza divisione analizziamo nel meglio i temi, di individuare ruoli e funzioni rispetto al Comune, rispetto diciamo al Governo perché altrimenti succederà quello che poi disse a Tilio Bellico qualche anno fa se la città visibile non tiene rispetto della città invisibile crea questi danni. Concludo per quanto riguarda anche l’aspetto della Polizia Municipale, io ricordo che l’atto è ancora in Commissione e concordo anche con questa lettera che hanno inviato al Comandante Sementa perché io ricordo tale competenza della Polizia Municipale che sono circa 48, 49 competenze appunto. Ma noi l’indirizzo lo dobbiamo dare perché se la Polizia, e lo dico chiaramente, la Polizia Municipale si deve sostituire alle altre forze dell’ordine, questo non va bene. Apprezziamo come dire lo sforzo che pure comunque ha dato il generale Sementa un impulso nuovo lo ha anche dato, però a questo punto è utile diciamo fermarsi un attimino, rientrare diciamo in quelli che sono i ruoli e le funzioni, perché io stamattina il corso di… Era in doppia fila, cioè non si camminava proprio eppure la ci dovrebbero essere addirittura quattro vigili, quindi nell’apprezzare questa lettera io spero che il comandante prende atto della volontà dell’Amministrazione nelle more che la Commissione licenzi l’atto che io ho anche preannunciato con una serie di emendamenti per poi riportarlo all’ordine del Consiglio Comunal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IMPEGNO – </w:t>
      </w:r>
      <w:r>
        <w:rPr>
          <w:szCs w:val="28"/>
        </w:rPr>
        <w:t xml:space="preserve">Grazie a lei, ha chiesto di parlare il Consigliere Caccavale,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CACCAVALE</w:t>
      </w:r>
      <w:r>
        <w:fldChar w:fldCharType="begin"/>
      </w:r>
      <w:r>
        <w:rPr/>
        <w:instrText xml:space="preserve"> TC "CONSIGLIERE  CACCAVALE" \l 1 </w:instrText>
      </w:r>
      <w:r>
        <w:rPr/>
        <w:fldChar w:fldCharType="separate"/>
      </w:r>
      <w:r>
        <w:rPr/>
      </w:r>
      <w:r>
        <w:rPr/>
        <w:fldChar w:fldCharType="end"/>
      </w:r>
      <w:bookmarkStart w:id="7" w:name="__RefHeading___Toc242237236"/>
      <w:bookmarkEnd w:id="7"/>
      <w:r>
        <w:rPr>
          <w:szCs w:val="28"/>
        </w:rPr>
        <w:t xml:space="preserve">– Egregio Presidente, egregi colleghi, egregio Sindaco, io le ho inviato una lettera giorni scorsi in cui le dicevo la mia non appartenenza all’adesione al gruppo della PDL rimanendo quindi nel Partito in cui sono stati eletti nel 2006 e che credo che oggi con delle riflessioni politiche che ho fatto anche su questioni importanti come la delibera del forum delle culture che vedo alcune perplessità, non mi sento anche di prendere una posizione uguale a quella che poi dovevo fare, quindi io rimango in Forza Italia e ritengo che attualmente questo Partito che poi il Partito di Berlusconi che ha incominciato in questa città prendendo circa il 17% dei consensi, ci debba ancora esse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Grazie, ha chiesto di intervenire il Consigliere Lamura, il Presidente Lamur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LAMURA</w:t>
      </w:r>
      <w:r>
        <w:fldChar w:fldCharType="begin"/>
      </w:r>
      <w:r>
        <w:rPr/>
        <w:instrText xml:space="preserve"> TC "CONSIGLIERE LAMURA" \l 1 </w:instrText>
      </w:r>
      <w:r>
        <w:rPr/>
        <w:fldChar w:fldCharType="separate"/>
      </w:r>
      <w:r>
        <w:rPr/>
      </w:r>
      <w:r>
        <w:rPr/>
        <w:fldChar w:fldCharType="end"/>
      </w:r>
      <w:bookmarkStart w:id="8" w:name="__RefHeading___Toc242237237"/>
      <w:bookmarkEnd w:id="8"/>
      <w:r>
        <w:rPr>
          <w:b/>
          <w:szCs w:val="28"/>
        </w:rPr>
        <w:t xml:space="preserve"> – </w:t>
      </w:r>
      <w:r>
        <w:rPr>
          <w:szCs w:val="28"/>
        </w:rPr>
        <w:t xml:space="preserve">Signor Presidente le dichiarazioni del collega Caccavale naturalmente dal nostro punto di vista non sono condivisibili, a noi spiace che si sia verificata questa incomprensione ma tuttavia sono probabilmente di ordine politico, probabilmente, io credo più personali del collega e quindi noi ci auguriamo nelle prossime ore, discutendo serenamente con il collega, di poter risolvere questo problema. Detto questo, io credo rivolgendomi al Sindaco, signor Sindaco, che non possiamo stamattina non soffermarci per qualche minuto sulla vicenda che riportano alcuni giornali quotidiani napoletani e mi riferisco in particolare a Roma e a cronache di Napoli con riferimento a questa vicenda del Consiglio di Amministrazioni di Napoli servizi. In Roma e cronache di Napoli titolano il CdA Napoli servizi si autoassume; immagino che conosciate il problema, ma la cosa più grave è che ci sono dichiarazioni contenute negli articoli sia di Roma che cronache di Napoli, dichiarazioni di colleghi Consiglieri Comunali, Capo Gruppo di Rifondazione Comunista Raffaele Carotenuto che ha chiesto nel corso della seduta di ieri del bilancio della Commissione bilancio, ha chiesto ufficialmente all’Assessore Realfonzo notizie e certezze circa questa notizia chi si è diffusa e che i giornali oggi hanno ripreso di autoassunzioni di alcuni membri del Consiglio di Amministrazione all’interno dell’azienda di  Napoli servizi. Io credo che questa cosa signor Sindaco, senza trovare e senza andare a cercare toni polemici esageratamente forti, siano questioni che vanno risolte oggi. L’articolo 37 come lei sa, signor Sindaco non consente a lei amministratore Sindaco di poter rispondere su questa vicenda ma noi abbiamo una seduta lunga, un altro punto all’ordine del giorno di questa seduta riguarda il bilancio, Realfonzo che non vedo immagino sarà presente più tardi, eccolo là scusate non l’avevo visto, allora io credo che immediatamente l’aula debba sapere fino in fondo questa notizia, la fondatezza eventuale di questa notizia o i chiarimenti necessari che fanno ritornare questa vicenda nell’alveo della normalità. Se così non fosse signor Sindaco al di là delle dichiarazioni di Carotenuto che dice giuridicamente legittima ma politicamente inaccettabile, certamente e politicamente inaccettabile collega Carotenuto, ma io credo che anche giuridicamente questa questione sia da affrontare con il Sindaco che tra le altre cose è un valente giurista, con l’Assessore Scotti alla legalità, con l’Assessore Realfonzo che è interessato per competenza come Assessore al bilancio, non tutta la Giunta perché il Consiglio deve sapere se effettivamente nelle maglie di una polemica sottile, strisciante all’interno della maggioranza sui tavoli delle aziende partecipate del Comune di Napoli si lavora addirittura per normalizzare e stabilizzare contratti </w:t>
      </w:r>
      <w:r>
        <w:rPr/>
        <w:t>di uomini che fino ad oggi erano semplicemente… semplicemente, erano rappresentanti istituzionali nominati dal Comune di Napoli amministratori di società partecipati dal Comune di Napoli, cento per cento di proprietà del Comune di Napoli, e noi vogliamo sapere - e lo vogliamo sapere oggi – per rispondere anche ai giornali, all’opinione pubblica, cosa c’è di vero su questa vicenda, fino in fondo, se è vero che si sta preparando un’operazione di assunzione di questi vertici esterni all’amministrazione della Napoli Servizi, se è vero che in questo Comune si può o si potrebbe permettere che amministratori, dopo alcuni anni di gestione come amministratori nominati dal Comune, poi diventano, alla fine del loro incarico, o magari peggio, prima del “rompete le righe”, che è sempre così presente, che è sempre così forte intorno al Comune di  Napoli e a questa amministrazione; bene, approfittando di queste carenze, si ordisce un’operazione squallida, politicamente scorretta e vergognosa per tutta l’amministrazione comunale. io pregherei ciascuno degli assessori interessati a questa materia, ciascuno per la sua  competenza, di chiarire questa vicenda prima che noi siamo costretti anche a mandare  una nostra nota alla Procura della Repubblica, perché accerti la legittimità di un’operazione di questo tipo. Grazie.</w:t>
      </w:r>
    </w:p>
    <w:p>
      <w:pPr>
        <w:pStyle w:val="Normal"/>
        <w:widowControl w:val="false"/>
        <w:autoSpaceDE w:val="false"/>
        <w:spacing w:lineRule="auto" w:line="360"/>
        <w:jc w:val="both"/>
        <w:rPr/>
      </w:pPr>
      <w:r>
        <w:rPr/>
      </w:r>
    </w:p>
    <w:p>
      <w:pPr>
        <w:pStyle w:val="Normal"/>
        <w:spacing w:lineRule="auto" w:line="360"/>
        <w:jc w:val="both"/>
        <w:rPr/>
      </w:pPr>
      <w:r>
        <w:rPr>
          <w:b/>
        </w:rPr>
        <w:t xml:space="preserve">PRESIDENTE IMPEGNO – </w:t>
      </w:r>
      <w:r>
        <w:rPr/>
        <w:t>grazie a lei. Ha chiesto di intervenire il consigliere Borriello, prego.</w:t>
      </w:r>
    </w:p>
    <w:p>
      <w:pPr>
        <w:pStyle w:val="Normal"/>
        <w:spacing w:lineRule="auto" w:line="360"/>
        <w:jc w:val="both"/>
        <w:rPr/>
      </w:pPr>
      <w:r>
        <w:rPr/>
      </w:r>
    </w:p>
    <w:p>
      <w:pPr>
        <w:pStyle w:val="Normal"/>
        <w:spacing w:lineRule="auto" w:line="360"/>
        <w:jc w:val="both"/>
        <w:rPr/>
      </w:pPr>
      <w:r>
        <w:rPr>
          <w:b/>
        </w:rPr>
        <w:t>CONSIGLIERE BORRIELLO</w:t>
      </w:r>
      <w:r>
        <w:fldChar w:fldCharType="begin"/>
      </w:r>
      <w:r>
        <w:rPr/>
        <w:instrText xml:space="preserve"> TC "CONSIGLIERE BORRIELLO" \l 1 </w:instrText>
      </w:r>
      <w:r>
        <w:rPr/>
        <w:fldChar w:fldCharType="separate"/>
      </w:r>
      <w:r>
        <w:rPr/>
      </w:r>
      <w:r>
        <w:rPr/>
        <w:fldChar w:fldCharType="end"/>
      </w:r>
      <w:bookmarkStart w:id="9" w:name="__RefHeading___Toc242237238"/>
      <w:bookmarkEnd w:id="9"/>
      <w:r>
        <w:rPr>
          <w:b/>
        </w:rPr>
        <w:t xml:space="preserve"> – </w:t>
      </w:r>
      <w:r>
        <w:rPr/>
        <w:t>pure io sono fra quelli che l’Articolo 37 non utilizza mai; stamane solo per una brevissimo appello, che rivolgo al sindaco e all’assessore Realfonzo; io so che già si sta lavorando da diverse settimane, so quanto sta a cuore al nostro sindaco il problema delle scuole napoletane e soprattutto, del problema della refezione, che abbiamo fatto salti mortali per garantire ai ragazzi napoletani la refezione. Purtroppo c’è un problema di organizzarla, dovuto al personale ATA, il quale non ricevendo soldi dal 2007, annualità 2007-2008 e 2008-2009, hanno sospeso la loro prestazione, per cui noi le scuole napoletane, anche avendo garantito la refezione, pronta ad essere distribuita ai ragazzi, non c’è chi materialmente fa questo lavoro. L’appello è che si possa fare uno sforzo nel corso di queste ore, per trovare risorse che possano garantire il pagamento almeno dell’annualità 2007-2008; io so bene i problemi di bilancio, però noi, in un momento difficile come questo, dovremmo tentare di fare uno sforzo, per dire anche al personale, ai dipendenti, “forse non ce la facciamo a garantirvi tutto il dovuto, ma almeno c’è la buona volontà, dopo aver pagato il 2006-2007, di pagare anche il 2007-2008 e sbloccare questo annoso problema, che è nelle nostre scuole”. Io sono certo che il sindaco e lo stesso assessore Realfonzo e Gioia Rispoli, che su questo sta lavorando già da diverse settimane, si attiveranno e quindi ci sarà un’attenzione massima per dare la soluzione al problema nel corso delle prossime ore, io confido nell’impegno del sindaco e dello stesso Realfonzo nel considerare, questo della refezione, un problema fondamentale della nostra città, l’erogazione di pasti ai figli di Napoli. Poi due, mi approfitto e voglio fare due considerazioni alle cose che ha detto Moxedano, io penso che la maggioranza di centro sinistra c’è e lo dimostra stamane che il sindaco di Napoli agisca ed è suo dovere, diritto e dovere farlo, di mettere all’ordine del giorno il forum delle culture, considerando il forum delle culture un grande atto amministrativo della città. Poiché intendiamo governare Napoli, e il sindaco l’ha dimostrato in tante occasioni, cercando di produrre atti, scelte per la città di Napoli, e il forum delle culture non è né di destra né di sinistra, è un grande impegno per la città di Napoli e io invito i consiglieri della destra o dell’opposizione, a stare in aula e a confrontarsi su un atto che è un atto fondamentale per la città di Napoli, il cui merito è da attribuire alla giunta Iervolino. Il merito attribuito è di dominio pubblico, è riconosciuto da tutto, adesso occorre la fase operativa, rispetto alla fase operativa si è perso già molto tempo per tante vicende, il mio appello accorato è che destra e sinistra condividano un atto importante per la città di Napoli. A Santoro… Santoro, al posto tuo mi preoccuperei di dare qualche consiglio al centro destra, forse tu non sai, ma ieri il consiglio provinciale di Napoli, insediato da pochissime settimane, ha fatto due flop, il consiglio provinciale di Napoli, insediato da appena due settimane, ha fatto due flop… non lo so se stamane registreremo il terzo flop, quindi io inviterei te a rivolgermi intanto ai tuoi, per dire – fai bene – per dire. “cerchiamo di garantire la tenuta del consiglio provinciale”, io poi, essendo un riformista ed essendo uno che pratica l’etica della responsabilità, vorrei che tra gli schieramenti politici, anziché contarsi se si è di più o di meno, cominceremmo a contarci sul valore delle proposte in campo, per cui io invito la destra napoletana, con l’eccezione sul bilancio, sul numero legale, ad essere costruttiva per la città di Napoli, e stamane non avete fatto bene a non essere presenti al momento dell’appello, perché noi abbiamo il dovere tutti di rappresentare al meglio la città e poiché il forum delle culture è un atto amministrativo da compiere, non una scelta di vita o di morte, di una esperienza governativa, io invito ancora il centro destra a dire: “condividiamo”, poi ci distinguiamo su tante cose, ma diamo alla città lo strumento operativo per cominciare a mettere in campo e per davvero, il forum delle culture, che  faticosamente e con tanta intelligenza, la giunta Iervolino e l’assessore Oddati, nel corso di questi anni, hanno avvalorato e hanno portato  nella città di Napoli. Per il comportamento di Verde, lo dico al Presidente Impegno, non vi è dubbio che c’è stato un fuoritono, io sono contrario, però era un invito a tutti quanti noi, forse detto anche con toni forti, a dire in un momento così delicato, “rinunciamo all’Articolo 37 ed entriamo subito nella discussione”. Poi la discussione è un po’ scesa di tono, è un po’ anche degenerata, io credo che faremmo bene, tutti quanti noi, ad evitare questi comportamenti, sia quello molto eccessivo da parte di Verde e anche alcune difese, a mio avviso del tutto sbagliate o con qualche insinuazione da parte di Santoro nei confronti di qualcuno seduto a fianco di Verde, o da parte dello stesso Presidente Impegno, che secondo me forse poteva anche governare meglio una situazione che stava degenerando. Ma è successo, è anche questo un sintomo di animosità positiva, speriamo che non accada più, Verde deve necessariamente essere più contenuto, ci mancherebbe, nell’esporre le sue valutazioni, ma dalla destra, vi assicuro, alcun insegnamento a noi, sull’etico della responsabilità e né tantomeno da qualcuno che quando stava in maggioranza, diceva le stesse cose di adesso che sta all’opposizione, con l’unica variante che allora non si preoccupava di garantire il numero legale, adesso fa appello a noi, perché il numero legale sia garantito. Cerchiamo di essere tutti quanti un po’ più seri, concentriamoci sulla nostra città e io sono convinto che se noi depuriamo il clima tra di noi, polemiche politiche che non hanno più alcun senso anche quelle che ho cercato di fare poc’anzi io e ci concentriamo sugli atti per la città, faremo gli interessi di Napoli, ed è questo il nostro compito. Grazie.</w:t>
      </w:r>
    </w:p>
    <w:p>
      <w:pPr>
        <w:pStyle w:val="Normal"/>
        <w:spacing w:lineRule="auto" w:line="360"/>
        <w:jc w:val="both"/>
        <w:rPr/>
      </w:pPr>
      <w:r>
        <w:rPr/>
      </w:r>
    </w:p>
    <w:p>
      <w:pPr>
        <w:pStyle w:val="Normal"/>
        <w:spacing w:lineRule="auto" w:line="360"/>
        <w:jc w:val="both"/>
        <w:rPr/>
      </w:pPr>
      <w:r>
        <w:rPr>
          <w:b/>
        </w:rPr>
        <w:t xml:space="preserve">PRESIDENTE IMPEGNO – </w:t>
      </w:r>
      <w:r>
        <w:rPr/>
        <w:t>ha richiesto intervenire il Consigliere Alvino. Prego.</w:t>
      </w:r>
    </w:p>
    <w:p>
      <w:pPr>
        <w:pStyle w:val="Normal"/>
        <w:spacing w:lineRule="auto" w:line="360"/>
        <w:jc w:val="both"/>
        <w:rPr>
          <w:b/>
          <w:b/>
        </w:rPr>
      </w:pPr>
      <w:r>
        <w:rPr>
          <w:b/>
        </w:rPr>
      </w:r>
    </w:p>
    <w:p>
      <w:pPr>
        <w:pStyle w:val="Normal"/>
        <w:spacing w:lineRule="auto" w:line="360"/>
        <w:jc w:val="both"/>
        <w:rPr/>
      </w:pPr>
      <w:r>
        <w:rPr>
          <w:b/>
        </w:rPr>
        <w:t>CONSIGLIERE ALVINO</w:t>
      </w:r>
      <w:r>
        <w:fldChar w:fldCharType="begin"/>
      </w:r>
      <w:r>
        <w:rPr/>
        <w:instrText xml:space="preserve"> TC "CONSIGLIERE ALVINO" \l 1 </w:instrText>
      </w:r>
      <w:r>
        <w:rPr/>
        <w:fldChar w:fldCharType="separate"/>
      </w:r>
      <w:r>
        <w:rPr/>
      </w:r>
      <w:r>
        <w:rPr/>
        <w:fldChar w:fldCharType="end"/>
      </w:r>
      <w:bookmarkStart w:id="10" w:name="__RefHeading___Toc242237239"/>
      <w:bookmarkEnd w:id="10"/>
      <w:r>
        <w:rPr>
          <w:b/>
        </w:rPr>
        <w:t xml:space="preserve"> – </w:t>
      </w:r>
      <w:r>
        <w:rPr/>
        <w:t>Grazie Presidente. Solo un richiamo all’argomento che è stato più volte sottolineato da qualche Consigliere: quello relativo all’episodio degli sprofondamenti ai quartieri spagnoli. Sinceramente non ho ben compreso il Consigliere Minisci a cosa facesse riferimento, perché mi pare che in realtà, a parte forse l’animosità di qualche residente che si è trovato in difficoltà oggettiva e quindi un po’ di nervosismo, tutte le forze politiche, i Consiglieri che si sono recati sul luogo sono stati estremamente collaborativi, propositivi e non polemici. In particolare voglio dire al Sindaco, col quale abbiamo avuto anche occasione di scambiare due chiacchiere, che alcuni di quei suggerimenti saranno formalizzati in una petizione popolare che le sarà sottoposta, relativa ad  una richiesta di monitoraggio e intervento sulla viabilità della zona che, voglio ricordarlo, è veramente critica, perché quell’asse viario è fondamentale per il collegamento da Piazza Municipio, Corso Vittorio Emanuele e, purtroppo, per i lavori che si stanno protraendo oltre i tempi previsti di Piazza Santa Maria degli Angeli, ha creato anche delle situazioni di pericolosità e di rischio per i residenti. Penso a strade che sono diventate strade chiuse, penso a budelli che si sono creati, penso a difficoltà nel passaggio dei mezzi d’emergenza, se non addirittura, di qualche macchina che sia una station wagon piuttosto che una utilitaria. Quindi su questo credo che ci sia poco da fare polemiche ma veramente grande collaborazione anche da parte dell’opposizione; almeno da parte nostra un plauso ai tecnici, alle forze di Polizia, che sono intervenute rapidamente e bene. Invitiamo, ovviamente, a porre in essere tutte le condizioni perché queste situazioni non si ripetano più. Devo poi intervenire perché signor Sindaco, mi appello a lei direttamente, in relazione al problema del piano commerciale. Signor Sindaco io credo una cosa. Anche l’altra volta c’era il Vice Sindaco in conferenza di capigruppo e mi ha sollecitato a fare dei passi formali nei confronti dell’Assessore. I credo che questi passi formali debbano essere fatti nei confronti dell’intera Giunta e del Sindaco, come del primo responsabile delle delibere che sono approvate. Io credo che, in primo luogo, ci sia la necessità di rispondere rapidamente all’appello che viene della categoria degli edicolanti perché la situazione sta diventando veramente ingovernabile. Ci sono una serie di titoli provvisori, sono bloccate le volture, quindi i trasferimenti, la libera trasferibilità di queste attività produttive e, credo che su questo l’amministrazione possa e debba in primo luogo, pensare ad uno stralcio del piano delle edicole rispetto al piano commerciale. Poi signor Sindaco una operazione verità. Se questa Amministrazione, anche perché sono cambiate le condizioni di scenario, di contesto rispetto a 2 anni fa, data quella delibera, abbia il coraggio di ritirarla piuttosto che continuare a mantenere sul tavolo una delibera che, probabilmente, sarebbe profondamente stavolta modificata. Dico questo anche perché improvvidamente, qualche Consigliere della maggioranza in qualche trasmissione televisiva, afferma poi che il Presidente della Commissione attività produttive, dove abbiamo discusso tante volte, che non consente di far arrivare  in aula questo provvedimento. Io credo invece, che sia necessario un atto di chiarezza e trasparenza da parte della sua Amministrazione su quale deve essere il destino di questa delibera. O l’Assessore ci dice che vuole proseguire su quella strada raccogliendo le indicazioni critiche costruttive, oppure si ritiri l’atto, ma signor Sindaco, si vada rapidamente al piano dell’edicole, perché veramente la situazione è esplosiva. Io vedo che rischiamo uno sciopero e, sinceramente, credo che andare agli onori delle cronache nazionali, perché non riusciamo neanche a dare una disciplina ai nostri edicolanti, non sarebbe una bella figura che la città fa. Grazie.</w:t>
      </w:r>
    </w:p>
    <w:p>
      <w:pPr>
        <w:pStyle w:val="Normal"/>
        <w:spacing w:lineRule="auto" w:line="360"/>
        <w:jc w:val="both"/>
        <w:rPr/>
      </w:pPr>
      <w:r>
        <w:rPr/>
      </w:r>
    </w:p>
    <w:p>
      <w:pPr>
        <w:pStyle w:val="Normal"/>
        <w:spacing w:lineRule="auto" w:line="360"/>
        <w:jc w:val="both"/>
        <w:rPr/>
      </w:pPr>
      <w:r>
        <w:rPr>
          <w:b/>
        </w:rPr>
        <w:t>PRESIDENTE IMPEGNO</w:t>
      </w:r>
      <w:r>
        <w:rPr/>
        <w:t xml:space="preserve"> – Grazie a lei. Ha richiesto intervenire il Consigliere Nicodemo. Prego.</w:t>
      </w:r>
    </w:p>
    <w:p>
      <w:pPr>
        <w:pStyle w:val="Normal"/>
        <w:spacing w:lineRule="auto" w:line="360"/>
        <w:jc w:val="both"/>
        <w:rPr/>
      </w:pPr>
      <w:r>
        <w:rPr/>
      </w:r>
    </w:p>
    <w:p>
      <w:pPr>
        <w:pStyle w:val="Normal"/>
        <w:spacing w:lineRule="auto" w:line="360"/>
        <w:jc w:val="both"/>
        <w:rPr/>
      </w:pPr>
      <w:r>
        <w:rPr>
          <w:b/>
        </w:rPr>
        <w:t>CONSIGLIERE NICODEMO</w:t>
      </w:r>
      <w:r>
        <w:fldChar w:fldCharType="begin"/>
      </w:r>
      <w:r>
        <w:rPr/>
        <w:instrText xml:space="preserve"> TC "CONSIGLIERE NICODEMO" \l 1 </w:instrText>
      </w:r>
      <w:r>
        <w:rPr/>
        <w:fldChar w:fldCharType="separate"/>
      </w:r>
      <w:r>
        <w:rPr/>
      </w:r>
      <w:r>
        <w:rPr/>
        <w:fldChar w:fldCharType="end"/>
      </w:r>
      <w:bookmarkStart w:id="11" w:name="__RefHeading___Toc242237240"/>
      <w:bookmarkEnd w:id="11"/>
      <w:r>
        <w:rPr/>
        <w:t xml:space="preserve"> – Rubo veramente pochi minuti perché penso sia fondamentale discutere subito la delibera sul forum, che alcuni di noi giovani Consiglieri, più volte abbiamo chiesto che venisse messa in programmazione. Caro Sindaco vi voglio aggiornare su una vicenda. Ieri 33 Consiglieri Comunali, centro destra e centro sinistra, hanno firmato una lettera che è pervenuta a te per conoscenza. L’Assessore Scotti e l’Assessore Raffa sulla questione dell’ordinanze. Quella dell’ordinanza 699, per intenderci, sugli orari di chiusura dei locali che è decaduta il 20 settembre, sostituita dalla 599. Sindaco stanno arrivando le lettere di avviso agli operatori commerciali che, dal 30 ottobre, la 599 decadrà. Il fatto che una stragrande maggioranza del Consiglio Comunale chieda un tavolo e un incontro su questa vicenda, e una stragrande maggioranza sostenga la tua mozione amministrativa e abbia sostenuto che la Delibera 699 dello 09 è una grande ordinanza che mette insieme residenti, commercianti e giovani, deve accendere tutta la tua attenzione. Rispetto a questa cosa io non vorrei che commettessimo un passo falso. Lo diciamo oggi, abbiamo 30 giorni per poterci lavorare e fare la migliore ordinanza possibile; non riduciamoci, come sempre, a lavorare nell’emergenza, perché, altrimenti, ci troveremo un’altra volta a fare un’ordinanza che è tirata da una parte dai Consiglieri, una parte dai residenti, una parte dagli operatori commerciali, e scontentiamo tutti. Abbiamo 30 giorni per fare un’operazione verità riguardo l’orario di apertura e di chiusura dei locali, rispetto a questa cosa richiamo la tua attenzione. Non facciamo arrivare il 30 ottobre inutilmente. Assessore Raffa, Assessore Scotti e tutti gli interessati in prima persona sai che da questo punto di vista, c’è un pacchetto di mischia, ma ci sono già 33 Consiglieri che su questa cosa ti sostengono. Grazie.</w:t>
      </w:r>
    </w:p>
    <w:p>
      <w:pPr>
        <w:pStyle w:val="Normal"/>
        <w:spacing w:lineRule="auto" w:line="360"/>
        <w:jc w:val="both"/>
        <w:rPr/>
      </w:pPr>
      <w:r>
        <w:rPr/>
      </w:r>
    </w:p>
    <w:p>
      <w:pPr>
        <w:pStyle w:val="Normal"/>
        <w:spacing w:lineRule="auto" w:line="360"/>
        <w:jc w:val="both"/>
        <w:rPr/>
      </w:pPr>
      <w:r>
        <w:rPr>
          <w:b/>
        </w:rPr>
        <w:t>PRESIDENTE IMPEGNO</w:t>
      </w:r>
      <w:r>
        <w:rPr/>
        <w:t xml:space="preserve"> – Grazie a lei. Prego Consigliere Moxedano sull’ordine dei lavori.</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12" w:name="__RefHeading___Toc242237241"/>
      <w:bookmarkEnd w:id="12"/>
      <w:r>
        <w:rPr/>
        <w:t xml:space="preserve"> – Grazie Presidente. Chiedo che venga invertito l’ordine del giorno volendo al primo punto, all’ordine del giorno, la delibera del riequilibrio di bilancio, visto che è una delle delibere che ha un’urgenza e ha una data  perentoria del 30 settembre. Chiedo che l’inversione dell’ordine del giorno, in considerazione visto anche la decisione ieri assunta nella commissione bilancio e, precedentemente, nella conferenza dei Presidenti, di far relazione l’Assessore Realfonzo, incardinare la delibera sul bilancio, considerato che non si può proseguire nella definizione e nell’approvazione di quell’atto deliberativo, per la mancanza anche del parere di tutti, allora chiedo all’aula di invertire l’ordine del giorno non completandolo; relazione dell’Assessore al bilancio e passare alla delibera sul forum nella stessa mattinata in procinto del Consiglio Comunale. Visto che abbiamo un’altra data anche domani, penso che non ci debbano essere problemi, non possiamo correre rischi di non approvare quell’atto deliberativo che tutti ritengono fondamentale  e importante ma non c’è un’urgenza rispetto al bilancio che ha la data del 30 settembre. Pertanto io pongo questa proposta all’aula, con la comprensione anche della motivazione e incoerenza anche a quello che ho posto successivamente e, non ultimo, l’intervento dello stesso Consigliere Borriello. Io credo che possiamo incardinare il bilancio, possiamo approvare la delibera del forum delle culture con la relazione dell’Assessore e con la discussione e la definizione anche del contributo dei Consiglieri con emendamento quant’altro. Grazie.</w:t>
      </w:r>
    </w:p>
    <w:p>
      <w:pPr>
        <w:pStyle w:val="Normal"/>
        <w:spacing w:lineRule="auto" w:line="360"/>
        <w:jc w:val="both"/>
        <w:rPr/>
      </w:pPr>
      <w:r>
        <w:rPr/>
      </w:r>
    </w:p>
    <w:p>
      <w:pPr>
        <w:pStyle w:val="Normal"/>
        <w:spacing w:lineRule="auto" w:line="360"/>
        <w:jc w:val="both"/>
        <w:rPr/>
      </w:pPr>
      <w:r>
        <w:rPr>
          <w:b/>
        </w:rPr>
        <w:t>PRESIDENTE IMPEGNO</w:t>
      </w:r>
      <w:r>
        <w:rPr/>
        <w:t xml:space="preserve"> – Prima di dare la parola uno a favore e uno contro, volevo un attimo capire anch’io, perché... </w:t>
      </w:r>
      <w:r>
        <w:rPr>
          <w:szCs w:val="28"/>
        </w:rPr>
        <w:t xml:space="preserve">mi scusi Consigliere Moxedano lei propone relazione dell’Assessore Realfonzo e al forum e poi dopo la manovra di bilancio, va bene. Consigliere Monaco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NACO</w:t>
      </w:r>
      <w:r>
        <w:fldChar w:fldCharType="begin"/>
      </w:r>
      <w:r>
        <w:rPr/>
        <w:instrText xml:space="preserve"> TC "CONSIGLIERE MONACO" \l 1 </w:instrText>
      </w:r>
      <w:r>
        <w:rPr/>
        <w:fldChar w:fldCharType="separate"/>
      </w:r>
      <w:r>
        <w:rPr/>
      </w:r>
      <w:r>
        <w:rPr/>
        <w:fldChar w:fldCharType="end"/>
      </w:r>
      <w:bookmarkStart w:id="13" w:name="__RefHeading___Toc242237242"/>
      <w:bookmarkEnd w:id="13"/>
      <w:r>
        <w:rPr>
          <w:b/>
          <w:szCs w:val="28"/>
        </w:rPr>
        <w:t xml:space="preserve"> -   …</w:t>
      </w:r>
      <w:r>
        <w:rPr>
          <w:szCs w:val="28"/>
        </w:rPr>
        <w:t xml:space="preserve">si, io invece chiedo… i lavori che sono stati fatti.. perché va rispettato anche quella riunione, c’è prima il forum e poi…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Chiesto contro della proposta a favore, prego Schif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CHIFONE</w:t>
      </w:r>
      <w:r>
        <w:fldChar w:fldCharType="begin"/>
      </w:r>
      <w:r>
        <w:rPr/>
        <w:instrText xml:space="preserve"> TC "CONSIGLIERE SCHIFONE" \l 1 </w:instrText>
      </w:r>
      <w:r>
        <w:rPr/>
        <w:fldChar w:fldCharType="separate"/>
      </w:r>
      <w:r>
        <w:rPr/>
      </w:r>
      <w:r>
        <w:rPr/>
        <w:fldChar w:fldCharType="end"/>
      </w:r>
      <w:bookmarkStart w:id="14" w:name="__RefHeading___Toc242237243"/>
      <w:bookmarkEnd w:id="14"/>
      <w:r>
        <w:rPr>
          <w:b/>
          <w:szCs w:val="28"/>
        </w:rPr>
        <w:t xml:space="preserve"> –  </w:t>
      </w:r>
      <w:r>
        <w:rPr>
          <w:szCs w:val="28"/>
        </w:rPr>
        <w:t>A favore della proposta di Moxedano che mi pare, tra l’altro, anche abbastanza equilibrata e moderata nel senso che oggettivamente non si riesce a capire il motivo del perché c’è questo stravolgimento dell’ordine del giorno che era stato definito precedentemente con la discussione della delibera degli equilibri di bilancio che ha una scadenza di legge. Io devo dire che ho anche nutrito dei dubbi di legittimità su quello che ha fatto la Conferenza dei Capi Gruppo, non esiste e non mi approfondisco su questo perché è evidente che quando c’è una seduta già programmata con un ordine del giorno definito è possibile e lecito integrare l’ordine del giorno con dei punti aggiuntivi, suppletivi, mi pare davvero fuori dalla prassi normale che venga introdotto un argomento che precede nella elencazione l’ordine del giorno già stabilito, a meno che non c’è una motivazione di legge, una scadenza, un’emergenza, una situazione davvero assolutamente non rinviata. Questo mi pare nel normale buon senso del buon andamento dell’Amministrazione. Quindi non c’è una motivazione dal punto di vista politico, dal punto di vista ordinamentale. Ci sarà una  posizione politica, c’è la motivazione politica di chi ha interesse a far approvare questa delibera e ha il dubbio che la maggioranza non possa seguirlo se non sotto, non voglio usare la parola ricatto che sarebbe inelegante, però sotto diciamo la spinta, sotto la pressione, sotto la necessità di dover garantire il numero legale perché poi dopo c’è la delibera di bilancio in cui la mancata approvazione comporterebbe lo scioglimento del Consiglio Comunale e questo è evidentemente il marchingegno politico che è stato messo, del resto non lo scopro io, l’hanno detto sui giornali tranquillamente tutti i giornalisti quindi è una situazione evidente, conclamata. Io aggiungo due riflessioni: una che evidentemente non potete pensare che l’opposizione sia d’accordo a sostenere questa manovra, è una questione che attiene a questioni interne della maggioranza; certamente non potete pensare che l’opposizione possa fare da stampella a un’operazione del genere. Devo però aggiungere un’altra considerazione: che se si è arrivato a questo, qualche cittadino, non io certamente, ma qualche cittadino potrebbe pensare che ci sono degli interessi spaventosi sotto questa manovra, cioè se c’è addirittura qualcuno che mette a repentaglio la vita del Consiglio di Amministrazione, del Consiglio Comunale di Napoli e dice: o passa questo o si mette in discussione il Consiglio Comunale, salta il Consiglio Comunale di Napoli, salta la Iervolino, salta l’Amministrazione di centro sinistra, qualche cittadino potrebbe pensare che evidentemente c’è un interesse fortissimo che si aggira 500 sui milioni di euro probabilmente per gestire questa fondazione, perché o passa così oggi oppure se non passa così oggi poi dopo chissà che cosa può succedere, chissà come può essere stravolta questa delibera, questa fondazione, potrebbe sfuggirci di mano, potrebbe andare nelle mani del centro destra o potrebbe andare nelle mani di una parte del centro sinistra che non è quella parte che invece la vuole dominare e questo potrebbe pensare il cittadino nella strada, camminando, leggendo i giornali, potrebbe pensare una cosa del genere. Noi naturalmente non lo pensiamo perché sappiamo che Antonio è una persona onesta, Antonio sarebbe Marco Antonio, e quindi non possiamo pensare una cosa del genere, ma se non lo pensiamo voi ci dovete sostenere del fugare questo dubbio approfittando della proposta del Consigliere Moxedano che metterebbe nelle condizioni il Consiglio di seguire il suo iter naturale incardinando la delibera che ha una scadenza di legge che è quella degli quando libri di bilancio e poiché sappiamo già che poi subito dopo deve essere rinviata perché mancano gli strumenti legislativi per poter continuare, mancano i pareri, mancano i pareri della Commissione, mancano i pareri di Revisione dei Conti e quindi deve essere poi rinviata. È evidente che si tratta sostanzialmente di chiedere lo spostamento di un quarto d’ora della discussione sul forum delle culture. Se non ci sono quegli interessi di cui parlavo, poteva pensare il cittadino per strada, io penso che il buon senso dovrebbe indurre ad accettare l’inversione dell’ordine del giorno, discutere prima dell’ordine del giorno stabilito cioè del riequilibrio di bilancio e poi successivamente immediatamente passare al forum delle culture. Questo naturalmente diciamocela tutta, distenderebbe anche il rapporto nella discussione con l’opposizione, ci permetterebbe una discussione più tranquilla, in caso contrario, non è che voglio fare minacce, ma certamente una accentuazione della maggioranza su quella posizione indurrebbe l’opposizione a dover dimostrare all’opinione pubblica e alla stampa di non essere assolutamente complice di quel  sospetto che il cittadino potrebbe avere guardando le cose in casa di questo Consiglio Comun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w:t>
      </w:r>
      <w:r>
        <w:rPr>
          <w:szCs w:val="28"/>
        </w:rPr>
        <w:t>– Grazie, c’è stato uno a favore e uno contro sulla proposta avanzata dal Consigliere Moxedano. Voleva intervenire Consigliere Venanzoni come PD?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ENANZONI</w:t>
      </w:r>
      <w:r>
        <w:fldChar w:fldCharType="begin"/>
      </w:r>
      <w:r>
        <w:rPr/>
        <w:instrText xml:space="preserve"> TC "CONSIGLIERE VENANZONI" \l 1 </w:instrText>
      </w:r>
      <w:r>
        <w:rPr/>
        <w:fldChar w:fldCharType="separate"/>
      </w:r>
      <w:r>
        <w:rPr/>
      </w:r>
      <w:r>
        <w:rPr/>
        <w:fldChar w:fldCharType="end"/>
      </w:r>
      <w:bookmarkStart w:id="15" w:name="__RefHeading___Toc242237244"/>
      <w:bookmarkEnd w:id="15"/>
      <w:r>
        <w:rPr>
          <w:b/>
          <w:szCs w:val="28"/>
        </w:rPr>
        <w:t xml:space="preserve"> – </w:t>
      </w:r>
      <w:r>
        <w:rPr>
          <w:szCs w:val="28"/>
        </w:rPr>
        <w:t xml:space="preserve">Semplicemente per dire, io penso che poi questa aula molto spesso ha la forza di creare o nuovi riferimenti politici improvvisi o statisti improvvisi che naturalmente dettano filosofie e regole dentro l’aula, ma io non penso che stiamo in una stagione politica che ha bisogno di ques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Per favore, Consigliere Venanzoni prego. Consigliere Moxedano per favore. Prego Consigliere Venanzoni,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VENANZONI – </w:t>
      </w:r>
      <w:r>
        <w:rPr>
          <w:szCs w:val="28"/>
        </w:rPr>
        <w:t>Allora io penso che l’altra cosa che noi dovremmo cominciare ad…  sc</w:t>
      </w:r>
      <w:r>
        <w:rPr/>
        <w:t xml:space="preserve">usate se mi fate… </w:t>
      </w:r>
    </w:p>
    <w:p>
      <w:pPr>
        <w:pStyle w:val="Normal"/>
        <w:widowControl w:val="false"/>
        <w:autoSpaceDE w:val="false"/>
        <w:spacing w:lineRule="auto" w:line="360"/>
        <w:jc w:val="both"/>
        <w:rPr/>
      </w:pPr>
      <w:r>
        <w:rPr>
          <w:b/>
        </w:rPr>
        <w:t xml:space="preserve">PRESIDENTE IMPEGNO – </w:t>
      </w:r>
      <w:r>
        <w:rPr/>
        <w:t>… prego, Consigliere, prego.</w:t>
      </w:r>
    </w:p>
    <w:p>
      <w:pPr>
        <w:pStyle w:val="Normal"/>
        <w:widowControl w:val="false"/>
        <w:autoSpaceDE w:val="false"/>
        <w:spacing w:lineRule="auto" w:line="360"/>
        <w:jc w:val="both"/>
        <w:rPr/>
      </w:pPr>
      <w:r>
        <w:rPr/>
      </w:r>
    </w:p>
    <w:p>
      <w:pPr>
        <w:pStyle w:val="Normal"/>
        <w:spacing w:lineRule="auto" w:line="360"/>
        <w:jc w:val="both"/>
        <w:rPr/>
      </w:pPr>
      <w:r>
        <w:rPr>
          <w:b/>
        </w:rPr>
        <w:t xml:space="preserve">CONSIGLIERE VENANZONI – </w:t>
      </w:r>
      <w:r>
        <w:rPr/>
        <w:t xml:space="preserve"> L’altra cosa che noi dovremmo cominciare ad evitare dentro quest’aula, per compiere, diciamo, l’esercizio politico…provare a compiere l’esercizio politico corretto, è quello di rimettere in moto, secondo me, un gioco molto pericoloso, che si sta riproponendo dentro quest’aula… che sono le illazioni politiche, che sono le esasperazioni del dibattito, che è riprendere quel clima pretestuoso… io ho sentito parole, in quest’aula, che non mi piacciono. Allora, guardate, noi dobbiamo evitare sempre, su ogni atto deliberativo, di riprendere argomenti che possano diventare pericolosi per quest’aula. Allora… tu mi devi far  finire il ragionamento. Mi devi fare finire il ragionamento. Devi essere corretto. Devi essere corretto. </w:t>
      </w:r>
    </w:p>
    <w:p>
      <w:pPr>
        <w:pStyle w:val="Normal"/>
        <w:spacing w:lineRule="auto" w:line="360"/>
        <w:jc w:val="both"/>
        <w:rPr/>
      </w:pPr>
      <w:r>
        <w:rPr/>
      </w:r>
    </w:p>
    <w:p>
      <w:pPr>
        <w:pStyle w:val="Normal"/>
        <w:spacing w:lineRule="auto" w:line="360"/>
        <w:jc w:val="both"/>
        <w:rPr/>
      </w:pPr>
      <w:r>
        <w:rPr/>
        <w:t>(Voce fuori microfono)</w:t>
      </w:r>
    </w:p>
    <w:p>
      <w:pPr>
        <w:pStyle w:val="Normal"/>
        <w:rPr/>
      </w:pPr>
      <w:r>
        <w:rPr/>
      </w:r>
    </w:p>
    <w:p>
      <w:pPr>
        <w:pStyle w:val="Normal"/>
        <w:spacing w:lineRule="auto" w:line="360"/>
        <w:jc w:val="both"/>
        <w:rPr/>
      </w:pPr>
      <w:r>
        <w:rPr>
          <w:b/>
        </w:rPr>
        <w:t>PRESIDENTE IMPEGNO</w:t>
      </w:r>
      <w:r>
        <w:fldChar w:fldCharType="begin"/>
      </w:r>
      <w:r>
        <w:rPr/>
        <w:instrText xml:space="preserve"> TC "PRESIDENTE IMPEGNO" \l 1 </w:instrText>
      </w:r>
      <w:r>
        <w:rPr/>
        <w:fldChar w:fldCharType="separate"/>
      </w:r>
      <w:r>
        <w:rPr/>
      </w:r>
      <w:r>
        <w:rPr/>
        <w:fldChar w:fldCharType="end"/>
      </w:r>
      <w:bookmarkStart w:id="16" w:name="__RefHeading___Toc242237245"/>
      <w:bookmarkEnd w:id="16"/>
      <w:r>
        <w:rPr>
          <w:b/>
        </w:rPr>
        <w:t xml:space="preserve"> – </w:t>
      </w:r>
      <w:r>
        <w:rPr/>
        <w:t xml:space="preserve"> Consigliere, ma io vado subito al voto. Però, un attimo Consigliere Venanzoni, Consigliere Moxedano, Consiglieri. Consigliere, si accomodi. Non si preoccupi. Consigliere, lei, però… ha ragione il Consigliere solo questo aspetto, nel senso che… Consigliere… uno a favore e uno contro. Il regolamento prevede che, nei casi particolari, anche uno del gruppo. Siccome del PD non aveva parlato nessuno, a nome di tutto il PD stava parlando il Consigliere Venanzoni e dopo si procede al voto, visto che per il PDL ha parlato il Consigliere Schifone. Prego. Sulla proposta, prego Presidente.</w:t>
      </w:r>
    </w:p>
    <w:p>
      <w:pPr>
        <w:pStyle w:val="Normal"/>
        <w:rPr/>
      </w:pPr>
      <w:r>
        <w:rPr/>
      </w:r>
    </w:p>
    <w:p>
      <w:pPr>
        <w:pStyle w:val="Normal"/>
        <w:spacing w:lineRule="auto" w:line="360"/>
        <w:jc w:val="both"/>
        <w:rPr/>
      </w:pPr>
      <w:r>
        <w:rPr>
          <w:b/>
        </w:rPr>
        <w:t>CONSIGLIERE VENANZONI</w:t>
      </w:r>
      <w:r>
        <w:fldChar w:fldCharType="begin"/>
      </w:r>
      <w:r>
        <w:rPr/>
        <w:instrText xml:space="preserve"> TC "CONSIGLIERE VENANZONI" \l 1 </w:instrText>
      </w:r>
      <w:r>
        <w:rPr/>
        <w:fldChar w:fldCharType="separate"/>
      </w:r>
      <w:r>
        <w:rPr/>
      </w:r>
      <w:r>
        <w:rPr/>
        <w:fldChar w:fldCharType="end"/>
      </w:r>
      <w:bookmarkStart w:id="17" w:name="__RefHeading___Toc242237246"/>
      <w:bookmarkEnd w:id="17"/>
      <w:r>
        <w:rPr>
          <w:b/>
        </w:rPr>
        <w:t xml:space="preserve"> – </w:t>
      </w:r>
      <w:r>
        <w:rPr/>
        <w:t xml:space="preserve">Se, però, vengo interrotto continuamente non riesco… dico in trenta secondi cosa penso, perché penso che siamo, invece, alla politica nella quale ognuno si deve assumere la responsabilità. E certo che sì che il forum della cultura è una delibera importante per questa città. E certo che sì che questa delibera la discutiamo da quasi due anni. E certo che sì che nelle commissioni consiliari le abbiamo discusse per giornate intere. Tutti i gruppi politici sono intervenuti. </w:t>
      </w:r>
    </w:p>
    <w:p>
      <w:pPr>
        <w:pStyle w:val="Normal"/>
        <w:spacing w:lineRule="auto" w:line="360"/>
        <w:jc w:val="both"/>
        <w:rPr/>
      </w:pPr>
      <w:r>
        <w:rPr/>
      </w:r>
    </w:p>
    <w:p>
      <w:pPr>
        <w:pStyle w:val="Normal"/>
        <w:spacing w:lineRule="auto" w:line="360"/>
        <w:jc w:val="both"/>
        <w:rPr/>
      </w:pPr>
      <w:r>
        <w:rPr>
          <w:b/>
        </w:rPr>
        <w:t xml:space="preserve">PRESIDENTE IMPEGNO – </w:t>
      </w:r>
      <w:r>
        <w:rPr/>
        <w:t xml:space="preserve"> Consigliere, stia anche lei calmo. Consigliere stia calmo. Prego. </w:t>
      </w:r>
    </w:p>
    <w:p>
      <w:pPr>
        <w:pStyle w:val="Normal"/>
        <w:spacing w:lineRule="auto" w:line="360"/>
        <w:jc w:val="both"/>
        <w:rPr/>
      </w:pPr>
      <w:r>
        <w:rPr/>
      </w:r>
    </w:p>
    <w:p>
      <w:pPr>
        <w:pStyle w:val="Normal"/>
        <w:spacing w:lineRule="auto" w:line="360"/>
        <w:jc w:val="both"/>
        <w:rPr/>
      </w:pPr>
      <w:r>
        <w:rPr>
          <w:b/>
        </w:rPr>
        <w:t xml:space="preserve">CONSIGLIERE VENANZONI – </w:t>
      </w:r>
      <w:r>
        <w:rPr/>
        <w:t xml:space="preserve">Io penso… Presidente, purtroppo io credo che ci sia qualcuno, letteralmente, mettere il bavaglio e non voglia il dibattito in quest’aula. Io non penso di parlare sui giornali… Allora, fermo qui? E allora ritornerei sull’argomento. Io credo che sia giusto intervenire sull’atto deliberativo.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 Grazie a lei. Per tanto pongo in votazione la proposta avanzata dal Consigliere Moxedano. Chi è a favore resti fermo. Chi è contrario alzi la mano, chi si astiene lo dichiari. La proposta è respinta a maggioranza, con l’astensione del Consigliere Centanni. Prego, Assessore, a lei la parola. </w:t>
      </w:r>
    </w:p>
    <w:p>
      <w:pPr>
        <w:pStyle w:val="Normal"/>
        <w:spacing w:lineRule="auto" w:line="360"/>
        <w:jc w:val="both"/>
        <w:rPr/>
      </w:pPr>
      <w:r>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18" w:name="__RefHeading___Toc242237247"/>
      <w:bookmarkEnd w:id="18"/>
      <w:r>
        <w:rPr>
          <w:b/>
        </w:rPr>
        <w:t xml:space="preserve"> – </w:t>
      </w:r>
      <w:r>
        <w:rPr/>
        <w:t xml:space="preserve"> Sì, grazie Presidente. Io penso che la giornata di oggi  sia una giornata importante, non perché si sia stabilito di cambiare l’ordine del giorno di questa seduta, anzi, in qualche modo questo cambiamento dovrebbe essere una piccola testimonianza dell’importanza di questa giornata. Certo, abbiamo pazientato molto, perché questo atto deliberativo ha avuto un iter tormentatissimo, travagliato, lungo. Il 24 settembre dell’anno scorso fu ritirato, perché il Sindaco, giustamente, voleva attendere l’incontro con il Governo, che poi c’è stato… ce ne sono stati diversi, ma non in quei giorni… e, poi, il 24 settembre di quest’anno, quindi dopo un anno, il Consiglio Comunale, per mancanza di numero legale, non ha potuto avviare la discussione sull’atto deliberativo. Quindi, un anno. Un anno di attesa, di discussioni. L’atto deliberativo è stato anche modificato. Ci sono state decine e decine di riunioni della Commissione Cultura…e io voglio ringraziare il Presidente della Commissione Cultura e tutti i Commissari per le numerose occasioni in cui ci siamo visti, abbiamo discusso, abbiamo affrontato tutti gli aspetti legati a questo atto deliberativo. L’atto deliberativo, in sé, è un atto deliberativo semplice, è uno statuto, una fondazione non molto dissimile ad altri statuti che il Consiglio Comunale ha approvato nel corso di questi anni. Credo che il fatto conferisca, e naturalmente, con il coinvolgimento pieno di  tutti i principali attori istituzionali che devono prendere parte non solo alla vita della fondazione, ma all’organizzazione di questo grande evento. E, dunque, nel corso di questi mesi ci sono stati numerosissimi momenti di confronto, con tutte le figure istituzionali, con la Regione, che è parte costituente, insieme con il Comune e poi, nel corso di questo mese, contatti frequenti con il Governo, per costruire insieme, almeno rispetto alla Fondazione, questa proposta e con la Provincia stessa che per ora non ha ancora aderito come fondatore, ma che è parte della Fondazione in ogni caso e ha spazio nel Consiglio di Amministrazione e, dunque, una presenza formale nella Fondazione. Quindi, un atto deliberativo complesso che ha avuto moltissimi momenti di discussione. E io vorrei citare Benedetto Croce che diceva: “Strani questi italiani, sono così pignoli che in ogni problema cercano il pelo nell’uovo e quando l’hanno trovato gettano l’uovo e si mangiano il pelo.” Forse dovremmo evitare, questa volta, rispetto a questo atto deliberativo, di fare questo. E’ giusto che noi lo sezioniamo, lo guardiamo in tutti gli aspetti, ne valutiamo i pro e i contro, entriamo nel merito, però cerchiamo di mangiarci l’uovo e non il pelo, cioè cerchiamo di prendere quello che di buono offre questa scelta, offre questo atto deliberativo. E cioè… noi abbiamo bisogno, per ora, di uno strumento di gestione condiviso delle  attività di programmazione e di gestione del Forum delle Culture. Poi, c’è uno spazio aperto, naturalmente, ad altre scelte che si potranno fare con il Governo. Siamo disponibile, come abbiamo sempre detto, ad un confronto. Sarà possibile, ipotizzabile che la Fondazione possa diventare uno degli strumenti, non l’unico, ma per ora è fondamentale che Comune e Regione, insieme con il Governo e insieme con la Provincia si dotino di uno strumento autonomo di programmazione del Forum delle Culture. Perché autonomo? Per due motivi: il primo è perché questa è la strada che ci viene indicata dalla Fondazione di Barcellona e dall’Unesco nello stesso format di programmazione del Forum delle Culture. Così hanno fatto tutte le altre città e così faranno le città che si candideranno dopo di noi, e cioè… tutte le città sono dotate di uno strumento snello, agile, come la Fondazione, che può, e deve anche, costruire rapporti positivi con l’imprenditoria privata, con tanti possibili sostenitori e, allo stesso tempo, deve essere, però, saldamente, uno strumento di natura pubblica, di natura pubblica perché… o meglio, nei suoi fondatori deve essere uno strumento pubblico, proprio perché è la città, in primo luogo, ad avere la piena titolarità dell’evento ed è la città che deve costruire, con le altre istituzioni, locali, territoriali e nazionali, questo percorso. In secondo luogo perché è uno strumento che è facilmente controllabile. Sono le istituzioni pubbliche che la costituiscono a contribuire alla vita della Fondazione, a conferire i beni patrimoniali. Sono le istituzioni che la costituiscono a poter stabilire la vita e anche la cessazione dell’attività di questo strumento. E, dunque, questo è un elemento in sé di controllo e di verifica. Come voi sapete lo Statuto prevede un Consiglio d’Amministrazione molto snello, con la presenza, non solo, dei due costituenti, Regione e Comune, ma anche del Governo nazionale e della Provincia. Prevede, affianco al Consiglio d’Amministrazione, due organismi significativi, importanti, come il Comitato Scientifico, che coinvolge pienamente le Università e noi speriamo di coinvolgere personalità di grande livello, non solo napoletani, italiani, ma in campo mondiale nel campo della cultura, della scienza, delle arti, per affiancare il lavoro di programmazione del Forum e prevede un Comitato Operativo, con la presenza di tutte le società, strutture, enti che sono coinvolti nel processo di costruzione, non solo degli aspetti culturali di programmazione culturale ma anche negli aspetti di governo e di gestione territoriale. Prevede un collegio sindacale; in questi organismi è previsto sempre la presenza del Governo Nazionale – noi ci teniamo ad una rapporto stretto con il Governo nazionale – al di  là delle polemiche e delle discussioni che ci sono state, quali che siano le decisioni che vi prenderanno noi sappiamo che senza il sostegno pieno del Governo, senza l’aiuto sul piano diplomatico, delle relazioni estere, delle relazioni per la cooperazione sociale, senza l’aiuto dei rapporti che i rapporti che il Governo Nazionale può trasferire anche alla città di Napoli, sarà difficile fare un evento con le caratteristiche e con, anche, l’ampiezza di prospettiva che noi vogliamo dare al Forum delle Culture. Allo stesso tempo noi vogliamo che il Governo sia parte ance della gestione concreta e dunque il collegio sindacale  - il collegio dei Revisori dei Conti – prevede la presenza del Governo cui addirittura chiediamo di esprimere il Presidente del Collegio dei Revisori. In modo che le risorse, che per ora sono - in gran parte – saranno risorse di destinazione europea, quindi trasferimenti che vengono dalla Regione Campania chiediamo che vengano controllati in maniera puntuale  e in maniera limpida e trasparente dal Governo Nazionale innanzitutto. È un’ulteriore forma di garanzia che noi riteniamo ci debba essere. Quindi,  uno strumento snello, con poche risorse, pochi soldi, conferimenti patrimoniali di regione, sono conferimenti molto bassi, 150 mila euro appena quindi giusto per garantire la sussistenza, la vita di questo strumento – e un conferimento patrimoniale, naturalmente sia aperto ad ogni forma di discussione che fa il Comune che è l’asilo Filangeri. E ci metterei a dire una parola sull’asilo Filangeri. Noi tante volte ci siamo trovati in una situazione di difficoltà perché abbiamo, magari, avuto la consegna di strutture riqualificate, ristrutturate e non avevamo spesso una pronta risposta gestionale. Ecco, questa volta è avvenuto in maniera diversa: cioè, nel momento in cui ci è stato consegnato questo palazzo immediatamente ha cominciato a vivere come sede del Forum Delle Culture. Io credo che anche questo sia importante e possa essere una modalità vista come positiva, significativa. Quindi, poi, quale che sia la decisione riguardano ai tempi del conferimento patrimoniale – aperte ad ogni discussione - però io credo che sia importante che al di là del territorio di Bagnoli Furorigrotta che sarà investito come area in cui si svolgerà il Forum delle Culture, ance il centro storico e altre parti della città vengano toccate e riguardate dalla attività di preparazione del Forum Universale delle Culture. Quindi, si tratta si uno strumento semplicissimo. C’è da chiedersi come mai c’è stata una discussione così lunga così, ampia, così articolata, così complessa, tutto sommato per un atto deliberativo abbastanza semplice e io mi rendo conto, comprendo, che, diciamo, la motivazione è nell’importanza dell’atto. È nell’importanza dell’atto ai fini dell’evento che noi stiamo preparando però mi chiedo: poiché noi stiamo comunque lavorando a questo evento, comunque ogni giorno che passa – e può essere testimone si questo lavoro il Sindaco che riceve tante lettere, anche tante lettere dall’estero e altri – ogni giorno che passa no dedichiamo il nostro tempo all’organizzazione di questo evento. Non è preferibile per tutti avere finalmente, finalmente, una, diciamo, gestione dovuta dal Consiglio Comunale? Ragionata dal Consiglio Comunale? Non affidata a servizi interni; più verificati, più aperti ai contributi di tutti, che necessariamente e deve aprirsi di più alla città. Ecco, non è preferibile, finalmente, dare uno strumento ufficiale - quello che si sono date le altre città – per governare e gestire quest’evento piuttosto che continuare così? Perché o noi ci fermiamo - e allora ci mangeremmo il tempo guadagnato con l’assegnazione anticipata che abbiamo avuto. E sarebbe un peccato sarebbe uno sperpero di tempo e anche di credibilità e noi, credo tutti quanti noi, dobbiamo evitare lo sperpero di tempo e anche di credibilità internazionale – oppure andiamo avanti così. E però andiamo avanti n un regime, diciamo, meno istituzionalmente coretto di quello che invece proponiamo di darci oggi. E quindi io credo che questo sia una tto importante al di là di tutto. Importante anche politicamente, sì, importante anche politicamente. È strano constatare alcune contrarietà rispetto alla scelta che l’Amministrazione ha fatto dopo tanta fatica. No, se ha fatto di dire mettiamolo all’ordine del giorno come primo punto il 29 settembre. Perché è evidente che arriva un momento nel quale dobbiamo stabilire se: la città ne parla; abbiamo stabilito dei rapporti internazionali; abbiamo eventi che sono alle porte; abbiamo un </w:t>
      </w:r>
      <w:r>
        <w:rPr>
          <w:i/>
        </w:rPr>
        <w:t xml:space="preserve">workshop </w:t>
      </w:r>
      <w:r>
        <w:rPr/>
        <w:t xml:space="preserve">che si organizza fra due mesi. Abbiamo tante cose in cantiere. Se riteniamo che effettivamente questo è un evento che può - non è detto che lo faccia – ma che può determinare un elemento di positiva svolta nella vita della città, ebbene io credo che sia venuto anche il momento che il Consiglio Comunale nella sua interezza – io avrei auspicato Maggioranza e Opposizione – volesse produrre quest’atto indipendentemente dal resto delle cose che abbiamo fatto, che sono tante. Penso che sia stato una scelta – io chiamo così – di natura evocativa, simbolica, dire: “Bene, allora affrontiamo finalmente questo argomento e affrontiamolo come primo punto”. Simbolica: </w:t>
      </w:r>
      <w:r>
        <w:rPr>
          <w:i/>
        </w:rPr>
        <w:t>sium bolos</w:t>
      </w:r>
      <w:r>
        <w:rPr/>
        <w:t xml:space="preserve">, i significati che uniscono e non che dividono. Mettere insieme le cose, finalmente. Io credo che quest’atto, per la sua natura, per la sua importanza, ma anche per la prospettiva che apre, possa essere un atto discusso ma potenzialmente, possibilmente approvato da tutti.  Perché non è una scleta che facciamo per una parte; è una scelta che facciamo per la città. Facciamo per la città al di là delle scadenze che noi abbiamo. Nel 2011 è probabile che qualcuno di noi possa non fare più parte di contesti pubblici, ma si andrà avanti lo stesso, è una scelta che abbiamo prodotto per il futuro indipendentemente da noi. Ma non è così che si lavora per la trasformazione o per la vita di un città? Cioè, guardando oltre se stessi, i propri appuntamenti, la propria vita e andando, invece, incontro al futuro? Io penso che dovrebbe essere – e  credo che in fondo lo sia – per tutti quanti noi un fatto importante, bello, significativo che noi approviamo un atto che possa guardare le nostre scadenze e che possiamo, un giorno, dire: “L’abbiamo fatto noi. L’abbiamo fatto noi, qui.” Questa scelta di cui oggi si parla – città del mondo che verranno, delegazioni degli stati stranieri, tanti gruppi che verranno qui a partecipare – l’abbiamo prodotta qui con un dibattito, una discussione, come è giusto, contrapponendoci anche ma alla fine mangiando l’uovo e non il pelo che abbiamo cercato. È questo il senso del lavoro che io penso noi dobbiamo svolgere. E è un lavoro – io cercherò di farla breve perché l’atto deliberativo,  l’abbiamo letto, la commissione ha fatto un lavoro, io credo, certosino esaminando punto per punto e articolo per articolo -  ecco, io penso che, diciamo, questa scelta è una scelta che noi abbiamo fatto, come dire, lavorando su tre fronti, vorrei essere molto chiaro su questo. Il primo fronte, l’acceleratore che deve essere il Forum, è il fronte infrastrutturale. Io vorrei essere chiaro: solo un acceleratore; il Forum delle Culture – ho letto da qualche parte di parchi, di mattoni e via dicendo – noi non siamo intenzionati a cambiare di una virgola le norme urbanistiche che il Consiglio Comunale ha approvato. Né il Piano regolatore generale, né il piano Urbanistico attuativo di Bagnoli né alcun altro strumento di natura urbanistica. Di una virgola. Anzi, a forza di questo progetto che abbiamo presentato all’UNESCO e che si è imposto è che noi avevamo già gli strumenti di programmazione urbana che ci consentivano di immaginare il Forum delle Culture nell’area di Bagnoli. Se noi avessimo presentato un progetto che stravolgeva quella programmazione non avremmo avuto la stessa perché i tempi sarebbero stati molto ma molto più lunghi di quelli che noi prospettavamo. È nella natura dell’evento che noi lo facciamo a norme urbanistiche attuali, vigenti. Cercando di accelerare i tempi, cercando di fare in fretta, cercando di lavorare perché nel 2013 l’area di Bagnoli, quella della mostra d’Oltremare possano essere trasformate dunque sede di questo evento. Questo, naturalmente, è un impegno gravosissimo ma che certamente, diciamo, è in tante mani. E nelle mani spesso sagge sapienti – molto più delle mie – del Vicesindaco. È un lavoro che noi dobbiamo fare utilizzando il Forum delle Culture. E questo è oil primo </w:t>
      </w:r>
      <w:r>
        <w:rPr>
          <w:i/>
        </w:rPr>
        <w:t>step</w:t>
      </w:r>
      <w:r>
        <w:rPr/>
        <w:t>: consegnare una nuova rea alla città per il 2013  e fare in modo che questa nuova area, questo nuovo polmone verde, ambientale, ecosostenibile, di intrattenimento e di cultura poi sia permanentemente un polmone a diposizione dei cittadini napoletani e dei milioni di turisti che vengono a visitarla e che ammirano la nostra città e ne sono parte. Sono più fieri di noi di questa nostra città e della sua incomparabile bellezza. Il secondo elemento  fondamentale è una rigenerazione culturale, io sono convinto che in questi anni noi, le giunte precedenti, abbiano fatto un grande investimento sulla cultura e quindi sono del pari convinto che oggi occorre anche un po’ di aria nuova e occorre anche una nuova programmazione, una nuova spinta. Come in tutte le cose, ci sono spinte che poi piano piano si esauriscono, occorrono spinte nuove, e il forum delle culture può rappresentare questo, che cosa, un’apertura a tutte le culture, un’apertura al mondo, un’apertura a tante civiltà diverse, a tanti linguaggi, a tanti modi di esprimere e anche, può dare alla nostra città un ruolo politico; è importante che le città abbiano un ruolo politico internazionale, una politica estera, città come Chicago, come Tokyo, come Parigi, come Londra, ma anche città non capitali, hanno, attraverso un ruolo internazionale, anche  conquistato nuovi spazi e guadagnato possibilità alla trasformazione della città, è questo che dobbiamo fare anche con Napoli. Vedete, il processo che Barcellona, Pittsburgh e altre città hanno fatto, Dublino, è stato un processo di una città in crisi, che affronta la sua crisi, la crisi industriale, il declino industriale, il problema drammatico della mancanza di lavoro, affronta la sua crisi guardando oltre, anche Torino lo ha fatto. Io penso che noi abbiamo cominciato questo processo con Napoli, con il forum, con il piano strategico, ma prima con le scelte del piano urbanistico, del piano in generale, prima ancora, e si tratta di proseguire, di motivare di andare avanti e il terzo elemento è anche una rigenerazione di motivazione, di spirito pubblico, civico, nel senso che noi facciamo tante cose, tutti insieme abbiamo lavorato per questa città e vogliamo continuare a farlo, però abbiamo bisogno anche di un elemento di crescita comune, sentirci in comunità, essere parte di una comunità che guarda a sé stessa orgogliosa. Io penso che il lavoro che abbiamo fatto in questi anni, è stato un lavoro paziente, quello di conquistarci il forum delle culture, che ha visto momenti difficili e momenti belli, momenti in cui abbiamo insieme dovuto affrontare discussioni complicate e momenti in cui ci sembrava di non riuscire, però si ha questo, si ha la dimostrazione di una volontà di andare oltre noi stessi e di mettere in campo una possibilità importante per questa città. Ora, questa possibilità è davanti a noi e ha bisogno però che facciamo dei passi avanti, io credo che questo sia il discorso che il consiglio comunale debba affrontare, anche sapendo che poi ci sono importanti progetti ancora, il progetto di riqualificazione del centro storico, la funivia di cui si parla è un’idea brillante, che non cambia la necessità di fare anche le metropolitane, ma che si può aggiungere come elemento… ovviamente è tutto un percorso ancora da farsi, quindi non è che è deciso qualche cosa, è una progettazione ancora in corso, è un’idea, è un’idea su cui si può battere, senza diciamo morti e feriti, senza scontri, si può dibattere, vedendo se può essere utile oppure no per collegare due musei e dare un’altra possibilità di collegamento ad una parte della città come Capodimonte, che in questo momento è un po’ tagliata fuori dai collegamenti; una discussione serena, perché di queste cose si può parlare serenamente, così come io penso più serenamente, dico al consigliere Lamura, dovremmo anche parlare delle vicende che riguardano… non è tema mio, ma mi sento un po’ toccato, perché poi ho, per tanti anni, seguito la società Napoli Servizi, più serenamente dobbiamo parlare anche di alcune vicende che riguardano la gestione delle partecipate, dove non ci sono fatti scandalosi, non ci sono consigli di amministrazione che si autoassumono, in quella come in altre società si è scelto di far coincidere la figura del direttore generale con quella dell’amministratore delegato, tra l’altro con un risparmio per l’azienda, nulla più di questo, né qualcuno di noi pensa ad una sanatoria sulle partecipate, ad inserire costruzioni, cose di questo tipo, cioè non ci ha pensato nessuno. Non voglio tranquillizzare, perché so di poter avere un dialogo e di poter dire come stanno le cose, i giornali a volte sparano delle cose che sono al di fuori della realtà. Dunque, davanti a noi una discussione, io spero serena, sull’atto costitutivo e anche sulle prospettive del forum delle culture, e penso che questo possa essere un atto di cui poi il consiglio comunale, come è avvenuto per esempio per il piano regolatore,  altre cose importanti che abbiamo fatto in passato, possa anche, per il decentramento, possa andare fiero di dire: “abbiamo fatto una cosa che ha prodotto risultati nel corso del tempo”.</w:t>
      </w:r>
    </w:p>
    <w:p>
      <w:pPr>
        <w:pStyle w:val="Normal"/>
        <w:spacing w:lineRule="auto" w:line="360"/>
        <w:jc w:val="both"/>
        <w:rPr/>
      </w:pPr>
      <w:r>
        <w:rPr/>
      </w:r>
    </w:p>
    <w:p>
      <w:pPr>
        <w:pStyle w:val="Normal"/>
        <w:spacing w:lineRule="auto" w:line="360"/>
        <w:jc w:val="both"/>
        <w:rPr/>
      </w:pPr>
      <w:r>
        <w:rPr>
          <w:b/>
        </w:rPr>
        <w:t xml:space="preserve">VICEPRESIDENTE LUPO  - </w:t>
      </w:r>
      <w:r>
        <w:rPr/>
        <w:t xml:space="preserve">grazie a lei assessore Oddati, ha chiesto di intervenire il signor Sindaco. </w:t>
      </w:r>
    </w:p>
    <w:p>
      <w:pPr>
        <w:pStyle w:val="Normal"/>
        <w:spacing w:lineRule="auto" w:line="360"/>
        <w:jc w:val="both"/>
        <w:rPr/>
      </w:pPr>
      <w:r>
        <w:rPr/>
      </w:r>
    </w:p>
    <w:p>
      <w:pPr>
        <w:pStyle w:val="Normal"/>
        <w:spacing w:lineRule="auto" w:line="360"/>
        <w:jc w:val="both"/>
        <w:rPr/>
      </w:pPr>
      <w:r>
        <w:rPr>
          <w:b/>
        </w:rPr>
        <w:t>SINDACO JERVOLINO</w:t>
      </w:r>
      <w:r>
        <w:fldChar w:fldCharType="begin"/>
      </w:r>
      <w:r>
        <w:rPr/>
        <w:instrText xml:space="preserve"> TC "SINDACO JERVOLINO" \l 1 </w:instrText>
      </w:r>
      <w:r>
        <w:rPr/>
        <w:fldChar w:fldCharType="separate"/>
      </w:r>
      <w:r>
        <w:rPr/>
      </w:r>
      <w:r>
        <w:rPr/>
        <w:fldChar w:fldCharType="end"/>
      </w:r>
      <w:bookmarkStart w:id="19" w:name="__RefHeading___Toc242237248"/>
      <w:bookmarkEnd w:id="19"/>
      <w:r>
        <w:rPr>
          <w:b/>
        </w:rPr>
        <w:t xml:space="preserve"> – </w:t>
      </w:r>
      <w:r>
        <w:rPr/>
        <w:t xml:space="preserve">molto brevemente, per dirvi… non vorrei guastare in qualche modo l’atmosfera forse partecipata che ha illustrato la ottima relazione dell’assessore Oddati, ma vorrei richiamare  un punto suo e dirvi tre cose, io di certo auguro a tutti voi di essere in consiglio comunale, in giunta eccetera, io di certo non ci sarò, quindi proprio per questo, vi prego di accettare come sincera, non soltanto perché ormai ci conosciamo da anni, perché magari abbiamo opinioni diverse, ma perché ci stimiamo l’un l’altro, la passione che anch’io metto in questo avvenimento, perché anche a me piace fino in fondo, mi dà una gioia profonda, poter pensare che anche quando sarò fuori, la città starà percorrendo un cammino positivo, al quale, per un granellino piccolo piccolo, ho contribuito anche io. Detto questo, vorrei fare tre sottolineature, la prima sottolineatura, come deriva anche dalla relazione dell’assessore Oddati, questo documento è frutto di un lungo, paziente, positivo lavoro interistituzionale; l’assessore Oddati ha appunto citato le istituzioni locali, la Regione, il Comune, la Provincia, anche l’altro ieri il Presidente dell’amministrazione provinciale mi ha dato tutta la sua disponibilità e l’adesione convinta ed entusiasta a questo progetto; ma vorrei ricordare un’altra cosa anche, che  s’è dimenticato, il  sindaco di Milano Moratti,  noi abbiamo un tasso di collaborazione col sindaco di Milano, abbiamo gemellato il forum delle culture 2013 con l’expo 2015, il sindaco Moratti è venuto qui a firmare l’atto e considera, considera veramente appunto il forum delle culture un elemento trainante dell’expo 2015. poi una sottolineatura anche sull’Unesco… vedete, per amor di Dio, sarebbe sciocco negare i problemi della nostra città e non sarò certo io a negarli, ma certe volte, quando io sento una città che sta subendo un processo di rianimazione, quando sento una città che appunto è moribonda, permettete che mi viene anche un momentino da sorridere, noi siamo stati e qualcuno anche dell’opposizione era con noi, in sede internazionale, non soltanto a Barcellona, ma per esempio presso l’Unesco e se voi vedeste qual è la stima che Napoli, non l’amministrazione comunale di Napoli,  Napoli gode in quelle sedi, qual è il desiderio e l’interesse di collaborare, qual è la voglia di cogliere questa occasione del forum delle culture, credo che sareste veramente fieri. Però siccome dei vari rapporti istituzionali io ho curato in modo un po’ particolare il rapporto istituzionale col governo, vorrei dirvi una parola su questo e non vi deve meravigliare che anch’io, veniamo tanto ad accordo col governo, perché una cosa è la contrapposizione politica, un’altra cosa è il rapporto istituzionale, e nessuno può permettersi di immaginare che nel momento in cui Napoli, che è la terza città d’Italia, si presenta a livello internazionale, non abbia dietro di sé il governo e non abbia un rapporto di interlocuzione costante e continua con il governo. Dopo appunto la, diciamo, interruzione dei lavori dell’anno scorso, io sono andata subito… e avete tutti modo per controllare quello che dico, avete i rapporti voi, politici, molto più stretti di quelli che ho io, e appunto, da parte del governo, Nicola, altra cosa che noi dobbiamo ricordare, non c’è stata inerzia, perché per esempio, anche se non si è giunto appunto alla determinazione di un foglio che riguardava la fondazione, ma per esempio noi non avremmo potuto fare, Nicola non avrebbe potuto fare il campeggio della pace dell’anno scorso, che ha visto ragazzi di tutto il mondo venire, anche dai Paesi più difficili, se noi non avessimo avuto dietro le spalle il governo che  attraverso le ambasciate, i consolati eccetera, ha reso possibile la... e tutte le pratiche, così come non avremmo potuto fare l’incontro dei sindaci dell’anno scorso che penso soltanto ad Amman per esempio, ha visto città di primo piano. Quando si è cominciato a discutere, a parlare di mettere all’ordine del giorno, adesso, questo testo ormai completo dello statuto del forum, io ho richiamato lista, ma ho fatto qualche cosa di più, perché mi sembra giusto e leale, gli ho mandato il testo evidenziando tutte le parti salienti che riguardavano il Governo, chiedendo osservazioni e dandogli la disponibilità immediata della Giunta a, praticamente, accogliere le osservazioni che il Governo avesse fatto. Finora non ne ha fatte e siccome il fatto è avvenuto almeno quindici giorni fa, non  è che gliel’ho mandato ieri sera. Dovesse fare delle osservazioni, pronti ad accoglierle e a ritornare qui, ma finora non ha fatto nessuna osservazione. Il perché della fretta. Guardate, noi ci stiamo avviando al secondo incontro internazionale dei sindaci e questa volta i nomi sono tanti, sono di città importantissime, forse sarebbe bene distribuire il primo programma, il programma così com’è stato compilato. Io continuo a ricevere adesioni da parte di sindaci di città di grande importanza e noi non possiamo continuare a presentarci come appunto quelli che sì, lo vogliono fare, il Comune sta dietro le spalle però non ha..., come tutte le altre città che hanno fatto il forum delle colture, persino Amman che si sta prenotando per il 2016, si sta dando una fondazione, noi ci stiamo pensando. Abbiamo bisogno di avere uno strumento operativo. Vorrei dire da ultimo al mio amico Consigliere Schifone che appunto, per fortuna, almeno per quanto riguarda quelli che sono qua, se una cosa ci accomuna è la miseria, non sono i troppi soldi, se una cosa ci accomuna è la miseria, comunque il fatto che vi ha detto prima Nicola di avere offerto al Governo... Scusate, avevo detto, intendevo come Giunta, se una cosa ci accomuna come Giunta è la miseria, ma l’avere offerto al Governo la Presidenza del Collegio dei Sindaci con una disponibilità detta anche da me a voce a... che se volevano prendere tutto il Collegio dei Sindaci, ben venga, perché è proprio interesse di tutti non fare affari, vi deve dare una garanzia di pulizia estrema, almeno da parte di chi lo propone, ma anche da parte di chi lo controlla e finché ci saremo lo controlleremo noi. Poi permettetemi una battuta, se noi rinviassimo questa discussione di un quarto d’ora, come qualcuno ha detto, questo quarto d’ora sarebbe magicamente capace di disciogliere un’operazione economica di cinquecentomila dollari, di cinquecentomila euro, siamo veramente bravi al di sopra delle nostre capacità e delle nostre immaginazioni. Voglio terminare chiedendovi scusa per questa intromissione che non è affatto un voler mettere le mani avanti di fronte alle decisione del Consiglio, perché appunto e com’è giusto, come è istituzionalmente corretto, sovrano è il Consiglio, ma volevo aggiungere quel po’ di passione di un vecchio amministratore alla passione del giovane amministratore di voi tutti. Vi ringrazio. </w:t>
      </w:r>
    </w:p>
    <w:p>
      <w:pPr>
        <w:pStyle w:val="Normal"/>
        <w:spacing w:lineRule="auto" w:line="360"/>
        <w:jc w:val="both"/>
        <w:rPr/>
      </w:pPr>
      <w:r>
        <w:rPr/>
      </w:r>
    </w:p>
    <w:p>
      <w:pPr>
        <w:pStyle w:val="Normal"/>
        <w:spacing w:lineRule="auto" w:line="360"/>
        <w:jc w:val="both"/>
        <w:rPr/>
      </w:pPr>
      <w:r>
        <w:rPr>
          <w:b/>
        </w:rPr>
        <w:t xml:space="preserve">VICE PRESIDENTE LUPO – </w:t>
      </w:r>
      <w:r>
        <w:rPr/>
        <w:t xml:space="preserve">Grazie signor Sindaco. Interviene ora il Presidente dalla commissione cultura, Consigliere Pasquale Sannino. Prego. </w:t>
      </w:r>
    </w:p>
    <w:p>
      <w:pPr>
        <w:pStyle w:val="Normal"/>
        <w:jc w:val="both"/>
        <w:rPr/>
      </w:pPr>
      <w:r>
        <w:rPr/>
      </w:r>
    </w:p>
    <w:p>
      <w:pPr>
        <w:pStyle w:val="Normal"/>
        <w:spacing w:lineRule="auto" w:line="360"/>
        <w:jc w:val="both"/>
        <w:rPr/>
      </w:pPr>
      <w:r>
        <w:rPr>
          <w:b/>
        </w:rPr>
        <w:t>CONSIGLIERE PASQUALE SANNINO</w:t>
      </w:r>
      <w:r>
        <w:fldChar w:fldCharType="begin"/>
      </w:r>
      <w:r>
        <w:rPr/>
        <w:instrText xml:space="preserve"> TC "CONSIGLIERE PASQUALE SANNINO" \l 1 </w:instrText>
      </w:r>
      <w:r>
        <w:rPr/>
        <w:fldChar w:fldCharType="separate"/>
      </w:r>
      <w:r>
        <w:rPr/>
      </w:r>
      <w:r>
        <w:rPr/>
        <w:fldChar w:fldCharType="end"/>
      </w:r>
      <w:bookmarkStart w:id="20" w:name="__RefHeading___Toc242237249"/>
      <w:bookmarkEnd w:id="20"/>
      <w:r>
        <w:rPr>
          <w:b/>
        </w:rPr>
        <w:t xml:space="preserve"> – </w:t>
      </w:r>
      <w:r>
        <w:rPr/>
        <w:t xml:space="preserve">Grazie. Il Consiglio di oggi è chiamato a discutere di questioni che riguarda un’iniziativa importante. Il Forum Universale delle Culture sul quale io credo che oggi dovremmo attuare una completa discussione, anzi credo, ad onor del vero, che avremmo dovuto già discutere nella seduta del 24. Io sento l’onestà intellettuale di dover dire questo per gli interventi che ci sono stati, ma anche perché io sono stato colui che ha chiesto alla conferenza dei Capi Gruppo e al Presidente del Consiglio, di inserire all’ordine del giorno della seduta odierna, la discussione sul Forum delle Culture. Credo che dobbiamo oggi attuare una completa discussione, credo che avremmo già dovuto discutere, non già per la natura dell’atto, ma per la natura dell’evento come affermava già l’Assessore Oddati. Noi affrontiamo una discussione che riguarda un’iniziativa che potrebbe consentire uno sviluppo, una svolta importante nella vivibilità di questa città, che potrebbe dare un impulso notevole allo sviluppo sociale, economico, occupazionale, culturale, un evento che ha già determinato grandi e positivi cambiamenti in altre città del mondo, ricordo a tutti Barcellona. Noi siamo in discussione oggi su un argomento che renderà Napoli vetrina nel mondo, che sottoporrà all’attenzione del mondo questa città per quasi quattro mesi di centouno giorni, ma che poi probabilmente quest’evento determinerà un impulso positivo, un fermento positivo anche dopo e anche prima. Allora, tutto ciò è noto a tutti, tutti comprendono l’importanza dell’evento. Io registro le perplessità di tutti quanti di quanto mi hanno preceduto, precedentemente a proposito dell’ordine del giorno, registro ma non le comprendo, io non comprendo il rinvio che c’è stato. Vedete non voglio innescare polemiche, ma sento la necessità di dire queste cose perché poi vorrei formulare un auspicio, vorrei formulare un invito. Ognuno di noi ha la libertà, certo, di utilizzare il Consiglio Comunale, per porre in essere, per precisare i dissensi, per precisare, per palesare rivendicazioni, per chiedere la verifica del numero legale, ognuno di  noi può utilizzare, ha la libertà, però io credo che certi argomenti come quelli che affrontiamo oggi dovrebbero imporre a tutti quanti un grande senso di responsabilità, far mettere da parte queste prerogative perché l’importanza della questione l’ho detto, perché l’interesse collettivo che è questo evento, un interesse superiore alle prerogative, alle possibilità di rivendicazione, alle possibilità di esprimere il dissenso. Non dico questo, ripeto, per innescare polemiche, ma per invitare tutti noi a far sì che abbia luogo in quest’aula una discussione completa sul forum, dobbiamo essere capaci, secondo me, per la natura dell’evento, di mettere da parte in questo momento il senso di appartenenza a questa o a quella parte, il dissenso alle rivendicazioni. Io voglio dire a chiare lettere che non condivido chi oggi ha </w:t>
      </w:r>
      <w:r>
        <w:rPr>
          <w:szCs w:val="28"/>
        </w:rPr>
        <w:t xml:space="preserve">in Consiglio perché non gli piacciono i rapporti che esistono tra Amministrazione e Consiglio o perché è di questa o da quella parte. Io credo che in questo momento noi dovremmo essere capaci di mettere da parte tutto ciò per discutere, per completare, per fare una discussione completa sul forum poi si può bocciare, poi si può anche non autorizzare, ma la discussione deve necessariamente avvenire. Se il forum non fosse fatto o se il Comune non riuscisse ad essere parte protagonista perché non si è riuscito a discutere io credo che avremmo prodotto un grosso smacco all’istituzione, penso che avremmo contribuito a far perdere la dignità delle istituzioni; allora l’auspicio mio è discutiamo, poi bocciamo, poi facciamo mancare il numero legale, poi sciogliamoci, ma discutiamo. Tutti quanti si devono sentire impegnati di fronte alla città affinché avvenga una completa discussione perché vedete noi siamo guardati in questo momento dalla città, ma quello che è più importante è che siamo guardati da molte città e da molte organizzazioni del mondo. Allora, è con questo auspicio, che la Commissione ha voluto lavorare, si è impegnata molto ed io nel mio intervento, due cose fondamentalmente farò: illustrerò le dinamiche con cui si sono svolti i lavori e ne approfitterò mentre illustrerò le dinamiche, ne approfitterò anche per chiarire alcune cose che sono state dette sulla stampa, da uomini delle istituzioni, da uomini dei Partiti. E la seconda cosa: tenterò di esporre i punti che hanno riscosso la maggiore e la più ampia convergenza e in tal senso ne approfitterò anche per dire su questi punti la mia, perché io in Commissione non ho mai espresso le posizioni che volevo esprimere perché ho voluto fare il Presidente, ho voluto solo occuparmi di portare avanti il mandato che la Commissione mi affidava. Bene Sindaco, bene Assessore, bene Giunta, noi abbiamo lavorato molto, io credo di dover ringraziare tutti i Gruppi Politici che hanno dato veramente un notevole impegno, tutti i componenti delle Commissioni e i tanti colleghi Consiglieri che pur non essendo componenti effettivi della Commissione si sono spesse volte accreditati per venire a dare un contributo. E lo abbiamo fatto subito perché occorre precisare, è stato detto che la Commissione si è buttata su questo lavoro dopo che era stato approvato, non è vero! Ricordo a tutti che fu decretata la Costituzione delle Commissioni al luglio del 2006, la Commissione si riunì per discutere del forum delle culture già nell’agosto, il 29 agosto del 2006 quando si parlava dell’altra edizione, quella precedente. E nell’ottobre del 2007 quando l’Amministrazione si accingeva ad andare a discutere per la candidatura e che avvenne nel dicembre del 2007, la Commissione si era già riunita diverse volte e nell’ottobre lo fece l’ultima volta per dare un contributo. La Commissione ha lavorato per offrire un contributo non per buttarsi sopra ma soprattutto non per intralciare, non per lavorare contro, ha mostrato sempre un senso del dovere, una grande passione e ha voluto tentare di contribuire ad offrire dei suggerimenti per un evento che è apparso importante sin dal primo momento. Siamo riusciti probabilmente a produrre qualcosa, abbiamo innanzitutto tenuto alto l’interesse intorno alla questione, abbiamo acceso i fari, li abbiamo tenuti accesi, si è parlato più di questo lavoro svolto dalla Commissione che del festival del teatro; abbiamo convolto parti importanti della nostra città con le quali abbiamo discusso e abbiamo discusso tra di noi e abbiamo compreso e abbiamo fatto comprendere, abbiamo fatto già per questo non buon lavoro. Ricordo che abbiamo tentato di coinvolgere il Banco di Napoli nella discussione, che abbiamo coinvolto l’unione industriale e la Camera di Commercio ed è stato bene farlo perché in quell’occasione siamo stati anche garbati nel dire a chi voleva entrare e del perché era meglio che non entrasse nella parte costituente. Ricordo che l’Assessore Oddati riuscì a spiegare a tutti noi, io l’ho compreso, io lo condivido, l’importanza di avere si all’interno del forum altre parti quali Camera di Commercio, università, Mostra D’Oltremare etc., però ha spiegato l’importanza dell’avere come parte costituente, come parte fondatrice la parte politica: Comuni, la Regione, il Ministero etc., perché era importante non impregnare le forze produttive della città, era importante non creare momenti di conflitto; è stato quindi un utile momento di confronto e abbiamo fatto bene a fare quell’incontro senza preconcetti, l’abbiamo fatto perché probabilmente dovuto senza gridare al lupo! Al lupo! Sono stati incontri importanti e non lo abbiamo fatto certo perché si volevano favorire faccende o affari, faccendieri o affaristi. Abbiamo operato per comprendere e per far comprendere e non abbiamo mai perso tempo, dopo l’approvazione da parte della Giunta della delibera che oggi discutiamo, avvenuta il 29 maggio del 2009, ci siamo ancora una volta riuniti, anzi ben quattro volte, dal 24 luglio al 6 agosto. Il sette agosto abbiamo chiesto al Consiglio, al Presidente del Consiglio, alla Conferenza dei Capi Gruppo di calendarizzare e l’abbiamo reiterata più volte questa proposta. Noi abbiamo ritenuto sin dal primo momento importante la discussione in Consiglio; e nel frattempo però con la stessa passione, con il senso del dovere, con l’attaccamento abbiamo continuato a lavorare. Nulla di formale è stato prodotto dalla Commissione, va detto, ma non sono stati pochi i punti sui quali vi è stata la più ampia convergenza ed io voglio in qualche modo illustrarli al Consiglio e alla Giunta. Innanzitutto è stata condivisa l’importanza del quorum, ogni parte politica ha riconosciuto ad Oddati un grande merito nell’aver portato qui a Napoli questo evento, ha riconosciuto ogni parte politica, al Sindaco un grande merito nell’aver sostenuto Oddati. Ma vi sono state delle questioni che hanno ancora una volta vista un’ampia convergenza. Innanzitutto la questione del grande evento è stato più volte discusso in Commissione, tutti hanno condiviso e si comprende il perché, la necessità di aver definito questo evento come grande evento, ma tutti o quasi tutti probabilmente hanno rimarcato la necessità di non porre in secondo momento, di non compromettere il protagonismo che deve avere la città rispetto alla questione del grande evento. Un altro punto che pure ha visto la più ampia convergenza, Sindaco e Assessore, è la questione che il Consiglio deve avere un ruolo importante nell’espletare tutto quello che riguarderà il forum delle culture, più volte è stato ribadito un concetto: il ruolo del Consiglio non può limitarsi, non può finire con l’approvazione dell’atto in Consiglio Comunale. Il ruolo del Consiglio deve continuare; sono state fatte varie proposte in tal senso, si è parlato del coinvolgimento della Commissione nel Comitato Tecnico Scientifico, si parlato di fare dei Consigli, di prevedere dei Consigli cadenzati due volte all’anno affinché si possa monitorare tutto, è stato anche proposta la Costituzione di una Commissione, ma quello che emerge è che il Consiglio non vuole limitare la sua azione ad oggi, continuare dopo. Il ruolo il Consiglio deve essere in qualche modo… Che dobbiamo stabilire salvaguardare… Un altro punto che pure ha visto la più ampia convergenza è la necessità di attuare azioni, iniziative che vedano </w:t>
      </w:r>
      <w:r>
        <w:rPr/>
        <w:t xml:space="preserve">il coinvolgimento dell’intera città, dell’area nord, dell’area industriale, dell’intera provincia, della regione. Questi i punti più salienti che sono emersi dalla discussione, sul quale… sui quali io credo che occorra andare a lavorare. Questo il lavoro che ha fatto la Commissione, questi i punti affrontati, questo il contributo che la Commissione ha voluto dare, per un progetto che ha in sé grandi potenzialità di sviluppo che, se si concretizzeranno, muteranno positivamente le sorti di questa città e, probabilmente, eleveranno il ruolo di questa istituzione, che si è battuta per l’attuazione di questo evento. </w:t>
      </w:r>
    </w:p>
    <w:p>
      <w:pPr>
        <w:pStyle w:val="Normal"/>
        <w:spacing w:lineRule="auto" w:line="360"/>
        <w:jc w:val="both"/>
        <w:rPr/>
      </w:pPr>
      <w:r>
        <w:rPr/>
      </w:r>
    </w:p>
    <w:p>
      <w:pPr>
        <w:pStyle w:val="Normal"/>
        <w:widowControl w:val="false"/>
        <w:autoSpaceDE w:val="false"/>
        <w:spacing w:lineRule="auto" w:line="360"/>
        <w:jc w:val="both"/>
        <w:rPr/>
      </w:pPr>
      <w:r>
        <w:rPr>
          <w:b/>
          <w:szCs w:val="28"/>
        </w:rPr>
        <w:t xml:space="preserve">VICE PRESIDENTE LUPO </w:t>
      </w:r>
      <w:r>
        <w:rPr>
          <w:szCs w:val="28"/>
        </w:rPr>
        <w:t xml:space="preserve">– </w:t>
      </w:r>
      <w:r>
        <w:rPr/>
        <w:t xml:space="preserve">  Grazie, Consigliere Sannino. Ha chiesto di intervenire il Presidente Fellico. Preg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CONSIGLIERE FELLICO</w:t>
      </w:r>
      <w:r>
        <w:fldChar w:fldCharType="begin"/>
      </w:r>
      <w:r>
        <w:rPr/>
        <w:instrText xml:space="preserve"> TC "CONSIGLIERE FELLICO" \l 1 </w:instrText>
      </w:r>
      <w:r>
        <w:rPr/>
        <w:fldChar w:fldCharType="separate"/>
      </w:r>
      <w:r>
        <w:rPr/>
      </w:r>
      <w:r>
        <w:rPr/>
        <w:fldChar w:fldCharType="end"/>
      </w:r>
      <w:bookmarkStart w:id="21" w:name="__RefHeading___Toc242237250"/>
      <w:bookmarkEnd w:id="21"/>
      <w:r>
        <w:rPr>
          <w:b/>
          <w:szCs w:val="28"/>
        </w:rPr>
        <w:t xml:space="preserve"> </w:t>
      </w:r>
      <w:r>
        <w:rPr>
          <w:szCs w:val="28"/>
        </w:rPr>
        <w:t>–</w:t>
      </w:r>
      <w:r>
        <w:rPr/>
        <w:t xml:space="preserve">  Presidente, in verità, dopo l’intervento… posso, ragazzi? Allora, Presidente, io sarò molto più breve del Consigliere Sannino, perché, per quanto ci riguarda, la Commissione Patrimonio si è limitata a fare solo ed esclusivamente la discussione di propria competenza, cioè sull’ex… diciamo, Asilo del Filangieri. Si è ritenuto, io credo doverosamente, giustamente, di approfondire la discussione qui in Consiglio, ma, soprattutto si è evidenziato due cose, diciamo, che è emerso dalla discussione in Commissione. Il valore dell’immobile, in verità, perché, all’interno dell’atto deliberativo, giustamente, ci sono le valutazioni, per quanto riguarda i nostri Uffici Tecnici del Patrimonio, che valutano oltre i ventidue milioni di euro. C’è un’altra stima, redatta da una nostra società di gestione, la Romeo, che, diciamo, attribuisce a circa dodici milioni di euro. Io credo che questo, e giustamente i colleghi, all’interno della Commissione, hanno ritenuto non solo un problema politico, ma, sostanzialmente, un problema tecnico e, quindi… avere anche delle certezze rispetto a un problema che, sicuramente, approfondiremo e appassionerà l’intero dibattito all’interno del Consiglio Comunale. L’altro aspetto, Presidente, è quello del… cioè, della durata, del godimento, da parte della Fondazione, di tre parti. Anche su questo aspetto io credo che, diciamo, la discussione è andata più avanti del previsto e, quindi, anche in quell’occasione non c’è stata unanimità di intento e di volere e, quindi, anche su questo, diciamo, si è ritenuto discutere all’interno del Consiglio Comunale. L’unica cosa che, fortunatamente, tutti quanti insieme, riteniamo opportuno che sia fatta è quella che quest’atto deliberativo vada in porto. C’è stata, diciamo, la convergenza di tutti, affinché questo avvenga e, quindi, diamo mandato al Consiglio e poi, successivamente alla Commissione di competenza. Per quanto ci riguarda, all’Assessorato, diciamo, di essere consapevoli dell’atto di cui tutti noi dobbiamo fare. Grazi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VICE PRESIDENTE LUPO </w:t>
      </w:r>
      <w:r>
        <w:rPr>
          <w:szCs w:val="28"/>
        </w:rPr>
        <w:t xml:space="preserve">– </w:t>
      </w:r>
      <w:r>
        <w:rPr/>
        <w:t xml:space="preserve">  Grazie a Lei. La parola al Presidente D’Esposit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CONSIGLIERE D’ESPOSITO</w:t>
      </w:r>
      <w:r>
        <w:fldChar w:fldCharType="begin"/>
      </w:r>
      <w:r>
        <w:rPr/>
        <w:instrText xml:space="preserve"> TC "CONSIGLIERE D’ESPOSITO" \l 1 </w:instrText>
      </w:r>
      <w:r>
        <w:rPr/>
        <w:fldChar w:fldCharType="separate"/>
      </w:r>
      <w:r>
        <w:rPr/>
      </w:r>
      <w:r>
        <w:rPr/>
        <w:fldChar w:fldCharType="end"/>
      </w:r>
      <w:bookmarkStart w:id="22" w:name="__RefHeading___Toc242237251"/>
      <w:bookmarkEnd w:id="22"/>
      <w:r>
        <w:rPr>
          <w:b/>
          <w:szCs w:val="28"/>
        </w:rPr>
        <w:t xml:space="preserve"> </w:t>
      </w:r>
      <w:r>
        <w:rPr>
          <w:szCs w:val="28"/>
        </w:rPr>
        <w:t>–</w:t>
      </w:r>
      <w:r>
        <w:rPr/>
        <w:t xml:space="preserve"> Grazie Presidente. Guardi, io sono molto breve. Senza entrare nel merito della bontà, diciamo del Forum delle Culture 2013, che mi sembra ormai scontato… l’abbiamo detto tante volte in Commissione, ma, anche oggi, l’ha detto bene sia il Sindaco, sia l’Assessore Oddati, sia il Presidente Sannino. Io vorrei dire che questo è uno Statuto completamente trasparente e di grande garanzia, con la presenza di tre enti, Comune, Provincia, Regione, con la presenza del Governo. Cioè, tutti i presupposti per avere un atto di trasparenza e di garanzia ci sono assolutamente. Il secondo punto che voglio sottolineare. Io ho seguito il lavoro della Commissione Cultura, essendo componente del mio partito e penso che dobbiamo dare anche un plauso alle forze dell’opposizione, che hanno dato, veramente, un grande contributo in tutti questi mesi, un contributo fattivo su un argomento molto molto  importante per la nostra città, per lo sviluppo socio-economico della nostra città. La terza cosa… è evidente, però, Assessore, che c’è bisogno di continuare in questo confronto sia col Consiglio Comunale sia con la Commissione. Cioè, bisogna prevedere, all’interno dello Statuto, un ruolo anche importante e permanente dei rapporti col Consiglio Comunale. Questo è un punto importante, che già in Commissione io ho sottolineato, ma mi sembra indispensabile, anche penso rispetto agli interventi che seguiranno degli altri Consiglieri, mettere un punto decisivo sulla presenza del Consiglio Comunale, che ha la sua diramazione, chiaramente, nella Commissione Cultura, all’interno di questo Statuto. Poi, questa città molte volte si divide su tantissime cose, anche su cose che, insomma, non danno anche niente alla società. Oggi, secondo me, sull’argomento, sul Forum della Cultura, sulla cultura, questo Consiglio Comunale può dare una grande risposta di condivisione e di unione. Penso che se domani la stampa uscirà che il Consiglio Comunale ha approvato un atto così importante, tutti quanti noi, Consiglieri Comunali, forse ne usciamo un pochettino meglio. Avere condivisione sulla cultura significa che è una città che sta in crescita, una città che si sta sviluppando. Grazi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VICE PRESIDENTE LUPO </w:t>
      </w:r>
      <w:r>
        <w:rPr>
          <w:szCs w:val="28"/>
        </w:rPr>
        <w:t xml:space="preserve">– </w:t>
      </w:r>
      <w:r>
        <w:rPr/>
        <w:t xml:space="preserve">  A lei. Ha chiesto di intervenire il Consigliere Di Marzi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CONSIGLIERE DI MARZIO</w:t>
      </w:r>
      <w:r>
        <w:fldChar w:fldCharType="begin"/>
      </w:r>
      <w:r>
        <w:rPr/>
        <w:instrText xml:space="preserve"> TC "CONSIGLIERE DI MARZIO" \l 1 </w:instrText>
      </w:r>
      <w:r>
        <w:rPr/>
        <w:fldChar w:fldCharType="separate"/>
      </w:r>
      <w:r>
        <w:rPr/>
      </w:r>
      <w:r>
        <w:rPr/>
        <w:fldChar w:fldCharType="end"/>
      </w:r>
      <w:bookmarkStart w:id="23" w:name="__RefHeading___Toc242237252"/>
      <w:bookmarkEnd w:id="23"/>
      <w:r>
        <w:rPr>
          <w:b/>
          <w:szCs w:val="28"/>
        </w:rPr>
        <w:t xml:space="preserve">  </w:t>
      </w:r>
      <w:r>
        <w:rPr>
          <w:szCs w:val="28"/>
        </w:rPr>
        <w:t xml:space="preserve">– </w:t>
      </w:r>
      <w:r>
        <w:rPr/>
        <w:t xml:space="preserve"> Sig. Sindaco, Ass. Oddati, signori della Giunta, colleghi Consiglieri, assai concisamente e solo per esprime il mio pieno e convinto sostengo alla delibera di istituzione della Fondazione Forum delle Culture. Per la verità, non voglio, come è già avvenuto in passato, soffermarmi sulle ragioni profonde che rendono il forum un’occasione irripetibile per la città di Napoli, per tornare sul proscenio mondiale, aderendo a una sua antica vocazione di città ponte, di città aperta… l’occasione, anche, come Nicola sottolineava precedentemente, irripetibile di trasformazione urbana... l’occasione per ripensarci in grande, anche psicologicamente, per ritrovare una vocazione culturale parzialmente perduta e per candidare Napoli a capitale europea della cultura in un percorso virtuoso di appuntamenti utili per la città. Ma io, quest’oggi, vorrei soffermarmi su un punto politico, non più, come dicevo, su un dato di merito che mi pare di avere affrontato in più di una occasione in passato. Io credo che sia una grande occasione per il Consiglio Comunale approvare questa delibera, quest’oggi. L’occasione, per il Consiglio Comunale, di uscire dalle secche, di mettere fine ad una certa sterilità che lo caratterizza da tempo, salvi, ovviamente, gli atti di necessità in sessione di bilancio. Io credo che sia l’occasione per tornare a parlare alla città e, qualora la delibera fosse seguita da quelle sul piano commerciale, sul piano strategico, sulla riforma del corpo della Polizia Municipale e così via, potrebbe anche essere l’occasione di conferire linfa nuova a quest’ultimo scorcio di mandato, con alcuni atti di straordinario valore per la città di Napoli e per la sua comunità di cittadini. Insomma, io trovo che oggi abbiamo una grande occasione politica, che prescinda dal merito straordinario, che caratterizza l’atto in sé e ed è per questo che, con voce sommessa ma ferma, faccio invito ai colleghi a uscire dalle sabbie mobili, dalle trattative, dalle mediazioni politiche perenni, per farsi consapevoli che questo atto e le nostre scelte prossime possono ampiamente travalicare il nostro mandato e consentirci, i prossimi anni, di guardare a questa stagione con giusto merito e consapevolezza di aver fatto il giusto lavoro. Grazie. </w:t>
      </w:r>
    </w:p>
    <w:p>
      <w:pPr>
        <w:pStyle w:val="Normal"/>
        <w:widowControl w:val="false"/>
        <w:autoSpaceDE w:val="false"/>
        <w:spacing w:lineRule="auto" w:line="360"/>
        <w:jc w:val="both"/>
        <w:rPr/>
      </w:pPr>
      <w:r>
        <w:rPr>
          <w:b/>
          <w:szCs w:val="28"/>
        </w:rPr>
        <w:t xml:space="preserve">VICE PRESIDENTE LUPO - </w:t>
      </w:r>
      <w:r>
        <w:rPr/>
        <w:t xml:space="preserve">A lei. Non vedo… La parola al Consigliere Carotenut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Voce fuori microfon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VICE PRESIDENTE LUPO - </w:t>
      </w:r>
      <w:r>
        <w:rPr/>
        <w:t>Non ho detto: “Non la vedo proprio” – ho detto: “Non la ved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CONSIGLIERE CAROTENUTO</w:t>
      </w:r>
      <w:r>
        <w:fldChar w:fldCharType="begin"/>
      </w:r>
      <w:r>
        <w:rPr/>
        <w:instrText xml:space="preserve"> TC "CONSIGLIERE CAROTENUTO" \l 1 </w:instrText>
      </w:r>
      <w:r>
        <w:rPr/>
        <w:fldChar w:fldCharType="separate"/>
      </w:r>
      <w:r>
        <w:rPr/>
      </w:r>
      <w:r>
        <w:rPr/>
        <w:fldChar w:fldCharType="end"/>
      </w:r>
      <w:bookmarkStart w:id="24" w:name="__RefHeading___Toc242237253"/>
      <w:bookmarkEnd w:id="24"/>
      <w:r>
        <w:rPr>
          <w:b/>
          <w:szCs w:val="28"/>
        </w:rPr>
        <w:t xml:space="preserve">  </w:t>
      </w:r>
      <w:r>
        <w:rPr>
          <w:szCs w:val="28"/>
        </w:rPr>
        <w:t xml:space="preserve">– </w:t>
      </w:r>
      <w:r>
        <w:rPr/>
        <w:t xml:space="preserve"> Come il film di Totò: “Non ti posso proprio vedere.” No, io, naturalmente, vorrei rimanere agli atti della città questo breve intervento che significa la posizione di Rifondazione su quest’atto deliberativo che, come si dice nel linguaggio politico, è un respiro strategico per l’amministrazione comunale. Da molti interventi prima, che mi hanno preceduto, è stato rilevato che questa discussione è stata, per più di due anni circa, al palo; io, se l’assessore Oddati mi sente, vorrei significarlo, sono stato dai vasdaran due anni fa circa, a non calendarizzare quest’atto deliberativo, così come nella sua prima stesura. Dirò perché, fui tra i pasdaran, naturalmente l’assessore Oddati mi conosce, ci conosciamo da lunghissimi anni, abbiamo condiviso tante scelte, e ci siamo intelligentemente divisi su tante altre cose su cui avevamo visioni diverse, no? Sugli intendimenti di cosa dovesse essere la sinistra, anche negli atti deliberativi, il riformismo in quest’aula, nello scorso consiglio comunale, insomma fior di discussioni su dove andavamo, no, è passato qualche anno, caro Nicola, dice: “ma che ci azzecca, questo?”, no, è perché… come dire, tu oggi presenti alla città un dalemone, una grande invenzione amministrativa, la voglio dire con simpatia e con rispetto, perché D’Alema, nel panorama e nello scenario politico italiano, quando si inventa una grande furbizia, ha una grande dote politica, tu oggi presenti alla città – cosa che io condivido- e spiegherò le ragioni, e spiegherò i motivi del ritardo in pochissime battute naturalmente, per capacità di sintesi, tu oggi presenti, il sindaco, noi, presentiamo alla città un grande dalemone, una grande furbizia, una grande intelligenza amministrativa. Vorrei proprio qui citare, D’Alema, non a caso, perché pochi giorni fa Massimo D’Alema, che ha ispirato gran parte della storia, naturalmente di sinistra, oggi non più, siamo cose diverse, ha detto che le fondazioni, guarda caso, lo ha detto perché probabilmente gliel’hai suggerito tu da Napoli, ha detto che le fondazioni sono lo strumento per fare politica nel futuro, ma lo diceva perché… come dire, io guardo… non posso sovvertire questo rapporto di forza, altrimenti ti ucciderei a te e a D’Alema, ma purtroppo mi rendo conto che, diciamo così, quello che io rappresento, non è tale e non è abbastanza per sovvertire questo pensiero unico, quindi lo guardo con rispetto, naturalmente per quanto mi riesca, naturalmente, con le mie forze, faccio la persona di sinistra e naturalmente vorrò, da questo mio punto di vista, diciamo, argomentare con intelligenza e con sincerità e con rispetto, di un’idea che in un altro contesto politico, andrebbe avversata, caro Moxedano, ma purtroppo non ci sono le condizioni storiche per fare, per ostacolare questo dalemone, come bisogna dire. Detto questo, diciamo così, per introdurre e per aiutare questo breve mio intervento nel merito, io dico… e tu mi hai contrastato abbastanza, siamo stati tra quelli che hanno detto: “non vi erano le condizioni…”, vorrei però ricordare, tu non l’hai fatto per estrema onestà, lo ricordo io,  vi era due anni fa, quando è nata questa discussione, lo ricordo a Pasquale Sannino, un rapporto conflittuale con il nostro governo di centro sinistra, è utile od è polemico ricordarlo qui, che il ministro del governo Prodi ha declassato l’evento, questo grande evento, non facendolo assurgere al governo Prodi come grande evento? Mica è polemico, quel centro sinistra, tra le altre cecità, fu cieco a non riconoscere questo come un grande evento, lo dico io. Vedi, non mi tengo nulla, eppure ci facevamo parte di quel governo… voglio dire, ripreso poi in un rapporto, il sindaco ha spiegato e non fa mistero del suo rapporto, in particolare del governo di centro destra, un elemento che accomuna una capacità istituzionale che tiene tutti noi dentro e non fuori, non sputiamo l’osso, tuttavia va, dopo quest’atto deliberativo, decretato ancora una volta quale e in che direzione deve andare, cara Rosetta, il rapporto con il governo, quando noi questo strumento, spero da qui a poche ore, sia pure a pochi minuti, approveremo. Quindi va rinnovato con un governo di centro destra, un rapporto che eviti, per esempio, una grande discussione che ha accomunato la commissione cultura, presieduta dal brillante e dall’ottimo Pasquale Sannino, ovvero la città non decide un rapporto di forza conflittuale, perde il governo di centro sinistra, viene il centro destra, c’era un’ipotesi di commissariamento dell’evento, cosa che io non digerisco, il commissariamento di per sé è un elemento che uccide la dialettica politica, è un elemento che uccide gli elementi fondamentali della democrazia e che sfrode ancor più, più di quello che la Legge 81/93 prevede, di testimonianza, questi consigli elettivi, come il consiglio comunale di Napoli. Quindi da questo punto di vista, mi pare che ad oggi, diciamo, un correttivo che faccia arretrare il commissariamento di questa materiale, sia un punto di equilibrio e una sintesi avanzata. Se all’epoca facevamo un pastrocchio, probabilmente ad oggi ci potevamo trovare con un governo di centro destra nascente, che pensava di commissariare questo evento, cosa che io, diciamo, per cultura politica, vorrei far arretrare. Perché, caro Pasquale Sannino, e ti prendo a pretesto perché sei stato, e ti riconosco pubblicamente, aver avuto una grande pazienza, a traghettare decine e decine di discussioni,  naturalmente, ad una parte di queste sono venuto io stesso, io stesso ad onorare il tuo lavoro, il lavoro della commissione cultura, pur non facendone parte, insomma, assieme alla sinistra,  diffusa, pluri, perché noi abbiamo ritardato questi due anni circa, e c’erano alcuni elementi non sciolti due anni fa e io prendo con favore che quest’atto deliberativo, che Nicola ripresenta alla città, è epurato di alcuni elementi e di alcune pesantissime contraddizioni, che questo atto decide e risolve contrariamente all’atto di due anni fa. E mi spiego, vi era una non distinzione, Nicola lo ricorderà, per il dovere di verità, una non distinzione… innanzitutto, la cosa che ci ha fatto strisciare, la cosa che ci ha fatto perdere mesi e mesi, inchiodati in un confronto con la città, e all’epoca vi era la tensione sul forum, per far parlare la città, in una non distinzione tra soci, fondatori e soci sostenitori. Sembrerebbe, per il pubblico distratto, una questione di lana caprina, invece non lo è, è fondamentale; chi è che presenta oggi, alla città, la costituzione della fondazione? La regione Campania e il comune di Napoli. Nella vecchia stesura, tra i soci fondatori, vi erano incluse anche le cosiddette categorie produttive ed io, assieme a sinistra e libertà, assieme a una qualche differenza, ma anche accomunava anche i verdi, assieme ai comunisti italiani, facevamo capire, dalle pagine dei giornali di questa città, che vi doveva essere una grande distinzione tra chi dava l’indirizzo al soggetto, attraverso lo strumento della fondazione e dai centri di produzione e di sviluppo e di occupazione, in questa città. E questo è risolto, in questo atto deliberativo, cara Rosetta, e allora, quando uno parla di politica, non deve essere ossessivo, deve conseguire i risultati… ebbene, caro Nicola, v’ha dato atto a questa sinistra, a rifondazione, a sinistra democratica, al partito dei comunisti italiani e a parte dei verdi, che noi distinguiamo oggi chi sono i fondatori, cioè chi traccia l’indirizzo, chi scrive le regole, chi detta le condizioni e chi viene dopo a sostenere questo, la regia pubblica di comune e regione, e poi tra i sostenitori e non tra i fondatori, tutti gli organismi produttivi di questa città, caro Pasquale Sannino, questa è sostanza, questa è cultura politica, e fra me e te, di quello che tu ed io rappresentiamo, naturalmente non io e te persone, partito democratico e la sinistra, e parte di questa sinistra, è un elemento di distinzione fondamentale, solo se noi non sbattevamo i pugni sul tavolo, non si epurava questo elemento, tant’è che tra i fondatori di questo strumento organizzativo e di gestione, perché si tratta di uno strumento della gestione, dell’indirizzo politico, ci ritrovavamo nella gestione, tra i soci fondatori e le categorie produttive. I cosiddetti accompagnatori pubblici, i cosiddetti soggetti che in questa città si ergono a regolatori urbani, sostituendo la politica, si ergono a trasformatore delle condizioni urbane di questa città, sopra e con i piedi sopra la testa delle regole che noi, io e te, in questo consiglio comunale, assieme a tutti gli altri, abbiamo tracciato. Ebbene, questa distinzione, caro Francesco, non vi era due anni fa, oggi c’è, oggi i fondatori di uno strumento si chiamano regione Campania e comune di Napoli. Chi vuole essere socio sostenitore, viene dopo, acquisendo lo status di socio sostenitore, ma non sta nella regola, non condiziona il lavoro di questo consiglio comunale; oggi tu, con quest’atto deliberativo assieme a me, dai l’indirizzo e all’interno della griglia di regole, di indirizzi e di attuazioni di questa roba, ci puoi trovare anche i soci sostenitori, questo è un problema di sostanza politica, guardate, anche alla stampa presente, perché noi potevamo, caro Nicola, incadere in un errore nella prima stesura, che questa fondazione potesse diventare ed avrebbe, potesse avere i requisiti di una stazione appaltante e mi spiego, </w:t>
      </w:r>
      <w:r>
        <w:rPr>
          <w:szCs w:val="28"/>
        </w:rPr>
        <w:t>e mettendo dentro questa stazione appaltante i soggetti che in questa città devono fare produzione, cioè se la cantano e se la suonano. Questa distinzione è un elemento, diciamo, che caratterizza non solo la forza della sinistra, oggi del tutto epurato in questa delibera, cara Rosetta. Quando io contesto Lettieri non lo faccio perché vedo avversari di classe in un rappresentante dell’unione industriale, ma Lettieri non può stare nelle regole che tracci tu ed io in questo Consiglio Comunale: glieli do per star dentro le regole. Questa è la grande discussione che ci ha fatto perdere tempo e lo rivendico come sinistra, e lo rivendichiamo come sinistra. Perché dobbiamo all’intelligenza della Giunta e di Nicola Laudati che è un punto che abbiamo superato, è un punto che abbiamo superato ma io devo significare a quei pochi ascoltatori distratti, alla stampa cittadina e alla città - se mai ci sente qualcuno – perché siamo stati inchiodati su questi punti. Risolto, punto. Secondo punto: le regole urbane. E caro Nicola tu non puoi nascondere che la prima versione che io qui conservo gelosamente tra i miei atti, poiché la gestione del Forum delle Culture del 2013 si proponeva e si propone di fare anche trasformazione urbana, la vecchia stesura parlava della modifica di queste città nelle cosiddette opere infrastrutturale di 200 ettari circa - ebbene, 200 ettari circa sono, come dire, quasi mezza città - e noi volevamo mai consegnare alla Fondazione, a questo strumento, diciamo, organizzativo e della gestione di un evento che deve vedere 5 milioni almeno di cittadini del mondo in questa città, dove si prevedono mille dialoghi culturali, dove ci si propone di modificare 200 ettari di questa città, senza aver stabilito che noi siamo quelli che non vogliono toccare il piano regolatore generale? Senza aver sentito noi che diciamo che il piano regolatore è un assunto di questa città non più del centro sinistra, senza cioè farsi fare fessi – scusatemi la dicitura – da una modalità istituzionale semplificativa che è l’accordo di programma che prevede che due enti si mettano d’accordo e portano quell’immodificabilità agli occhi delle assemblee elettive, quando bisogna fare cose diverse dalle regole che abbiamo scritto tutti assieme? Superato questo punto. Superato, perché non c’è. Pongo un problema a Nicola Laudati, successivo - e m’intenderò - ma questo strumento fa salvi gli elementi urbani che questa città ha stabilito che sono - come dici tu nell’introduzione – un patrimonio della città, non della sinistra. Poi la sinistra, se è in grado, rappresenta quello che sa rappresentare. Il patrimonio di questa città: questa elemento l’ha epurato, non la prima stesura. Non c’è. Sto guardando voi, ma sto dicendo… perché molti colleghi, poi pochi scendono nel merito, dice: “Ma perché per due anni?”, per due anni perché bisognava limare. Io non volevo aspettare due anni, se avessimo risolto questi elementi in sei mesi, a sei mesi e un giorno avremmo portato a casa il Forum delle Culture. Voglio dire, c’è… il primo elemento è pesantissimo, la distinzione tra soci fondatori e sostenitori, il secondo potevamo mai noi licenziare uno strumento nella prima versione che mettesse in discussione la mia e la tua storia? La storia di questa città? Per cui siamo già nei libri di storia, per quello che abbiamo significato. Terzo ed ultimo elemento: sulle finalità istituzionali. Qui caro Nicola, secondo me intelligentemente, per cercare di traghettare questo atto deliberativo, bisogna che tu ci dai una mano a noi non a toccare la stesura, ma a chiarire alcuni elementi con una larga mozione di accompagnamento, che noi vorremmo naturalmente – parlo per Rifondazione, ma credo per la sinistra posso forse posso dirlo, previa verifica – ma noi, secondo me, una mozione di accompagnamento che tenga dentro una finalità non stringente degli articoli così come lo statuto tipo ci propone, ma una mozione politica che venga anche ripresa dalla città, che caratterizzi questo Consiglio Comunale su alcuni punti. Ed è il terzo punto che affronto, diciamo così, che riguardano la non modificabilità dello Statuto, ma almeno una mozione che sappia far respirare alcuni punti. E quali sono questi punti? Nicola, tu su questo mi conosci bene, io ti dico che il punto che ti leggerò – che è il 3.5, lettera A, dello Statuto che l’Amministrazione ci propone – è una dicitura – e qui nemmeno tu puoi smentirmi – è una dicitura – e la leggerò tra un secondo – che noi, in questa città, non abbiamo permesso nemmeno di far passare nella società di trasformazione urbana per Bagnoli. Quindi, così com’è, non va bene a mio avviso: bisogna trovare una quadra di questo elemento. Te lo leggo. Tra le finalità istituzionali vi è questo elemento che: “</w:t>
      </w:r>
      <w:r>
        <w:rPr>
          <w:i/>
          <w:szCs w:val="28"/>
        </w:rPr>
        <w:t>La Fondazione potrà fare operazioni mobiliari e bancarie, nonché operazioni immobiliari, per queste ultime, sentiti i fondatori</w:t>
      </w:r>
      <w:r>
        <w:rPr>
          <w:szCs w:val="28"/>
        </w:rPr>
        <w:t xml:space="preserve">”. Allora, questa è una dicitura, caro Nicola, che è larghissima. Cioè, come fai tua convincerci che queste operazioni salvaguardino effettivamente la discussione dei consessi elettivi della futura Regione Campania e di questo Consiglio Comunale, ma anche di questo futuro Consiglio Comunale? E’ una dicitura larghissima che non garantisce, cioè noi dobbiamo fino in fondo capire se questa Fondazione può essere una stazione appaltante a tutti gli effetti. Perché, checché ne dicano il Consigliere D’Esposito e il Presidente Pasquale Sannino, che lamentano la mancanza di ruolo di questo Consiglio Comunale: cari colleghi, se voi credete ancora alla Befana – ma lo dico perché ci vogliamo bene – questo Consiglio Comunale, ed è giusto così, non entrerà più in questa materia. Votata la Fondazione, parla la Legge e il Codice Civile, pia illusione, qui deve respirare la politica. E allora con Oddati e con il Sindaco dobbiamo fare un altro tipo di operazione, dobbiamo incagliarli tutti assieme ad una mozione di accompagnamento dove si dia conto, dal qui al 2013, le tappe che sono state fatte, perché l’Accompagnamento della Pace che è stata una grandissima cosa in questa città - che io ho avuto modo di vedere sul territorio, non nell’aula qui al microfono, sul territorio, per la città – è stata una grande cosa, ma se interroghi me compreso, i 61 Consiglieri Comunali, pochi sanno che cosa ha determinato e che cosa è stato l’Accampamento della Pace. Capisci il nostro deficit di cultura? E non mi riferisco… è chiaro o non è chiaro? E io ho avuto modo di andarlo a vedere. Dice: “Ma fammi vedere questo Nicola che cosa si è inventato”, questo è il punto. L’Accampamento della Pace è una grandissima cosa che mette assieme, diciamo, in nuce i bambini del disagio in questa città. Poi si può discutere di tutto, però almeno io parlo di un fatto che ho visto, che ho avuto l’opportunità di capire. Se avevo qualcosa da dire lo dicevo, voglio dire. Questo è il punto. E allora, caro Nicola, questa dicitura: ci dobbiamo prendere a testate, ma così com’è non può passare perché non è un elemento di garanzia. Noi dobbiamo lasciar capire alla città che questa Fondazione non è uno strumento sotto mentite spoglie per diventare una stazione appaltante, perché altrimenti noi dobbiamo sincerare questo punto e dobbiamo dire che noi vogliamo questo, poiché la sinistra – ma Rifondazione non lo vuole – dobbiamo capire la capacità di sintesi su questo punto. Altro punto, ed è Nicola un punto dove ti chiedo la tua attenzione, perché la Fondazione – sto parlando del terzo ed ultimo punto delle finalità istituzionali – la Fondazione puà provvedere alle corrispondenti assunzioni a tempo determinato. Ora, a me le assunzioni in quanto tali, tu sai, non mi spaventano quando queste sono nelle regole, quando queste, diciamo così… possiamo mai noi permettere allo strumento della Fondazione – naturalmente per le sue finalità, ci mancherebbe - … poi un’altra leggenda io voglio sfatare qui, che ogni tanto qualcuno dice che ci sono interessi particolari di questo soggetto piuttosto che di quest’altro; ebbene io a tutti questi colleghi e ad autorevoli commentatori di questa città: quando noi della sinistra chiedevamo la distinzione tra soci fondatori affinché non ci dovessero stare tra i soci fondatori chi produce profitto e capitale in questa città, queste voci non le ho viste levare. Ed oggi mi sento dire, diciamo, tutt’altro: io non le ho viste queste voci all’epoca, una distinzione, non le ho viste. E lì poteva esserci un conflitto di competenza tra chi traccia le regole e chi poi deve essere l’usufruitore di queste regole. Non credete che chi le scriveva e contribuiva a scriverle, poi era quello che le doveva attuare? E non è questo un conflitto d’interessi? Non è questo il modo di distinguere chi traccia le regole da chi produce sviluppo in questa città, visto che dobbiamo ospitare 101 città per 100 giorni circa? Visto che debbono venire 5 milioni di persone e ci proponiamo di stravolgere alcune centinaia di ettari in questa città? E io non li ho visti togliere, autorevoli Consiglieri, ho visto invece in delle commissioni </w:t>
      </w:r>
      <w:r>
        <w:rPr/>
        <w:t xml:space="preserve">adoperarsi per il contrario di quello che diceva la sinistra e di sponsorizzare le categorie produttive ed industriali nei soci fondatori e poi qui a venire a chiedere un ruolo indistinto a questo Consiglio Comunale, ma dove decide in una fondazione? La fondazione la sua organizzazione, la sua materialità la decide il Codice Civile, al decide la legge. Qui parliamo di politica, è solo una mozione di accompagnamento, caro Salvatore, possiamo noi permetterci in quest’aula per tallonare l’amministrazione e Nicola... sui contenuti più brillanti, per spingere in avanti questo Forum delle Culture che è un evento per questa città che evento non si chiami più, perché l’evento assomiglia ad una sagra, le sagre di paese, questo è uno straordinario appuntamento, non è una festa di luce e colori, mettetevelo bene in testa. Per le economie dirette ed indirette che muoverà, non mi fare usare, poi Nicola mi richiama perché io suo le parole del contro forum di Barcellona. Anche lì mica è andato tutto bene, caro Nicola e tu è inutile che mi dilungo, c’è un contro movimento a quel  contro forum, io qui non ne voglio far parte, io voglio condizionare questo forum e voglio farcene parte, è chiaro, non voglio mettermi sul..., come il contro forum di Barcellona, ma non voglio sulla mia testa far abiurare la mia storia. La mia storia politica ancorché giovane e quindi vai tallonato sui contenuti politici di questo..., questo è l’intento, quindi è inutile dire: “Voi avete ritardato...” questa è sostanza politica, cari colleghi, alzatevi e discutete di questi contenuti, discutete perché siamo stati inchiodati due anni su questa roba qui, voi avete letto bene che questa fondazione può fare assunzioni a tempo determinato? Ebbene, e perché non si levano le voci? Io non sono spaventato delle assunzioni in quanto tali, in un quadro di regole condivise, e perché dovremmo noi permettere alla fondazioni di fare assunzioni ai sensi della legge 30, faccio per dire, perché? Non l’abbiamo permesso alla STUB, se non per persone qualificate, se non per alte ed altissime qualifiche professionali. E allora, caro Nicola, interroghiamoci non se la fondazione possa fare o meno occupazione, quella la deve fare, ma ci vogliamo interrogare politicamente in che maniera, in che forma, quali relazioni avere con questo Consiglio Comunale, o dev’essere una cosa che deve passare, diciamo, nella distrazione generale come la discussione in questo momento. E allora, non si chiede il finimondo, si chiede di mettere becco sugli elementi che tengono tutti dentro, si dice così. Poi, ultima cosa e chiudo, è quella, caro Nicola, su cui bisogna un po’ intendersi sullo status di  socio sostenitore. L’atto deliberativo dice, e chiudo, che può diventare socio sostenitore chi caccia almeno cinquantamila euro. Ora, naturalmente non credo che per diventare sostenitori io e Moxedano dovremmo venderci la casa nostra dove viviamo, perché non credo che noi possiamo entrare con cinquantamila euro almeno. Naturalmente qui io pongo, non un’obiezione, Nicola, ti pongo una riflessione: noi attraverso la soglia economica facciamo una distinzione tra chi vogliamo e chi non vogliamo, permettimi, diciamo, questo. Ora naturalmente, mai la onlus troverà San Giovanni Teduccio, piuttosto che in frontiera, a Scampia potrebbe giustamente con un capitale di entrata di cinquantamila euro entrare a far parte del forum, eppure se il concetto di cultura è un concetto vasto e largo, è produzione di cultura della legalità anche chi rappresenta la legalità, faccio per dire, oltre le istituzioni. Penso all’associazione libera che fa dell’antimafia sociale la sua natura e la sua fondatezza, mica può entrare una onlus che vive di proventi pubblici nel Forum delle Culture, dice: e che ci azzecca? E come no! Perché noi nella produzione di cultura del forum non ci aspettiamo che vi siano sessioni tematica a decine sulla cultura della legalità, caro Moxedano? E come permettiamo noi all’associazione libera che parla dell’antimafia sociale? Allora, io su questo io ti chiedo una riflessione, non è un’obiezione, dico, ma è possibile mai abbassare questa soglia, perché avete deciso cinquantamila, non lo so, io non sono un tecnico, voglio dire che la facoltà di socio sostenitore è fatta da un elemento economico che sta a una soglia a cinquantamila euro. Pongo una riflessione, anche ai colleghi, di selezionare, è ovvio che l’Unione Industriali non ha problemi a concorrere con più quote, perché di ci dà centomila, ci dà duecentomila, così come la Camera di Commercio, ma io devo preoccuparmi del modello culturale che ho in testa e di che cosa deve rappresentare per me il forum e quindi dentro vanno le onlus, vanno i produttori di cultura della legalità, della cultura laica e se volete anche religiosa, ma chi si può permettere di entrare a far parte, è stroncato da questo punto di vista con entrata di cinquantamila euro. Queste erano, caro Nicola, le obiezioni sulle finalità istituzionali. Ora tu hai citato qui, anche io mi permetto di citare e finisco l’intervento, nella distrazione generale, perché più volte abbiamo abusato... nella distrazione, ma è la media di questo Consiglio, non voglio offendere e contribuisco pure io, tra le altre cose, ebbene io voglio citare, caro Nicola, il Sindaco è più letterato di te, quindi non mi rivolgo al Sindaco, mi rivolgo a te, Bertolt Brecht “Vita di Galileo”, è una frase di un rigo, perché qui si abusa e poi dico la frase, della parola evento, evento, evento, ma l’evento può essere anche una sagra paesana, noi qui stiamo facendo un’altra cosa, stiamo facendo una cosa molto più nobile, allora Bertolt Brecht sai che diceva, diceva questo: “E’ cultura e solo allora lo sarà quando di essa si parlerà nei mercati”. Vi ringrazio. </w:t>
      </w:r>
    </w:p>
    <w:p>
      <w:pPr>
        <w:pStyle w:val="Normal"/>
        <w:spacing w:lineRule="auto" w:line="360"/>
        <w:jc w:val="both"/>
        <w:rPr>
          <w:b/>
          <w:b/>
        </w:rPr>
      </w:pPr>
      <w:r>
        <w:rPr>
          <w:b/>
        </w:rPr>
      </w:r>
    </w:p>
    <w:p>
      <w:pPr>
        <w:pStyle w:val="Normal"/>
        <w:spacing w:lineRule="auto" w:line="360"/>
        <w:jc w:val="both"/>
        <w:rPr/>
      </w:pPr>
      <w:r>
        <w:rPr>
          <w:b/>
        </w:rPr>
        <w:t xml:space="preserve">PRESIDENTE LUPO – </w:t>
      </w:r>
      <w:r>
        <w:rPr/>
        <w:t xml:space="preserve">Grazie a lei. Ha chiesto di intervenire l’Onorevole Schifone. </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25" w:name="__RefHeading___Toc242237254"/>
      <w:bookmarkEnd w:id="25"/>
      <w:r>
        <w:rPr>
          <w:b/>
        </w:rPr>
        <w:t xml:space="preserve"> - </w:t>
      </w:r>
      <w:r>
        <w:rPr/>
        <w:t xml:space="preserve"> signor Presidente, Sindaco e Assessore e colleghi, io prima di questo, penso non lungo, intervento, ho bisogno di fare alcune premesse, innanzitutto un complimento la premessa generale e una specifica. Il complimento all’Assessore Oddati che con la sua astuzia è riuscito oggi ad avviare questo percorso di discussione sulla fondazione, la costituzione della fondazione per il Forum delle Culture, un’astuzia perché evidentemente ha ritenuto di dove in qualche modo incapsulare la sua Maggioranza che da qualche tempo  non riusciva a concludere un esito positivo per questa iniziativa a cui lui tiene tantissimo. E quindi un’astuzia per bloccarlo. Io non so se poi l’astuzia come tutte le astuzie, avranno poi, al di là dell’apparente risultato positivo, un risultato positivo nel tempo, perché potrebbe rilevarsi invece un passo falso, un boomerang anticipare l’approvazione di questa fondazione, di questa costituzione della fondazione rispetto al rapporto che invece avrebbe dovuto maturare probabilmente un po’ di più con il Governo, tanto per dire. Lo stesso Sindaco ci ha dichiarato che lo statuto è stato inviato quindici giorni fa la sottosegretario Letta e evidentemente non penso che si possa ridurre in quindici giorni il tempo da dare al Governo per poter fare osservazioni che evidentemente devono essere osservazioni non di carattere giuridico, ma osservazioni di carattere, di sostanza, e quindi hanno bisogno di una maturazione maggiore che forse può richiedere anche mesi, può richiedere un confronto approfondito su varie articolazioni. Quindi io non so, dicevo, se quest’astuzia avrà poi nel lungo termine il risultato positivo che si prefigge, e comunque è un complimento all’Assessore Oddati. Poi una premessa di carattere generale è che il Popolo della Libertà, penso tutta l’Opposizione, non è contraria al forum, noi l’abbiamo detto fin dal primo momento, qualche anno fa, quando si è proposta la questione in città ma anche in riferimento ad altre questioni tutto ciò che può convergere sulla città d Napoli e che può portare, comunque, delle nuove risorse, delle nuove possibilità: la città di Napoli ci vede favorevoli. Noi, ricordo anche sulla questione del Commissariato della mobilità, per esempio, siamo stati favorevoli a che si facesse quell’iniziativa, ma sempre abbiamo sostenuto l’Amministrazione quando si trattava di chiedere elementi di implementazione dei poteri o delle risorse della città di Napoli. Quindi, sia ben chiaro , si sgomberi il campo da questa questione. Noi siamo assolutamente favorevoli a che nella città di Napoli si svolga il Forum Internazionale delle Culture, che si svolga nel 2013, naturalmente, e nel migliore dei modi. Sulla questione dello strumento, di come arrivarci, là iniziano, eventualmente il referente, le divaricazioni fra Opposizione e Maggioranza. Prima di arrivare a questo la premessa, diciamo, particolare: io voglio rendere atto, rendere omaggio e apprezzare l’intervento del Sindaco che inizialmente ha, come dire, esternato la sua passione politica e ci ha comunicato, come dire, il suo stato d’animo rispetto a qualcosa che avverrà quando certamente non sarà più in carica come Sindaco di Napoli perché, comunque, non è rieleggibile ai sensi di legge. Quindi, a prescindere da come andranno le vicende elettorali sarà certamente in carica per qualche altra funzione ma, certamente, non come sindaco di Napoli. Ecco, noi vogliamo dire – per quanto mi riguarda almeno – signor Sindaco, io non so quale incarico avrò nel 2013, se avrò qualche incarico, ma se dovessi avere qualche incarico nel 2013 darò tutto quello che mi sarà possibile per fare in modo che l’Onorevole Jervolino partecipi da protagonista all’evento del 2013 del Forum delle Culture a Napoli. Naturalmente, se Dio vuole. Se Dio vorrà, se avremo la possibilità di rivestire – per quanto riguarda gli incarichi che possono avere un ruolo – farò questo. Ma penso, diciamo, che questo posso dirlo a nome di tutta l’Opposizione che in questo momento non c’è in aula, che rappresento. Allora, fatte queste premesse veniamo un po’ alla questione. Io direi che tanto per cominciare mi convince il ragionamento di Carotenuto, per lo meno dal punto di vista del metodo. Non è che si sono persi due anni perché il Consiglio Comunale aveva altro da fare oppure cincischiava; si sono persi due anni perché la questione è di notevole spessore, di notevole importanza. Ci sono delle implicazioni enormi in questa vicenda, perché come dicevo nel primo intervento il Forum potrà anche cambiare il volto della città. Quindi ci saranno delle trasformazioni, ci saranno interventi per centinaia di milioni. Io quando parlavo di sospetti, non parlavo, naturalmente, di sospetti di tipo personale; so benissimo che  nessun componente della Giunta ha interessi di tipo personale. Parlavo di interessi, magari, di ordine politico o generale, a poter gestire politicamente interventi di questa dimensione ciclopica che possono intervenire sulla città. Quindi, dicevo, è evidente che il tempo è passato perché è una questione che interessa tutti, interessa il futuro di questa città. Devo dire che le questioni non sono state soltanto dell’Opposizione; l’intervento di Carotenuto ha dimostrato che c’erano forti perplessità anche in altri settori della Maggioranza. C’erano e ci sono delle forti perplessità a livello governativo. Il Governo – non questo Governo – ma il Governo Prodi, il Governo precedente, il Ministro Rutelli ne ha combinate una delle sue. Ma perché ne ha combinata una delle sue? Anche qui dobbiamo attribuire all’Onorevole Rutelli, al Ministro Rutelli, un comportamento ispirato a fatti personali? Io penso che bisogna, evidentemente, cercare di capire che se  il Ministro Rutelli è arrivato a revocare la dichiarazione dello status di grande evento per il Forum delle Culture a Napoli qualche motivo ci sarà. Qualche motivo che voglio sperare non sia un motivo di ordine personale. Né di fatto caratteriale né di fatto diciamo di interesse personale. Io non posso pensare che il Ministro Rutelli abbia revocato alla città di Napoli – amministrata dal centrosinistra con un esponente di rilievo come il Sindaco Iervolino – il Ministro Rutelli revoca la dichiarazione di status di grande evento perché magari ha avuto una telefonata burrascosa dal Sindaco. Per un fatto caratteriale, o perché non si è capito con l’Assessore Oddati, o perché aveva interessi gestionali diversi. Questo non possiamo pensarlo e allora vuol dire ch c’era qualche motivo più profondo che ha indotto il Governo, il Ministro Rutelli e il Governo, a revocare la dichiarazione di status. Questa motivazione non è stata risolta. Perché e ad oggi, nonostante le dichiarazioni di buona volontà del Ministro Bondi che tra le sue prime esternazioni, quando venne a Napoli subito dopo nominato Ministero dei Beni Culturali del Governo Berlusconi, fece dichiarazioni di ampia luce, di ampia disponibilità, apertura nei confronti di questo evento. Beh, se ad oggi ancora questo non è avvenuto vuol dire che le motivazioni di fondo che esistevano con il Ministro Rutelli sono permanenti, ancora permangono sul caso. Io non sono a conoscenza di carteggi, di comunicazioni fra il Comune e il Ministero ma devo provare a immaginare che sia il Governo Prodi, sia il Governo Berlusconi, abbiano qualche remora nell’affidare al Comune di Napoli una gestione commissariale della’evento così importante che sta per essere realizzato. Perché per Torino la dichiarazione di grande evento fu fatta e fu affidata al Sindaco Gambarino la funzione di Commissario della Manifestazione delle Olimpiadi Invernali; in altre occasioni è stato fatto in maniera uguale; per Napoli questo non è avvenuto. Evidentemente c’è una difficoltà di credibilità. Mi risulta che c’è stata, da parte del sottosegretario Letta, la disponibilità a concordare insieme la soluzione di questo problema; vedo che invece c’è un’accelerazione da parte dell’Amministrazione, da parte dell’Assessore Oddati, da parte del Sindaco che, invece, accelerano, nonostante i rapporti in corso con il Governo. È una responsabilità che si stanno assumendo; è una responsabilità che la Giunta Comunale sta assumendo nel voler accelerare il processo di approvazione della Costituzione, dello Statuto della Costituzione della Fondazione per il Forum. Perché per i colleghi, forse un po’ distratti, che non hanno seguito questa vicenda è evidente che approvare oggi l’atto fondativo della Fondazione significa, sostanzialmente, dire al Governo: “Il Forum p nostro e ce lo gestiamo noi. Poi, se ci vuoi mandare i soldi è bene; altrimenti ti faremo la campagna contro quando sarà il momento.” Questa è la indicazione politica, detta in soldoni, che esce da questa seduta. Ecco perché io penso che anche la maggioranza, anche settori della Maggioranza dovrebbero stare attenti a fare questo passo. Perché è un passo che può </w:t>
      </w:r>
      <w:r>
        <w:rPr>
          <w:szCs w:val="28"/>
        </w:rPr>
        <w:t xml:space="preserve">essere senza ritorno è un passo che potrebbe determinare la rottura definitiva di rapporto con il Governo e quindi di una limitazione dei poteri di intervento che non potrebbero più essere commissariali e quindi senza poteri commissariali e anche naturalmente dal punto di vista delle finanze e del finanziamento, quindi attenzione a questo passaggio. Io penso che la fretta non è mai buoni consigliera, non ci sono scadenze signor Sindaco, non ci sono scadenze, non ci venga a dire che la scadenza e che il fatto che fra poco ci dobbiamo incontrare con i Sindaci e che questi rimangano male se non abbiamo la fondazione. È una tesi un po’ debole, nobile, nobilissima quella di voler essere, di voler presentare un fatto compiuto ai Sindaci di tutto il mondo ma un po’ debole, non ci sono scadenze, è una accelerazione di carattere politico, di natura politica perché c’è la spinta politica di voler chiudere questa questione, di voler blindare questo statuto. Questa è la realtà, non si può far finta di niente, caro Carotenuto, non si può far finta che non tutte le eccezioni e i ricami pregevoli che tu hai fatto sulla discussione… Questa è la blindatura di una fondazione che è propria al Consiglio Comunale e che da oggi in poi farà quello che ritiene opportuno fare da qui fino al 2013 senza ingerenze non solo del Governo ma anche del Consiglio Comunale, del Consiglio Regionale e del Consiglio Provinciale se dovesse un indomani approvato. Ecco, questa è la realtà e la fotografia di quello che sta avvenendo. Io non posso che sgolarmi per chiedere ai colleghi anche della maggioranza che valutare con più attenzione e con più coscienza quello che sta avvenendo. Passando poi all’esame dell’elaborato della delibera è evidente che ci sono molte cose che non vanno, poi le affronteremo nel corso della discussione degli emendamenti, noi ne abbiamo presentati una ventina, non sono emendamenti di tipo ostruzionistico, non intendiamo fare ostruzionismo, intendiamo affrontare nel merito le questione una ad una e vedremo come ce ne sono e ce ne sono molte. Perché lo statuto è chiaramente caratterizzato dalla pervicace volontà di voler blindare una soluzione di gestione politica della fondazione. A partire dall’esclusione della Provincia, poi si dice la Provincia potrà partecipare successivamente nel frattempo però è stata…dai soci fondatori, la esclusione della Camera di Commercio che noi chiedemmo non forza nella prima tornata di discussione sul primo testo della delibera, non si capisce perché la Camera di Commercio sia stata tenuta fuori, le giustificazioni addotte dall’Assessore Oddati sono molto deboli per la verità, è un ente pubblico che rappresenta Carotenuto, le anime del mondo produttivo ma non rappresenta i singoli interessi ma complessivamente rappresenta in forma pubblica l’esperienza, le categorie che dovranno avere anche un peso in una forma di collaborazione per far riuscire bene questo evento, il forum delle culture e quindi la Camera di Commercio. Ci sono altre questioni che affronteremo, non è vero che non abbiamo sostenuto la questione del personale, ci sono degli emendamenti che riguardano proprio la questione del personale, sia la questione comandate sia la possibilità della fondazione di poter assumere personale dall’esterno. La questione delle operazioni immobiliari, ecco questo noi non escludiamo che la fondazione possa avere la possibilità di poter fare operazioni immobiliari ma evidentemente è troppo debole quella formula sentiti gli enti fondatori, noi diciamo che invece occorre far parere favorevole degli enti fondatori. Il tutto naturalmente va nella direzione di ricostituire un rapporto per un ruolo del Consiglio Comunale in questa fondazione perché così come è fatta il Consiglio Comunale viene completamente esautorato da ogni intervento successivo. Ecco queste sono le questioni di fondo che noi porteremo avanti con un punto fondamentale che sarà discriminante rispetto a tutta la discussione che è quella della durata del mandato ad esempio. Noi non possiamo accettare che il mandato sia quinquennale, né del Consiglio dell’Amministrazione né del Presidente. Pensiamo invece che il Presidente del Consiglio di Amministrazione, il Presidente della Fondazione praticamente, debba coincidere con l’Assessore alla Cultura, e che sarebbe ben strano un domani avere un Assessore alla cultura che sostanzialmente viene soverchiato da un Presidente della fondazione che avrà in mano tutte le leve e la possibilità di poter intervenire sulla città, sul fronte della cultura con la presidenza della fondazione. Che figura! Che elemento! Che dimensione avrebbe un Assessore che non avesse in mano lo strumento della fondazione per poter fare la politica culturale della città di Napoli. Ecco perché noi riteniamo che debba essere coincidente la figura del Presidente della fondazione con l’Assessore comunale pro tempore alla cultura. Questi sono i punti fondamentali sui quali approfondiremo e ci batteremo per poter fare un buon lavoro sperando che questo passaggio, se dovesse essere approvata questa delibera, questo passaggio non sia un punto di non ritorno per una rottura definitiva con il Governo, per un avvio sbagliato, un passo falso che ci indirizzerebbe in una direzione non certamente positiva rispetto invece alla quale noi vogliamo lavorare in una dimensione, in una prospettiva che porti a Napoli un evento eccezionale, davvero internazionale e che possa trattare i temi, anche su questo dovremo confrontarci Assessore e Sindaco perché sui temi non abbiamo fatto discussione, non c’è discussione sui contenuti. Noi per esempio non riteniamo che si debba parlare solo e esclusivamente di pace, si può parlare per esempio della centralità della persona all’alba del terzo millennio, quello che è il rapporto tra l’uomo, l’ambiente, l’ecologia, la religiosità, la soprannaturalità; tutto questo sfugge, non c’è, siamo ancora a una elaborazione… Che sono certamente importanti ma che bisognerebbe ampliare come tema. Ecco, questo per dirvi come c’è passione anche da parte nostra a cimentarci sui temi importanti della cultura del terzo millennio in cui Napoli vuol giocare un ruolo di protagonista ma viva Dio facciamo in modo da non fare passi falsi e cerchiamo di riannodare i fili del dialogo che con questa approvazione potrebbero essere spezzati.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szCs w:val="28"/>
        </w:rPr>
        <w:t xml:space="preserve">VICE PRESIDENTE LUPO - </w:t>
      </w:r>
      <w:r>
        <w:rPr>
          <w:szCs w:val="28"/>
        </w:rPr>
        <w:t>Grazie Onorevole Schifone, interviene adesso il Presidente Moxed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XEDANO</w:t>
      </w:r>
      <w:r>
        <w:fldChar w:fldCharType="begin"/>
      </w:r>
      <w:r>
        <w:rPr/>
        <w:instrText xml:space="preserve"> TC "CONSIGLIERE MOXEDANO" \l 1 </w:instrText>
      </w:r>
      <w:r>
        <w:rPr/>
        <w:fldChar w:fldCharType="separate"/>
      </w:r>
      <w:r>
        <w:rPr/>
      </w:r>
      <w:r>
        <w:rPr/>
        <w:fldChar w:fldCharType="end"/>
      </w:r>
      <w:bookmarkStart w:id="26" w:name="__RefHeading___Toc242237255"/>
      <w:bookmarkEnd w:id="26"/>
      <w:r>
        <w:rPr>
          <w:b/>
          <w:szCs w:val="28"/>
        </w:rPr>
        <w:t xml:space="preserve"> – </w:t>
      </w:r>
      <w:r>
        <w:rPr>
          <w:szCs w:val="28"/>
        </w:rPr>
        <w:t>Grazie Presidente, l’Assessore nella sua relazione definiva questa giornata importante. La delibera sta assumendo quello che già si prevedeva, una discussione ampia, serena, dove al centro sono state poste una serie di questioni, una serie di punti che fanno riflettere, e che sono stati oggetto di articoli di giornali in questi giorni, in queste settimane. Io riconosco all’Assessore l’impegno in riferimento a questa delibera, ma in riferimento all’importanza dell’evento che lui sta lavorando, sta lavorando da qualche anno, nel proporre all’Amministrazione la possibilità di candidare Napoli per il quorum del 2013, diverse sono state le discussioni, anche in Giunta, e con molta trasparenza lo stesso Sindaco esprimeva qualche perplessità, qualche anno fa, in riferimento alla prima stesura della delibera, quando fu proposta questa delibera, questo evento per la città di Napoli. Certo che quando citiamo Barcellona… Barcellona, come città, ha utilizzato tutti i grandi eventi per trasformare la propria città in termini urbanistici. Ha utilizzato i giochi olimpionici del ’92… lo stesso Forum del 2004, l’ha utilizzato, trasformando una parte della città, in termini urbanistici. L’idea originaria, io penso, da quello che si è letto sulla stampa, però non lo diceva con chiarezza l’Assessore, stamattina, e non si è fatta una discussione approfondita su questo punto fondamentale, se il Forum del 2013, come grande evento, debba inserirsi, oltre al fatto culturale… la vetrina della città nel mondo, eccetera, eccetera… ma anche come occasione per trasformare un pezzo della città, in termini urbanistici. Questo punto non è chiaro, perché il luogo che si individua è un luogo dove già l’amministrazione comunale ha fatto una scelta di trasformazione urbana costituendo una società di trasformazione urbana, che è Bagnoli. Non si capisce se questo evento può servire ad accelerare quella trasformazione, nei principi e negli indirizzi che ha dato il Consiglio Comunale… ma dallo statuto… successivamente si può anche operare in un modo diverso. Io comprendo quel passaggio che tu hai fatto in riferimento a questo. Allora, se deve dare un’accelerata alla trasformazione di quel territorio, tutto quello che è previsto rientra in questo evento o debba essere in parte modificato? Ma non in termini di cubatura, anche in termini di quello che noi abbiamo previsto su quel territorio e in merito a quello che già c’è in costruzione in quel territorio… in merito a quello che c’è in costruzione in quel territorio. E mi riferisco alla scelta fatta per il tempo libero, delle strutture che stanno in costruzione e ad altre scelte che stano in cantiere. Questo è un primo punto, che c’è la necessità di chiarire, perché non è che è stata individuata un’area della città dove, probabilmente, possiamo intravedere una trasformazione urbana che non è ancora stata definita ed individuata dallo stesso Consiglio Comunale. Non c’è una istituzione come SDU di Bagnoli. Questo, dicevo, è un primo punto che va a chiarire. Come io non riesco a comprendere tutto il ragionamento, anche se condivido in parte le osservazioni fatte dal Consigliere Carotenuto, però ho una difficoltà a comprendere, perché tutto il suo ragionamento va in una direzione della contrarietà di questa delibera, perché, quando pone alcune questioni… alcune parti dello statuto, quando parla delle operazioni immobiliari, bancarie, immobiliari e poi propone una mozione per cercare di correggere questo appello. Ma sappiamo tutti, caro Raffaele che non è presente. Una mozione non incide nell’applicazione di uno statuto. Lo sappiamo bene. O viene emendato lo statuto o non c’è forma per far sì di una non-applicazione nei termini che lui poneva. Allora, la contrarietà non può continuare ad essere ideologica e poi c’è la condivisione. Io… mi è difficile comprendere questo ragionamento, come anche la parte della possibilità di poter assumere, nei termini in cui viene definito in questo statuto. Io su questi aspetti ho presentato degli emendamenti, perché ritengo che va modificato. Va modificato lo statuto. Non propongo una mozione di accompagnamento. Non serve. Ce lo dobbiamo dire con chiarezza. E’ inutile nascondersi dietro al dito. La mozione non serve ad una diversa applicazione dello statuto. Io credo che… la stessa durata della Fondazione non mi convince. La durata di trent’anni. Ma il Forum del 2004 a Barcellona è durato centoquarantuno giorni. Non so a Napoli quant’è la durata. Centoquarantuno. Centouno? A Barcellona. Mi sto riferendo a Barcellona. Mi sono reperito un po’ di dati, per capire. A Napoli, centouno? Non comprendo la durata dei trent’anni della Fondazione. E’ una Fondazione che deve avere un ruolo anche successivamente al Forum? E che ruolo deve avere nell’ambito culturale? E se deve avere solo, successivamente, un ruolo nell’ambito culturale, perché uno statuto e una Fondazione, accompagnata da uno statuto e da un atto costitutivo di questa forma? Sono… come pure, la stessa durata del Consiglio di Amministrazione, di cinque anni, non riesco a comprendere, l’ampiezza del Consiglio di Amministrazione, del comitato tecnico-scientifico, del comitato tecnico-operativo di quindici unità e di quindici unità. Sono questi gli aspetti che a me creano difficoltà e incomprensione, non l’evento in sé, perché l’evento in sé è un fatto importante e fondamentale per la città di Napoli. Nessuno non può riconoscere l’importanza di un evento come il Forum delle Culture a Napoli. Io credo che… è finita questa interlocuzione tra l’assessore e il capogruppo del PDL? Dicevo che io credo che vanno chiarite e vanno chiarite anche nella fase che affronteremo successivamente</w:t>
      </w:r>
      <w:r>
        <w:rPr/>
        <w:t xml:space="preserve">, la fase emendativa, perché sulla fase emendativa discuteremo anche in merito allo statuto, per gli emendamenti presentati, io ho presentato un numero di emendamenti, pertanto anche su questo aspetto, vediamo anche la disponibilità e comprenderemo meglio, con più orientamento della stessa amministrazione, come vuole dotarsi dello statuto… la fondazione, come vuole dotarsi di che tipo di statuto, quali sono gli aspetti che vuole affrontare, che vanno oltre all’evento in sé per sé. Io questo ero… le cose che volevo porre all’aula, ribadendo la mia difficoltà e la mia non condivisione della delibera ma non in quanto una contrarietà all’evento, ma allo statuto in sé, alla fondazione che si deve costituire per gli aspetti che dicevo, e non mi spaventa e non condivido, non comprendo anche tutta la critica di Raffaele per quanto riguarda l’imprenditoria, mi pare quasi che in quest’aula l’imprenditoria sia un fatto negativo della città. C’è un’imprenditoria malata, ma c’è anche un’imprenditoria sana in questa città, io credo che è interesse di questo consiglio comunale utilizzare quell’imprenditoria sana, utilizzarla nel migliore dei modi e dargli anche degli strumenti dove possa operare, intervenire per stare dentro anche alle trasformazioni del territorio, perché non si può trasformare un territorio e non si può, che va nella direzione che dicevo prima, in una trasformazione urbanistica o in un ‘accelerata di quelle previste dal consiglio comunale per quanto riguarda l’area di Bagnoli, io credo che non si può non tener dentro anche l’imprenditoria, pertanto tutto il ragionamento crea una grossa difficoltà a comprendere, ma la difficoltà a comprendere per il riferimento alla stessa delibera, io credo che lui è uno dei sostenitori e uno che approva quest’atto deliberatorio, tutto il suo ragionamento andava in una direzione opposta, pertanto questa contraddizione è evidente, ma non soltanto su questo, ma su diversi aspetti che discute questo consiglio e che molto spesso la sinistra si trova ad approvare e posso anche comprendere, per spirito di maggioranza, ma lo si dica chiaramente, perché questa maggioranza debba continuare, ma è necessario dirlo con chiarezza, la città deve sapere se è uno spirito di maggioranza,  perché bisogna andare avanti in questa ragione, bypassare questo aspetto è scorretto verso il consiglio e verso la città e verso i napoletani, grazie. </w:t>
      </w:r>
    </w:p>
    <w:p>
      <w:pPr>
        <w:pStyle w:val="Normal"/>
        <w:widowControl w:val="false"/>
        <w:autoSpaceDE w:val="false"/>
        <w:spacing w:lineRule="auto" w:line="360"/>
        <w:jc w:val="both"/>
        <w:rPr/>
      </w:pPr>
      <w:r>
        <w:rPr/>
      </w:r>
    </w:p>
    <w:p>
      <w:pPr>
        <w:pStyle w:val="Normal"/>
        <w:spacing w:lineRule="auto" w:line="360"/>
        <w:jc w:val="both"/>
        <w:rPr/>
      </w:pPr>
      <w:r>
        <w:rPr>
          <w:b/>
        </w:rPr>
        <w:t xml:space="preserve">VICEPRESIDENTE MORETTO – </w:t>
      </w:r>
      <w:r>
        <w:rPr/>
        <w:t xml:space="preserve">grazie consigliere Moxedano, ha chiesto di intervenire il Presidente Lamura. </w:t>
      </w:r>
    </w:p>
    <w:p>
      <w:pPr>
        <w:pStyle w:val="Normal"/>
        <w:spacing w:lineRule="auto" w:line="360"/>
        <w:jc w:val="both"/>
        <w:rPr/>
      </w:pPr>
      <w:r>
        <w:rPr/>
      </w:r>
    </w:p>
    <w:p>
      <w:pPr>
        <w:pStyle w:val="Normal"/>
        <w:spacing w:lineRule="auto" w:line="360"/>
        <w:jc w:val="both"/>
        <w:rPr/>
      </w:pPr>
      <w:r>
        <w:rPr>
          <w:b/>
        </w:rPr>
        <w:t>CONSIGLIERE LAMURA</w:t>
      </w:r>
      <w:r>
        <w:fldChar w:fldCharType="begin"/>
      </w:r>
      <w:r>
        <w:rPr/>
        <w:instrText xml:space="preserve"> TC "CONSIGLIERE LAMURA" \l 1 </w:instrText>
      </w:r>
      <w:r>
        <w:rPr/>
        <w:fldChar w:fldCharType="separate"/>
      </w:r>
      <w:r>
        <w:rPr/>
      </w:r>
      <w:r>
        <w:rPr/>
        <w:fldChar w:fldCharType="end"/>
      </w:r>
      <w:bookmarkStart w:id="27" w:name="__RefHeading___Toc242237256"/>
      <w:bookmarkEnd w:id="27"/>
      <w:r>
        <w:rPr>
          <w:b/>
        </w:rPr>
        <w:t xml:space="preserve"> – </w:t>
      </w:r>
      <w:r>
        <w:rPr/>
        <w:t>accolgo l’invito del vicesindaco, cercherò di non gridare, ma non mi pare che ce ne siano le condizioni, quindi per carità. Signor sindaco, io ho avuto la fortuna o la sfortuna, secondo come vogliamo vederlo il problema, di partecipare ad alcune commissioni, ad una commissione che valutò, insieme al sindaco Chiamparino, tutti gli aspetti relativi alla promozione degli eventi del… le olimpiadi invernali di Torino. La fortuna, perché ho imparato tantissimo, la sfortuna perché le riunioni iniziavano alle dieci del mattino e finivano alle due di notte molto spesso, ripetute, finché non si è trovato il modo più giusto,  governo centrale e Comune di Torino, per assicurare a quella città e a tutto il Paese, la migliore iniziativa possibile, l’evento più qualificato possibile. Bene, in quella circostanza, io ricordo, ma apparve logico e palese a tutti gli interlocutori e a tutti i soggetti seduti in quel tavolo,  che era piuttosto lungo e numeroso come presenze, che la camera di commercio di Torino non potesse e non dovesse essere esclusa da questo tipo di ragionamenti, e questo perché un evento di quella natura, che per altri aspetti, e parlo di quelli della internazionalizzazione delle imprese e quindi della presenza, della capacità di attirare anche imprese internazionali di grande respiro, per l’evento italiano, per l’evento piemontese, diciamo, impegnava i soggetti di questo tavolo. La camera di commercio ha assunto un ruolo importantissimo, fondamentale, veicolò tutte le imprese nazionali più importanti, predispose i pacchetti, diciamo, di offerta commerciale, di pubblicità, svolse un ruolo veramente fondamentale. Il Ministero delle attività produttive all’epoca, oggi Ministero dello sviluppo economico, con il dipartimento del commercio estero, si impegnò al contrario, molto fortemente, si impegnò perché aziende importantissime, internazionali, americane, canadesi, giapponesi, che diventarono sponsor ufficiali di quell’evento, delle olimpiadi invernali di Torino, il Ministero individuò, grazie anche alla sua rete di ambasciate, poco fa il sindaco parlava di quanto fosse stato importante, soltanto per la questione dei visti, per i giovani che sono venuti all’accampamento della pace organizzato dall’assessorato. Bene, questa rete, questa rete istituzionale, fondamentale, che ha visto il Ministero delle attività produttive, il dipartimento del commercio estero insieme alla camera di commercio, sono gli argomenti più banali e più ovvi che ci hanno portato a proporre, e l’assessore è lì che lo ricorda, non oggi ma nelle prime riunioni di commissione,cultura, nelle quali il consiglio comunale si poteva confrontare con l’amministrazione sul forum, noi chiedemmo all’assessore di valutare con attenzione la presenza solo della camera di commercio. Il collega Schifone citava tutte le attività che sono ricomprese attraverso, diciamo, quelle che sono le competenze istituzionali della camera, l’industria, il commercio, l’agricoltura, eccetera eccetera, quindi tutte le categorie produttive di questa provincia al servizio attraverso un ente pubblico, a servizio del comune di Napoli e del forum, per rendere questa manifestazione la più aderente alle sfide dei nostri tempi e alla ricerca di quegli sponsor necessari per qualunque attività di questa natura, che si va attuando, in qualunque parte di questo Paese… a Napoli no. Io ricordo anche un’altra seduta tormentata, assessore, nella quale lei si confrontò e noi ci confrontammo anche con Lettieri, il quale piccato lasciò l’aula, quando ebbe da lei una risposta ferma ma anche gentile, dicendo: “se voi volete partecipare come noi industriali al…”, come si chiama quell’organismo… “come socio sostenitore e quant’altro, liberi di farlo, siamo assolutamente disponibili”, e lui piccato andò via. Noi non l’abbiamo sostenuto, perché la camera di commercio è cosa diversa, quella è un’organizzazione datoriale, se vogliono partecipare lo facessero con i loro soci, con le loro imprese, per carità, quale migliore</w:t>
      </w:r>
      <w:r>
        <w:rPr>
          <w:szCs w:val="28"/>
        </w:rPr>
        <w:t xml:space="preserve"> occasione di coinvolgere all’interno di tutte quante le attività future da realizzare anche l’unione  industriale con tutte le eccellenze, le sue imprese di maggiore qualità in questa Provincia e in questa Regione. Ma è altra cosa la Camera di Commercio Assessore, lo ponemmo allora, siamo convinti ora più che allora che fosse necessario coinvolgere la Camera di Commercio indipendentemente da chi governa la Camera di Commercio oggi e di chi potrà governarla domani. Parliamo di enti istituzionali che potevano e dovevano a nostro avviso partecipare, come dire, con maggiore determinazione perché non abbiamo neanche gradito Assessore che il Presidente della Camera di Commercio pur invitato, sembrava rassegnato prima ancora di sedersi al tavolo, perché evidentemente aveva avuto una indicazione di questo tipo e di questa natura, io che sono cattivo penso probabilmente per la coincidenza dei tempi, all’altro progetto nell’area di Bagnoli e chiuso come accordo in quei giorni proprio coincidenti di quelle sedute della Commissione e dell’accordo per il centro all’interno dell’area di Coroglio che hanno acquisito Camera di Commercio e quant’ altro. Lo vidi troppo rassegnato, eppure è il Presidente di un organismo istituzionale, un ente pubblico che avrebbe dovuto spendersi un po’ di più, sapendo che iniziative di questo tipo anche più importanti se vogliamo, non perché il forum delle culture non sia importante come può essere un’olimpiade, ma l’olimpiade essendo un momento di sport così invasivo nel senso della partecipazione di tutti i paesi del mondo, naturalmente ha una visibilità mondiale più ampia. E non ho capito, o perlomeno l’ho capito ma è una mia interpretazione, questa sua rassegnazione aveva la sua ragione, la sua motivazione precisa. Ma comunque noi l’abbiamo riproposto oggi qui perché siamo convinti che è indispensabile la presenza, per esempio, della Camera di Commercio, ma chiudo con la Camera di Commercio, potrei sembrare il figlio del Presidente. Io vorrei soffermarmi, ma questo voglio dire Assessore, è il segno tangibile della volontà del PdL di contribuire con l’Amministrazione Comunale a rendere questa delibera, se possibile, la migliore delibera possibile e lo strumento migliore e più aderente a quelle che sono le aspettative di un’intera città e se volete anche del Governo nazionale oltre che del Consiglio Comunale di Napoli. Quindi il collega Schifone parlava anche della questione di rapporto con il Governo centrale, allora vorrei dire ricordiamoci tutti che su vicende di contrapposizione di nominativi, di gestione, questa questione del forum già trovò un suo grande scivolone con il Ministro Rutelli che addirittura negò nella parte finale del Governo Prodi l’assenso, l’autorizzazione al grande evento, al conferimento dello status di grande eventi. Ma se allora è fallito, noi oggi non vogliamo che questo accada per i motivi di cui sopra e allora ha ragione Schifone quando dice: non facciamo delle accelerazioni giacché, riporto le parole del Sindaco, ho aperto da qualche giorno una conversazione utile da un anno si, ma recentemente io credo di aver sentito bene, tra un anno certamente questa interlocuzione tra Amministrazione Comunale nella persona del Sindaco e il Governo centrale attraverso il Ministro Letta, si è aperto più di un anno fa. Lo sappiamo, lei ci ha anche aggiornato, tenuto al corrente volta per volta dei passaggi, addirittura la seduta del Consiglio già convocata con questo ordine del giorno fu ritirato da lei proprio per i motivi di cui sopra. Allora, voglio dire, se nel frattempo e negli ultimi giorni c’è stata questa accelerazione di conversazione con Letta benissimo, ancora meglio, allora se l’Amministrazione Comunale per tramite dell’autorità più alta di questo Comune, cioè il Sindaco di Napoli, ha ritenuto di inviare al sottosegretario Letta con il quale io credo di aver sentito più volte esserci un rapporto anche amichevole di vecchia data, soltanto quaranta anni, allora dico se è così, se noi avessimo aspettato qualche giorno in più, se noi avessimo fatto qualche telefonata in più al sottosegretario Letta per sapere l’ha avuto il fax? Avete deciso cosa fare? Noi siamo in difficoltà perché stanno arrivando i Sindaci, perché non sappiamo cosa fare, perché l’UNESCO preme, perché Barcellona sta affogando nel mare come Venezia. Non lo so ci potremmo inventare tutte le cose che vogliamo per favorire un percorso, ma per quale motivo signor Sindaco noi diciamo questo Assessore Oddati? Perché questo benedetto forum proprio per le questioni che diceva Schifone, ma più per le questioni che diceva il collega Moxedano, non lo possiamo fare se non arrivano i soldi del Governo centrale. Signor Sindaco io vorrei dire una cosa, io in queste sedute delle Commissioni e pure sono state numerose che abbiamo fatto, ho sentito parlare di sottovia in via Marina, ho sentito parlare dell’isolamento della chiesa di Porto Salvo con il sottopassaggio, ho sentito parlare oggi sui giornali la funivia, la torre Eiffel e quant’ altro, ho sentito parlare, consentitemi, della linea sei, del proseguimento, dell’allungamento, dell’anello della linea sei verso Bagnoli, ho sentito parlare di internamento della ferrovia cumana, ho sentito parlare di una serie di progetti di cui certamente Assessore questa città ha bisogno e che poter sapendo che non abbiamo i finanziamenti per realizzare tutti questi progetti che pure il Comune ha redatto negli anni, gli uffici tecnici sono pieni di progetti intelligenti utili per la città ma che le risorse hanno sempre negato Assessore, questi progetti che sono utili e necessari a tutta la città per il forum e oltre il forum si possono fare soltanto se arriva la determinazione, la decisione dello status di grande evento e noi lavoriamo per questo, perché il Governo appoggi così come a Torino, appoggi questa iniziativa in maniera adeguata nell’interesse della città e dello sviluppo futuro che va ben oltre la durata di questa Amministrazione Comunale. Noi non sappiamo né abbiamo la palla di vetro per sapere… dopo il signor Sindaco Jervolino che lascerà il suo incarico probabilmente nel 2011 e non si può ripresentare più per legge non per sua volontà, domani dopo il 2011 io probabilmente mi augurerei molto prima per la città, però voglio dire dato che non voglio fare il menagramo per il Sindaco, dico il 2011; bene nel 2011 ci sarà un altro Sindaco, sarà di centro destra, sarà di centro sinistra, noi abbiamo bisogno di questi soldi e di questi lavori per la città a partire dal forum e oltre il forum. Noi abbiamo bisogno di cambiare, come diceva Moxedano, urbanisticamente questa città, ma noi non riusciamo neanche a fare il sottopasso, noi non riusciamo colleghi Consiglieri vi lascio per un attimo a ragionare su questo, quando si parla di indispensabile sottovia in via Marina sotto la chiesa di Porto Salvo che è assolutamente indispensabile affinché si possa fare, bene noi parliamo di un progetto e poi nella realtà non siamo capaci di chiudere i lavori di via Marina da oltre due anni. Sono due anni che via Marina è occupata da cantieri, non riusciamo a liberare via Marina dai cantieri, non riusciamo a completare quei lavori in via Marina e allora come pensate benedetto Iddio di fare il forum se non c’è condivisione totale di tutte le forze politiche di questo paese? Di questo Comune?  D</w:t>
      </w:r>
      <w:r>
        <w:rPr/>
        <w:t xml:space="preserve">i questa Regione? Una iniziativa come questa va condivisa da tutti,  nell’interesse di questa città che non è né di destra e né di sinistra è la città dei napoletani che oggi amministrate voi, che domani ci auguriamo di poter far noi. Ma se non dovesse accadere ci sarà sempre un’Amministrazione, ci sarà sempre una città, ci sarà sempre un Comune e ci saranno sempre dei cittadini bisognosi di tante iniziative. E non mi pare, signor Sindaco, che questo sia il modo migliore di andare avanti. Non mi pare che anche sulla questione della durata – io non vorrei ripetermi ma credo che sia importante – sulla durata. Il collega Schifone parlava di blindatura, signor Sindaco. Noi abbiamo sopportato, nella Conferenza dei Capi Gruppo, questa pressione forte per riunire i due argomenti all’ordine del giorno. Sappiamo tutti, dal primo all’ultimo, Vigili Urbani compresi, personale, che il momento più importante, topico, di questa Amministrazione in queste ore, in questi giorni è il bilancio. Abbiamo avuto questo tipo di impatto, noi siamo stati contro,  non potevamo che fare diversamente; siamo stati e siamo tuttora contro questo accorpamento e secondo me stiamo parlando di lana caprina, proprio. Come si dice? Stiamo parlando, non in questo momento, dell’interesse della città. Perché l’interesse della città si sarebbe concretizzato nell’accantonare questa delibera in questo momento per non andare a contrapposizione. Cercare tutti insieme di trovare il bandolo della matassa e non di dividerci sulla Camera di Commercio “sì” o su altre cose “no”. Ma la questione della durata - Consigliere Sannino, tu che sei stato il presidente di questa Commissione – non è possibile blindare  e la sciare nella mani di una sola persona per 5 anni questo impegno. Ha ragione Schifone, significherebbe mettere nelle condizioni il Presidente di imporre all’Assessore e al Sindaco percorsi di tipo diverso. La formula più logica che noi avevamo individuato attraverso gli emendamenti presentati da Schifone e dal gruppo del PDL era quello di prevedere la Presidenza nelle mani del Sindaco o dell’Assessore alla Cultura. Ma Assessore alla Cultura facente funzione, cioè fino al momento che lo è; dopodiché andava trasferito al nuovo Assessore. Questo credo che sia un elementare, come dire,  elemento di Democrazia. Bene, noi no siamo convinti che in questo modo, con questa accelerazione, stiamo facendo, in quest’aula l’interesse della città. Non so quale sarà la posizione del Governo rispetto a questo problema; noi non possiamo che, magari, adoperarci perché si possa, comunque, lavorare insieme, lo faremo ugualmente, l’interesse di questa città, lo faremo ugualmente. Ma non mi sembra questo il modo di approcciarsi che un’Amministrazione, con le difficoltà che ha oggi, venire a imporre posizioni che soltanto la logica e il buon senso avrebbe consigliato, Assessore Oddati, di modificare non oggi ma tempo fa, quando glielo abbiamo sollecitato. </w:t>
      </w:r>
    </w:p>
    <w:p>
      <w:pPr>
        <w:pStyle w:val="Normal"/>
        <w:spacing w:lineRule="auto" w:line="360"/>
        <w:jc w:val="both"/>
        <w:rPr/>
      </w:pPr>
      <w:r>
        <w:rPr/>
      </w:r>
    </w:p>
    <w:p>
      <w:pPr>
        <w:pStyle w:val="Normal"/>
        <w:spacing w:lineRule="auto" w:line="360"/>
        <w:jc w:val="both"/>
        <w:rPr/>
      </w:pPr>
      <w:r>
        <w:rPr>
          <w:b/>
        </w:rPr>
        <w:t xml:space="preserve">VICEPRESIDENTE MORETTO – </w:t>
      </w:r>
      <w:r>
        <w:rPr/>
        <w:t>ha chiesto di intervenire il Consigliere Borriello Antonio.</w:t>
      </w:r>
    </w:p>
    <w:p>
      <w:pPr>
        <w:pStyle w:val="Normal"/>
        <w:spacing w:lineRule="auto" w:line="360"/>
        <w:jc w:val="both"/>
        <w:rPr/>
      </w:pPr>
      <w:r>
        <w:rPr/>
      </w:r>
    </w:p>
    <w:p>
      <w:pPr>
        <w:pStyle w:val="Normal"/>
        <w:spacing w:lineRule="auto" w:line="360"/>
        <w:jc w:val="both"/>
        <w:rPr/>
      </w:pPr>
      <w:r>
        <w:rPr>
          <w:b/>
        </w:rPr>
        <w:t xml:space="preserve">CONSIGLIERE VARRIALE – </w:t>
      </w:r>
      <w:r>
        <w:rPr/>
        <w:t xml:space="preserve">sull’Ordine del lavori. </w:t>
      </w:r>
    </w:p>
    <w:p>
      <w:pPr>
        <w:pStyle w:val="Normal"/>
        <w:spacing w:lineRule="auto" w:line="360"/>
        <w:jc w:val="both"/>
        <w:rPr>
          <w:b/>
          <w:b/>
        </w:rPr>
      </w:pPr>
      <w:r>
        <w:rPr>
          <w:b/>
        </w:rPr>
      </w:r>
    </w:p>
    <w:p>
      <w:pPr>
        <w:pStyle w:val="Normal"/>
        <w:spacing w:lineRule="auto" w:line="360"/>
        <w:jc w:val="both"/>
        <w:rPr/>
      </w:pPr>
      <w:r>
        <w:rPr>
          <w:b/>
        </w:rPr>
        <w:t xml:space="preserve">VICEPRESIDENTE MORETTO – </w:t>
      </w:r>
      <w:r>
        <w:rPr/>
        <w:t>Consigliere Borriello, un attimo solo. Consigliere Varriale.</w:t>
      </w:r>
    </w:p>
    <w:p>
      <w:pPr>
        <w:pStyle w:val="Normal"/>
        <w:spacing w:lineRule="auto" w:line="360"/>
        <w:jc w:val="both"/>
        <w:rPr>
          <w:b/>
          <w:b/>
        </w:rPr>
      </w:pPr>
      <w:r>
        <w:rPr>
          <w:b/>
        </w:rPr>
      </w:r>
    </w:p>
    <w:p>
      <w:pPr>
        <w:pStyle w:val="Normal"/>
        <w:spacing w:lineRule="auto" w:line="360"/>
        <w:jc w:val="both"/>
        <w:rPr/>
      </w:pPr>
      <w:r>
        <w:rPr>
          <w:b/>
        </w:rPr>
        <w:t xml:space="preserve">CONSIGLIERE VARRIALE – </w:t>
      </w:r>
      <w:r>
        <w:rPr/>
        <w:t>però, un attimo solo.</w:t>
      </w:r>
    </w:p>
    <w:p>
      <w:pPr>
        <w:pStyle w:val="Normal"/>
        <w:spacing w:lineRule="auto" w:line="360"/>
        <w:jc w:val="both"/>
        <w:rPr/>
      </w:pPr>
      <w:r>
        <w:rPr/>
      </w:r>
    </w:p>
    <w:p>
      <w:pPr>
        <w:pStyle w:val="Normal"/>
        <w:spacing w:lineRule="auto" w:line="360"/>
        <w:jc w:val="both"/>
        <w:rPr/>
      </w:pPr>
      <w:r>
        <w:rPr>
          <w:b/>
        </w:rPr>
        <w:t xml:space="preserve">VICEPRESIDENTE MORETTO – </w:t>
      </w:r>
      <w:r>
        <w:rPr/>
        <w:t>no, Consigliere, dopo il Consigliere Borriello.</w:t>
      </w:r>
    </w:p>
    <w:p>
      <w:pPr>
        <w:pStyle w:val="Normal"/>
        <w:spacing w:lineRule="auto" w:line="360"/>
        <w:jc w:val="both"/>
        <w:rPr/>
      </w:pPr>
      <w:r>
        <w:rPr/>
      </w:r>
    </w:p>
    <w:p>
      <w:pPr>
        <w:pStyle w:val="Normal"/>
        <w:spacing w:lineRule="auto" w:line="360"/>
        <w:jc w:val="both"/>
        <w:rPr>
          <w:color w:val="000000"/>
        </w:rPr>
      </w:pPr>
      <w:r>
        <w:rPr>
          <w:b/>
        </w:rPr>
        <w:t>CONSIGLIERE BORRIELLO</w:t>
      </w:r>
      <w:r>
        <w:fldChar w:fldCharType="begin"/>
      </w:r>
      <w:r>
        <w:rPr/>
        <w:instrText xml:space="preserve"> TC "CONSIGLIERE BORRIELLO" \l 1 </w:instrText>
      </w:r>
      <w:r>
        <w:rPr/>
        <w:fldChar w:fldCharType="separate"/>
      </w:r>
      <w:r>
        <w:rPr/>
      </w:r>
      <w:r>
        <w:rPr/>
        <w:fldChar w:fldCharType="end"/>
      </w:r>
      <w:bookmarkStart w:id="28" w:name="__RefHeading___Toc242237257"/>
      <w:bookmarkEnd w:id="28"/>
      <w:r>
        <w:rPr>
          <w:b/>
        </w:rPr>
        <w:t xml:space="preserve"> – </w:t>
      </w:r>
      <w:r>
        <w:rPr/>
        <w:t>stanno chiedendo la verifica del numero legale. Fate la vostra parte. No, io invece, francamente, tenterei di portare la discussione nostra su un terreno più concreto. Sul piano politico il centrodestra, giustamente, nel corso delle settimane e dei mesi scorsi ci ha lanciato, in più di una occasione, una sfida a dire: “Se siete Maggioranza politica portate il Forum in aula.” Io penso che giustamente, dopo un po’ di tempo e anche per le vicissitudini che vi sono state, il Sindaco di Napoli, l’Assessore, la Giunta, d’intesa con i Capi Gruppo di Maggioranza hanno ritenuto giustissimo portare il Forum in aula. Ed io ritengo che destra e sinistra del Consigli Comunale di Napoli devono intanto, nel distinguo delle posizione e di ruoli, tentare di compiere una scelta di autonomia del Consiglio Comunale di Napoli. E la cosa più utile e giusta da fare è dare corpo e sostanza a questo grande evento che è stato conquistato da alcuni anni  e farlo attraverso lo strumento della Fondazione. Non c’è un’altra strada. Si è tentato anche di praticare altre strade, si è tentato anche di avere non “un qualche incontro” ma un dialogo fecondo con i due governi: quello di centrosinistra e quello di centrodestra e con l’Amministrazione provinciale di Napoli, nei tempi in cui questo per possibile farlo. Al punto che l’anno scorso, e io fui uno di coloro che chiesero al sindaco di Napoli di attendere un incontro con il nuovo governo Berlusconi prima di andare in aula e decidere il Forum delle Culture. Il Sindaco di Napoli, con atto di sensibilità istituzionale prima ancora che politica, ha cercato in tutti questi mesi di avere un dialogo con il Governo Nazionale; un dialogo che non deve essere considerato nel modo più assoluto esaurito e che deve continuare. E che noi tutti quanti, destra e sinistra, dobbiamo chiedere perché il Governo Nazionale sia il governo delle città il governo degli italiani e quindi garantisca il suo sostegno e il suo contributo come è giusto che sia alla città che ospita il Forum Universale delle Culture 2013. Non è che dobbiamo in qualche modo trattare con il Governo per avere un’attenzione; noi dovremmo avere un dialogo fecondo affinché l’attenzione da parte del Governo Nazionale - adesso di centrodestra, io mi auguro il prossimo di centrosinistra – sia un’attenzione positiva, produttiva, costruttiva nell’interesse del sistema paese. Noi qui ospitiamo un Forum universale delle Culture che è di grande aiuto alla nostra città, a riconquistare un ruolo, una funzione in Europa e nel mondo; ma è anche un evento che serve alla nostra città, al nostro paese, ad essere rappresentata nel mondo attraverso questo straordinario evento. E la sfida tra noi deve essere una sfida alla massima collaborazione per costruirlo nel migliore dei modi e, soprattutto,  noi che siamo il Consiglio Comunale di Napoli, a costruire le condizioni migliori per ospitare questo grande evento nella città. E di presentarci alla città, le sue articolazioni, al suo tessuto culturale e sociale, non come un Consiglio Comunale diviso ma come un consiglio Comunale che chiede a tutti i napoletani, a tutte le articolazioni della stesa società napoletana – agli enti, agli istituti, alle istituzioni, all’Università, al complesso pubblico dello spettacolo – di adoperarsi con creatività e intelligenza determinare quelle che sono le condizioni di massima e positiva accoglienza in città di questo straordinario evento. Inoltre, non è vero che la discussione di questi mesi è stata una discussione vana, lo ha detto lo stesso Assessore Oddati. Una discussione che seguita soprattutto perché alcune cose sono state recepite dall’Assessore e dalla giunta e anche perché questo ha anche prodotto una convinzione maggiore in tutti quanti voi. E al convinzione va nella direzione che dobbiamo decidere ed essere una classe politica matura. E mi riferisco a destra e a sinistra. Una classe politica matura che decide nell’esclusivo interesse della città. E decide nell’esclusivo interesse della città, caro Carlo Lamura, significa esattamente quello che hai detto tu: “Diamo al Forum delle Culture lo strumento per ini</w:t>
      </w:r>
      <w:r>
        <w:rPr>
          <w:color w:val="000000"/>
        </w:rPr>
        <w:t xml:space="preserve">ziare ad operare poi tante cose potranno ancora essere fatte, potrà essere arricchito. Io affiderei anche un po’ alla nascente fondazione, al comitato tecnico, al comitato operativo di entrare anche di più e meglio nel merito delle questioni. L’altra cosa che sgombrerei dal campo, questo è un atteggiamento tipico nostro meridionale che ogni occasione, ogni evento può e deve rappresentare come qualcosa che può cambiare il mondo, non può cambiare il mondo né tanto meno tutta la città. È un grande evento che se utilizzato bene può dare una grande spinta verso le uscite in direzione della crescita della sostenibilità economica, produttiva e culturale della nostra città. La sfida in qualche modo è che nella città dov’è grande e acuta la questione sociale, possiamo far leva anche sulla grande questione, grande progetto culturale per determinare anche elementi di crescita non solo culturali, ma anche economici e produttivi. Questo dev’essere il forum. Inoltre io sarà tra quelli che chiederà in più di un’occasione, pure perché non ritengo che il ruolo del Consiglio Comunale di Napoli sul Forum delle Culture venga del tutto esautorato e quindi escluso. Il Consiglio Comunale può anche dare, attraverso le regioni, indirizzi, indicazione, sollecitare riflessioni alla fondazione, il Consiglio, la stessa Giunta Comunale di Napoli e io qui farei in modo che la fondazione che opera e dovrà operare in un clima anche di fiducia, evitiamo di fare le cose un po’ nostre, che qualsiasi cosa aleggia sempre tra di noi in clima di sospetti, affidiamo con fiducia e dotiamoci di tutti quelli che sono gli strumenti di controllo, alcuni dei quali sono ordinari, non bisogna deciderli, perché la fondazione possa operare nell’interessa della città e soprattutto per realizzare quello che la città si è conquistato e quello che la città ha deciso di realizzare, il Forum Universale delle Colture. Per cui io penso, Carlo La mura, sarebbe una bella pagina per Napoli ed anche una bella pagina della classe politica napoletana se noi votassimo insieme, anche con i distingui su alcuni punti che voi avete avuto e su alcune cose probabilmente poi ci dirà l’Assessore Oddati se sono accoglibili, ma che la  volontà forte da parte di tutto il Consiglio Comunale di Napoli di avere lo strumento della fondazione per realizzare il Forum delle Culture, possa contare sul sostegno di tutte le pari politiche e sapete perché è importante che ciò accade? Perché il forum si realizzerà in una data che va oltre questa esperienza consiliare e poiché la affideremo alla prossima esperienza consiliare, io mi auguro a guida Centro Sinistra, voi vi augurerete a guida Centro Destra, noi dobbiamo poter consegnare, ci verrà dopo di noi, uno strumento in grado di lavorare e uno strumento che avrà prodotto un utile importante lavoro, non  per il Centro Sinistro, ma per la città di Napoli, per la città! E diceva stamani il collega Di Marzio, diceva: “Cogliamo questa occasione per superare anche un po’ di problemi e di difficoltà che abbiamo registrato”, problemi e difficoltà che abbiamo registrato in entrambi gli schieramenti, non nascondiamoci dietro i numeri, difficoltà e problemi di carattere anche fisiologici della politica, dello stato della politica in cui essa è, e quindi uno scatto di orgoglio per restituire anche un ruolo, una funzione, una centralità al Consiglio Comunale di Napoli. Ecco perché io sono d’accordo a produrre con autonomia, in positivo, la scelta stamane, il che non significa che è una scelta contro il Governo, contro la nuova Provincia che è venuta, è una scelta per la città di Napoli e che il dialogo dev’essere sempre aperto e fecondo, con tutte le istituzioni. E chi sognerebbe di tenere fuori il Governo? Chi sarebbe questo pazzo? E chi vuole assumere un comportamento di questo tipo? No, noi dobbiamo insieme determinare anche, attraverso il lavoro del Consiglio Comunale, della fondazione, dobbiamo determinare quelle volontà in positivo da parte del governo nazionale da, parte degli altri enti che operano sul territorio, a cominciare dalla Provincia di Napoli. Però non è che una cosa, o la si fa tutta insieme, o non si potrà mai fare, o se non è fatta tutta insieme c’è qualche sospetto, no. Nasce così, abbiamo fatto le verifiche, vogliamo realizzarla mai contro nessun ente e né tanto meno contro il Governo perché è a guida Centro Destra, è lontana da noi un’idea così retriva e provinciale, per la verità. Vogliamo farlo per Napoli, pensiamo che Napoli in questo momento abbia bisogno di un atto di fiducia ed io penso che approvare la fondazione, stamane, la delibera, rappresenti per tutti quanti noi una straordinaria iniezione di fiducia che noi abbiamo il dovere di fare. C’è un distacco, uno sfollamento molto forte tra la politica ed i cittadini, tra le istituzioni e i suoi amministrati, spesso ci dicono: la politica è inconcludente, la politica che chiacchiere e che parla soltanto. Ebbene stamane siamo di fronte ad un fatto grande, un fatto concreto. Molti di voi hanno utilizzato termini straordinari, mondiali, evento mondiale, l’occasione per cambiare tutto. Ebbene facciamo, io dico, una cosa molto concreta per Napoli, restituiamo fiducia nei cittadini di Napoli e riscattiamo anche la funzione, il ruolo del Consiglio Comunale di Napoli, superiamo le polemiche e manteniamo tra di noi il confronto, anche se aspro, ma condividiamo insieme, così come abbiamo fatto in questi mesi sul Forum delle Culture, condividiamo la necessità di produrre la scelta e per la verità l’avremmo dovuto fare prima e non chiederci di aspettare ancora qualche settimana. Siamo già in notevole ritardo, la dobbiamo fare adesso e il fatto che è collegata col bilancio, è solo una causalità, perché il Forum delle Culture era stato programmato nella scorsa seduta del Consiglio Comunale, ma poiché il Centro Sinistra, il Sindaco di Napoli ha una responsabilità non solo nei confronti del Centro Sinistra, ma nei confronti della città, ha ritenuto doverosamente impegnare il Consiglio Comunale su questo atto estremamente importante e significativo perché Napoli deve, da domani mattina, sapere, tutti i cittadini sapere, che stiamo non tentando, ma stiamo costruendo il Forum Universale delle Culture nella città di Napoli. Grazie. </w:t>
      </w:r>
    </w:p>
    <w:p>
      <w:pPr>
        <w:pStyle w:val="Normal"/>
        <w:spacing w:lineRule="auto" w:line="360"/>
        <w:jc w:val="both"/>
        <w:rPr>
          <w:color w:val="000000"/>
        </w:rPr>
      </w:pPr>
      <w:r>
        <w:rPr>
          <w:color w:val="000000"/>
        </w:rPr>
      </w:r>
    </w:p>
    <w:p>
      <w:pPr>
        <w:pStyle w:val="Normal"/>
        <w:spacing w:lineRule="auto" w:line="360"/>
        <w:jc w:val="both"/>
        <w:rPr/>
      </w:pPr>
      <w:r>
        <w:rPr>
          <w:b/>
        </w:rPr>
        <w:t xml:space="preserve">VICE PRESIDENTE LUPO – </w:t>
      </w:r>
      <w:r>
        <w:rPr/>
        <w:t xml:space="preserve">A lei. La parola al Consigliere Nicodemo. Prego, procediamo. </w:t>
      </w:r>
    </w:p>
    <w:p>
      <w:pPr>
        <w:pStyle w:val="Normal"/>
        <w:spacing w:lineRule="auto" w:line="360"/>
        <w:jc w:val="both"/>
        <w:rPr>
          <w:b/>
          <w:b/>
        </w:rPr>
      </w:pPr>
      <w:r>
        <w:rPr>
          <w:b/>
        </w:rPr>
      </w:r>
    </w:p>
    <w:p>
      <w:pPr>
        <w:pStyle w:val="Normal"/>
        <w:spacing w:lineRule="auto" w:line="360"/>
        <w:jc w:val="both"/>
        <w:rPr>
          <w:b/>
          <w:b/>
        </w:rPr>
      </w:pPr>
      <w:r>
        <w:rPr>
          <w:b/>
        </w:rPr>
        <w:t>La dottoressa Giovine procede all’appello</w:t>
      </w:r>
      <w:r>
        <w:fldChar w:fldCharType="begin"/>
      </w:r>
      <w:r>
        <w:rPr/>
        <w:instrText xml:space="preserve"> TC "La dottoressa Giovine procede all’appello" \l 1 </w:instrText>
      </w:r>
      <w:r>
        <w:rPr/>
        <w:fldChar w:fldCharType="separate"/>
      </w:r>
      <w:r>
        <w:rPr/>
      </w:r>
      <w:r>
        <w:rPr/>
        <w:fldChar w:fldCharType="end"/>
      </w:r>
      <w:bookmarkStart w:id="29" w:name="__RefHeading___Toc242237258"/>
      <w:bookmarkEnd w:id="29"/>
    </w:p>
    <w:p>
      <w:pPr>
        <w:pStyle w:val="Normal"/>
        <w:spacing w:lineRule="auto" w:line="360"/>
        <w:jc w:val="both"/>
        <w:rPr>
          <w:b/>
          <w:b/>
        </w:rPr>
      </w:pPr>
      <w:r>
        <w:rPr>
          <w:b/>
        </w:rPr>
      </w:r>
    </w:p>
    <w:p>
      <w:pPr>
        <w:pStyle w:val="Normal"/>
        <w:autoSpaceDE w:val="false"/>
        <w:spacing w:lineRule="auto" w:line="360"/>
        <w:rPr/>
      </w:pPr>
      <w:r>
        <w:rPr>
          <w:b/>
        </w:rPr>
        <w:t>Sindaco</w:t>
      </w:r>
      <w:r>
        <w:rPr/>
        <w:t xml:space="preserve">: presente; </w:t>
      </w:r>
    </w:p>
    <w:p>
      <w:pPr>
        <w:pStyle w:val="Normal"/>
        <w:autoSpaceDE w:val="false"/>
        <w:spacing w:lineRule="auto" w:line="360"/>
        <w:rPr/>
      </w:pPr>
      <w:r>
        <w:rPr>
          <w:b/>
        </w:rPr>
        <w:t>Alvino</w:t>
      </w:r>
      <w:r>
        <w:rPr/>
        <w:t xml:space="preserve">: assente; </w:t>
      </w:r>
    </w:p>
    <w:p>
      <w:pPr>
        <w:pStyle w:val="Normal"/>
        <w:autoSpaceDE w:val="false"/>
        <w:spacing w:lineRule="auto" w:line="360"/>
        <w:rPr/>
      </w:pPr>
      <w:r>
        <w:rPr>
          <w:b/>
        </w:rPr>
        <w:t>Ambrosino</w:t>
      </w:r>
      <w:r>
        <w:rPr/>
        <w:t xml:space="preserve">: assente; </w:t>
      </w:r>
    </w:p>
    <w:p>
      <w:pPr>
        <w:pStyle w:val="Normal"/>
        <w:autoSpaceDE w:val="false"/>
        <w:spacing w:lineRule="auto" w:line="360"/>
        <w:rPr/>
      </w:pPr>
      <w:r>
        <w:rPr>
          <w:b/>
        </w:rPr>
        <w:t>Anniciello</w:t>
      </w:r>
      <w:r>
        <w:rPr/>
        <w:t xml:space="preserve">: presente; </w:t>
      </w:r>
    </w:p>
    <w:p>
      <w:pPr>
        <w:pStyle w:val="Normal"/>
        <w:autoSpaceDE w:val="false"/>
        <w:spacing w:lineRule="auto" w:line="360"/>
        <w:rPr/>
      </w:pPr>
      <w:r>
        <w:rPr>
          <w:b/>
        </w:rPr>
        <w:t>Benincasa</w:t>
      </w:r>
      <w:r>
        <w:rPr/>
        <w:t xml:space="preserve">: presente; </w:t>
      </w:r>
    </w:p>
    <w:p>
      <w:pPr>
        <w:pStyle w:val="Normal"/>
        <w:autoSpaceDE w:val="false"/>
        <w:spacing w:lineRule="auto" w:line="360"/>
        <w:rPr/>
      </w:pPr>
      <w:r>
        <w:rPr>
          <w:b/>
        </w:rPr>
        <w:t>Borriello Antonio</w:t>
      </w:r>
      <w:r>
        <w:rPr/>
        <w:t xml:space="preserve">: presente; </w:t>
      </w:r>
    </w:p>
    <w:p>
      <w:pPr>
        <w:pStyle w:val="Normal"/>
        <w:autoSpaceDE w:val="false"/>
        <w:spacing w:lineRule="auto" w:line="360"/>
        <w:rPr/>
      </w:pPr>
      <w:r>
        <w:rPr>
          <w:b/>
        </w:rPr>
        <w:t>Borriello Ciro</w:t>
      </w:r>
      <w:r>
        <w:rPr/>
        <w:t xml:space="preserve">: presente; </w:t>
      </w:r>
    </w:p>
    <w:p>
      <w:pPr>
        <w:pStyle w:val="Normal"/>
        <w:autoSpaceDE w:val="false"/>
        <w:spacing w:lineRule="auto" w:line="360"/>
        <w:rPr/>
      </w:pPr>
      <w:r>
        <w:rPr>
          <w:b/>
        </w:rPr>
        <w:t>Caccavale</w:t>
      </w:r>
      <w:r>
        <w:rPr/>
        <w:t xml:space="preserve">: assente; </w:t>
      </w:r>
    </w:p>
    <w:p>
      <w:pPr>
        <w:pStyle w:val="Normal"/>
        <w:autoSpaceDE w:val="false"/>
        <w:spacing w:lineRule="auto" w:line="360"/>
        <w:rPr/>
      </w:pPr>
      <w:r>
        <w:rPr>
          <w:b/>
        </w:rPr>
        <w:t>Carbone</w:t>
      </w:r>
      <w:r>
        <w:rPr/>
        <w:t xml:space="preserve">: assente; </w:t>
      </w:r>
    </w:p>
    <w:p>
      <w:pPr>
        <w:pStyle w:val="Normal"/>
        <w:autoSpaceDE w:val="false"/>
        <w:spacing w:lineRule="auto" w:line="360"/>
        <w:rPr/>
      </w:pPr>
      <w:r>
        <w:rPr>
          <w:b/>
        </w:rPr>
        <w:t>Carotenuto</w:t>
      </w:r>
      <w:r>
        <w:rPr/>
        <w:t xml:space="preserve">: presente; </w:t>
      </w:r>
    </w:p>
    <w:p>
      <w:pPr>
        <w:pStyle w:val="Normal"/>
        <w:autoSpaceDE w:val="false"/>
        <w:spacing w:lineRule="auto" w:line="360"/>
        <w:rPr/>
      </w:pPr>
      <w:r>
        <w:rPr>
          <w:b/>
        </w:rPr>
        <w:t>Centanni</w:t>
      </w:r>
      <w:r>
        <w:rPr/>
        <w:t xml:space="preserve">: assente; </w:t>
      </w:r>
    </w:p>
    <w:p>
      <w:pPr>
        <w:pStyle w:val="Normal"/>
        <w:autoSpaceDE w:val="false"/>
        <w:spacing w:lineRule="auto" w:line="360"/>
        <w:rPr/>
      </w:pPr>
      <w:r>
        <w:rPr>
          <w:b/>
        </w:rPr>
        <w:t>Cigliano</w:t>
      </w:r>
      <w:r>
        <w:rPr/>
        <w:t xml:space="preserve">: assente; </w:t>
      </w:r>
    </w:p>
    <w:p>
      <w:pPr>
        <w:pStyle w:val="Normal"/>
        <w:autoSpaceDE w:val="false"/>
        <w:spacing w:lineRule="auto" w:line="360"/>
        <w:rPr/>
      </w:pPr>
      <w:r>
        <w:rPr>
          <w:b/>
        </w:rPr>
        <w:t>Cilenti</w:t>
      </w:r>
      <w:r>
        <w:rPr/>
        <w:t xml:space="preserve">: presente; </w:t>
      </w:r>
    </w:p>
    <w:p>
      <w:pPr>
        <w:pStyle w:val="Normal"/>
        <w:widowControl w:val="false"/>
        <w:autoSpaceDE w:val="false"/>
        <w:spacing w:lineRule="auto" w:line="360"/>
        <w:rPr/>
      </w:pPr>
      <w:r>
        <w:rPr>
          <w:b/>
        </w:rPr>
        <w:t>De Masi</w:t>
      </w:r>
      <w:r>
        <w:rPr>
          <w:color w:val="000000"/>
          <w:szCs w:val="28"/>
        </w:rPr>
        <w:t>: Assente.</w:t>
      </w:r>
    </w:p>
    <w:p>
      <w:pPr>
        <w:pStyle w:val="Normal"/>
        <w:widowControl w:val="false"/>
        <w:autoSpaceDE w:val="false"/>
        <w:spacing w:lineRule="auto" w:line="360"/>
        <w:rPr/>
      </w:pPr>
      <w:r>
        <w:rPr>
          <w:b/>
        </w:rPr>
        <w:t>De Simone</w:t>
      </w:r>
      <w:r>
        <w:rPr>
          <w:color w:val="000000"/>
          <w:szCs w:val="28"/>
        </w:rPr>
        <w:t>: Presente.</w:t>
      </w:r>
    </w:p>
    <w:p>
      <w:pPr>
        <w:pStyle w:val="Normal"/>
        <w:widowControl w:val="false"/>
        <w:autoSpaceDE w:val="false"/>
        <w:spacing w:lineRule="auto" w:line="360"/>
        <w:rPr/>
      </w:pPr>
      <w:r>
        <w:rPr>
          <w:b/>
        </w:rPr>
        <w:t>D'Esposito</w:t>
      </w:r>
      <w:r>
        <w:rPr>
          <w:color w:val="000000"/>
          <w:szCs w:val="28"/>
        </w:rPr>
        <w:t>: Presente.</w:t>
      </w:r>
    </w:p>
    <w:p>
      <w:pPr>
        <w:pStyle w:val="Normal"/>
        <w:widowControl w:val="false"/>
        <w:autoSpaceDE w:val="false"/>
        <w:spacing w:lineRule="auto" w:line="360"/>
        <w:rPr/>
      </w:pPr>
      <w:r>
        <w:rPr>
          <w:b/>
        </w:rPr>
        <w:t>Di Marzio</w:t>
      </w:r>
      <w:r>
        <w:rPr>
          <w:color w:val="000000"/>
          <w:szCs w:val="28"/>
        </w:rPr>
        <w:t>: Presente.</w:t>
      </w:r>
    </w:p>
    <w:p>
      <w:pPr>
        <w:pStyle w:val="Normal"/>
        <w:widowControl w:val="false"/>
        <w:autoSpaceDE w:val="false"/>
        <w:spacing w:lineRule="auto" w:line="360"/>
        <w:rPr/>
      </w:pPr>
      <w:r>
        <w:rPr>
          <w:b/>
        </w:rPr>
        <w:t>Fellico</w:t>
      </w:r>
      <w:r>
        <w:rPr>
          <w:color w:val="000000"/>
          <w:szCs w:val="28"/>
        </w:rPr>
        <w:t>: Presente.</w:t>
      </w:r>
    </w:p>
    <w:p>
      <w:pPr>
        <w:pStyle w:val="Normal"/>
        <w:widowControl w:val="false"/>
        <w:autoSpaceDE w:val="false"/>
        <w:spacing w:lineRule="auto" w:line="360"/>
        <w:rPr/>
      </w:pPr>
      <w:r>
        <w:rPr>
          <w:b/>
        </w:rPr>
        <w:t>Fiola</w:t>
      </w:r>
      <w:r>
        <w:rPr>
          <w:color w:val="000000"/>
          <w:szCs w:val="28"/>
        </w:rPr>
        <w:t>: Presente.</w:t>
      </w:r>
    </w:p>
    <w:p>
      <w:pPr>
        <w:pStyle w:val="Normal"/>
        <w:widowControl w:val="false"/>
        <w:autoSpaceDE w:val="false"/>
        <w:spacing w:lineRule="auto" w:line="360"/>
        <w:rPr/>
      </w:pPr>
      <w:r>
        <w:rPr>
          <w:b/>
        </w:rPr>
        <w:t>Fucito</w:t>
      </w:r>
      <w:r>
        <w:rPr>
          <w:color w:val="000000"/>
          <w:szCs w:val="28"/>
        </w:rPr>
        <w:t>: Presente.</w:t>
      </w:r>
    </w:p>
    <w:p>
      <w:pPr>
        <w:pStyle w:val="Normal"/>
        <w:widowControl w:val="false"/>
        <w:autoSpaceDE w:val="false"/>
        <w:spacing w:lineRule="auto" w:line="360"/>
        <w:rPr/>
      </w:pPr>
      <w:r>
        <w:rPr>
          <w:b/>
        </w:rPr>
        <w:t>Funaro</w:t>
      </w:r>
      <w:r>
        <w:rPr>
          <w:color w:val="000000"/>
          <w:szCs w:val="28"/>
        </w:rPr>
        <w:t>: Presente.</w:t>
      </w:r>
    </w:p>
    <w:p>
      <w:pPr>
        <w:pStyle w:val="Normal"/>
        <w:widowControl w:val="false"/>
        <w:autoSpaceDE w:val="false"/>
        <w:spacing w:lineRule="auto" w:line="360"/>
        <w:rPr>
          <w:color w:val="000000"/>
          <w:szCs w:val="28"/>
        </w:rPr>
      </w:pPr>
      <w:r>
        <w:rPr>
          <w:b/>
        </w:rPr>
        <w:t>Galiero</w:t>
      </w:r>
      <w:r>
        <w:rPr>
          <w:color w:val="000000"/>
          <w:szCs w:val="28"/>
        </w:rPr>
        <w:t>: Assente.</w:t>
      </w:r>
    </w:p>
    <w:p>
      <w:pPr>
        <w:pStyle w:val="Normal"/>
        <w:widowControl w:val="false"/>
        <w:autoSpaceDE w:val="false"/>
        <w:spacing w:lineRule="auto" w:line="360"/>
        <w:rPr/>
      </w:pPr>
      <w:r>
        <w:rPr>
          <w:b/>
        </w:rPr>
        <w:t>Giordano</w:t>
      </w:r>
      <w:r>
        <w:rPr>
          <w:color w:val="000000"/>
          <w:szCs w:val="28"/>
        </w:rPr>
        <w:t>: Presente.</w:t>
      </w:r>
    </w:p>
    <w:p>
      <w:pPr>
        <w:pStyle w:val="Normal"/>
        <w:widowControl w:val="false"/>
        <w:autoSpaceDE w:val="false"/>
        <w:spacing w:lineRule="auto" w:line="360"/>
        <w:rPr>
          <w:color w:val="000000"/>
          <w:szCs w:val="28"/>
        </w:rPr>
      </w:pPr>
      <w:r>
        <w:rPr>
          <w:b/>
        </w:rPr>
        <w:t>Giudice</w:t>
      </w:r>
      <w:r>
        <w:rPr>
          <w:color w:val="000000"/>
          <w:szCs w:val="28"/>
        </w:rPr>
        <w:t>: Assente.</w:t>
      </w:r>
    </w:p>
    <w:p>
      <w:pPr>
        <w:pStyle w:val="Normal"/>
        <w:widowControl w:val="false"/>
        <w:autoSpaceDE w:val="false"/>
        <w:spacing w:lineRule="auto" w:line="360"/>
        <w:rPr>
          <w:color w:val="000000"/>
          <w:szCs w:val="28"/>
        </w:rPr>
      </w:pPr>
      <w:r>
        <w:rPr>
          <w:b/>
        </w:rPr>
        <w:t>Guerriero</w:t>
      </w:r>
      <w:r>
        <w:rPr>
          <w:color w:val="000000"/>
          <w:szCs w:val="28"/>
        </w:rPr>
        <w:t>: Assente.</w:t>
      </w:r>
    </w:p>
    <w:p>
      <w:pPr>
        <w:pStyle w:val="Normal"/>
        <w:widowControl w:val="false"/>
        <w:autoSpaceDE w:val="false"/>
        <w:spacing w:lineRule="auto" w:line="360"/>
        <w:rPr/>
      </w:pPr>
      <w:r>
        <w:rPr>
          <w:b/>
        </w:rPr>
        <w:t>Impegno</w:t>
      </w:r>
      <w:r>
        <w:rPr>
          <w:color w:val="000000"/>
          <w:szCs w:val="28"/>
        </w:rPr>
        <w:t>: Presente.</w:t>
      </w:r>
    </w:p>
    <w:p>
      <w:pPr>
        <w:pStyle w:val="Normal"/>
        <w:widowControl w:val="false"/>
        <w:autoSpaceDE w:val="false"/>
        <w:spacing w:lineRule="auto" w:line="360"/>
        <w:rPr>
          <w:color w:val="000000"/>
          <w:szCs w:val="28"/>
        </w:rPr>
      </w:pPr>
      <w:r>
        <w:rPr>
          <w:b/>
        </w:rPr>
        <w:t>Lamura</w:t>
      </w:r>
      <w:r>
        <w:rPr>
          <w:color w:val="000000"/>
          <w:szCs w:val="28"/>
        </w:rPr>
        <w:t>: Assente.</w:t>
      </w:r>
    </w:p>
    <w:p>
      <w:pPr>
        <w:pStyle w:val="Normal"/>
        <w:widowControl w:val="false"/>
        <w:autoSpaceDE w:val="false"/>
        <w:spacing w:lineRule="auto" w:line="360"/>
        <w:rPr>
          <w:color w:val="000000"/>
          <w:szCs w:val="28"/>
        </w:rPr>
      </w:pPr>
      <w:r>
        <w:rPr>
          <w:b/>
        </w:rPr>
        <w:t>Lanzotti</w:t>
      </w:r>
      <w:r>
        <w:rPr>
          <w:color w:val="000000"/>
          <w:szCs w:val="28"/>
        </w:rPr>
        <w:t>: Assente.</w:t>
      </w:r>
    </w:p>
    <w:p>
      <w:pPr>
        <w:pStyle w:val="Normal"/>
        <w:widowControl w:val="false"/>
        <w:autoSpaceDE w:val="false"/>
        <w:spacing w:lineRule="auto" w:line="360"/>
        <w:rPr>
          <w:color w:val="000000"/>
          <w:szCs w:val="28"/>
        </w:rPr>
      </w:pPr>
      <w:r>
        <w:rPr>
          <w:b/>
        </w:rPr>
        <w:t>Lucci</w:t>
      </w:r>
      <w:r>
        <w:rPr>
          <w:color w:val="000000"/>
          <w:szCs w:val="28"/>
        </w:rPr>
        <w:t>: Assente.</w:t>
      </w:r>
    </w:p>
    <w:p>
      <w:pPr>
        <w:pStyle w:val="Normal"/>
        <w:widowControl w:val="false"/>
        <w:autoSpaceDE w:val="false"/>
        <w:spacing w:lineRule="auto" w:line="360"/>
        <w:rPr/>
      </w:pPr>
      <w:r>
        <w:rPr>
          <w:b/>
        </w:rPr>
        <w:t>Lupo</w:t>
      </w:r>
      <w:r>
        <w:rPr>
          <w:color w:val="000000"/>
          <w:szCs w:val="28"/>
        </w:rPr>
        <w:t>: Presente.</w:t>
      </w:r>
    </w:p>
    <w:p>
      <w:pPr>
        <w:pStyle w:val="Normal"/>
        <w:widowControl w:val="false"/>
        <w:autoSpaceDE w:val="false"/>
        <w:spacing w:lineRule="auto" w:line="360"/>
        <w:rPr>
          <w:color w:val="000000"/>
          <w:szCs w:val="28"/>
        </w:rPr>
      </w:pPr>
      <w:r>
        <w:rPr>
          <w:b/>
        </w:rPr>
        <w:t>Malvano</w:t>
      </w:r>
      <w:r>
        <w:rPr>
          <w:color w:val="000000"/>
          <w:szCs w:val="28"/>
        </w:rPr>
        <w:t>: Assente.</w:t>
      </w:r>
    </w:p>
    <w:p>
      <w:pPr>
        <w:pStyle w:val="Normal"/>
        <w:widowControl w:val="false"/>
        <w:autoSpaceDE w:val="false"/>
        <w:spacing w:lineRule="auto" w:line="360"/>
        <w:rPr>
          <w:color w:val="000000"/>
          <w:szCs w:val="28"/>
        </w:rPr>
      </w:pPr>
      <w:r>
        <w:rPr>
          <w:b/>
        </w:rPr>
        <w:t>Mansueto</w:t>
      </w:r>
      <w:r>
        <w:rPr>
          <w:color w:val="000000"/>
          <w:szCs w:val="28"/>
        </w:rPr>
        <w:t>: Assente.</w:t>
      </w:r>
    </w:p>
    <w:p>
      <w:pPr>
        <w:pStyle w:val="Normal"/>
        <w:widowControl w:val="false"/>
        <w:autoSpaceDE w:val="false"/>
        <w:spacing w:lineRule="auto" w:line="360"/>
        <w:rPr>
          <w:color w:val="000000"/>
          <w:szCs w:val="28"/>
        </w:rPr>
      </w:pPr>
      <w:r>
        <w:rPr>
          <w:b/>
        </w:rPr>
        <w:t>Mastranzo</w:t>
      </w:r>
      <w:r>
        <w:rPr>
          <w:color w:val="000000"/>
          <w:szCs w:val="28"/>
        </w:rPr>
        <w:t>: Assente.</w:t>
      </w:r>
    </w:p>
    <w:p>
      <w:pPr>
        <w:pStyle w:val="Normal"/>
        <w:widowControl w:val="false"/>
        <w:autoSpaceDE w:val="false"/>
        <w:spacing w:lineRule="auto" w:line="360"/>
        <w:rPr>
          <w:color w:val="000000"/>
          <w:szCs w:val="28"/>
        </w:rPr>
      </w:pPr>
      <w:r>
        <w:rPr>
          <w:b/>
        </w:rPr>
        <w:t>Matacena</w:t>
      </w:r>
      <w:r>
        <w:rPr>
          <w:color w:val="000000"/>
          <w:szCs w:val="28"/>
        </w:rPr>
        <w:t>: Assente.</w:t>
      </w:r>
    </w:p>
    <w:p>
      <w:pPr>
        <w:pStyle w:val="Normal"/>
        <w:widowControl w:val="false"/>
        <w:autoSpaceDE w:val="false"/>
        <w:spacing w:lineRule="auto" w:line="360"/>
        <w:rPr/>
      </w:pPr>
      <w:r>
        <w:rPr>
          <w:b/>
        </w:rPr>
        <w:t>Migliaccio</w:t>
      </w:r>
      <w:r>
        <w:rPr>
          <w:color w:val="000000"/>
          <w:szCs w:val="28"/>
        </w:rPr>
        <w:t>: Presente.</w:t>
      </w:r>
    </w:p>
    <w:p>
      <w:pPr>
        <w:pStyle w:val="Normal"/>
        <w:widowControl w:val="false"/>
        <w:autoSpaceDE w:val="false"/>
        <w:spacing w:lineRule="auto" w:line="360"/>
        <w:rPr/>
      </w:pPr>
      <w:r>
        <w:rPr>
          <w:b/>
        </w:rPr>
        <w:t>Minisci</w:t>
      </w:r>
      <w:r>
        <w:rPr>
          <w:color w:val="000000"/>
          <w:szCs w:val="28"/>
        </w:rPr>
        <w:t>: Presente.</w:t>
      </w:r>
    </w:p>
    <w:p>
      <w:pPr>
        <w:pStyle w:val="Normal"/>
        <w:widowControl w:val="false"/>
        <w:autoSpaceDE w:val="false"/>
        <w:spacing w:lineRule="auto" w:line="360"/>
        <w:rPr>
          <w:color w:val="000000"/>
          <w:szCs w:val="28"/>
        </w:rPr>
      </w:pPr>
      <w:r>
        <w:rPr>
          <w:b/>
        </w:rPr>
        <w:t>Minopol</w:t>
      </w:r>
      <w:r>
        <w:rPr>
          <w:color w:val="000000"/>
          <w:szCs w:val="28"/>
        </w:rPr>
        <w:t>i: Assente.</w:t>
      </w:r>
    </w:p>
    <w:p>
      <w:pPr>
        <w:pStyle w:val="Normal"/>
        <w:widowControl w:val="false"/>
        <w:autoSpaceDE w:val="false"/>
        <w:spacing w:lineRule="auto" w:line="360"/>
        <w:rPr>
          <w:color w:val="000000"/>
          <w:szCs w:val="28"/>
        </w:rPr>
      </w:pPr>
      <w:r>
        <w:rPr>
          <w:b/>
        </w:rPr>
        <w:t>Monaco</w:t>
      </w:r>
      <w:r>
        <w:rPr>
          <w:color w:val="000000"/>
          <w:szCs w:val="28"/>
        </w:rPr>
        <w:t>: Assente.</w:t>
      </w:r>
    </w:p>
    <w:p>
      <w:pPr>
        <w:pStyle w:val="Normal"/>
        <w:widowControl w:val="false"/>
        <w:autoSpaceDE w:val="false"/>
        <w:spacing w:lineRule="auto" w:line="360"/>
        <w:rPr>
          <w:color w:val="000000"/>
          <w:szCs w:val="28"/>
        </w:rPr>
      </w:pPr>
      <w:r>
        <w:rPr>
          <w:b/>
        </w:rPr>
        <w:t>Montemarano</w:t>
      </w:r>
      <w:r>
        <w:rPr>
          <w:color w:val="000000"/>
          <w:szCs w:val="28"/>
        </w:rPr>
        <w:t>: Assente.</w:t>
      </w:r>
    </w:p>
    <w:p>
      <w:pPr>
        <w:pStyle w:val="Normal"/>
        <w:widowControl w:val="false"/>
        <w:autoSpaceDE w:val="false"/>
        <w:spacing w:lineRule="auto" w:line="360"/>
        <w:rPr>
          <w:color w:val="000000"/>
          <w:szCs w:val="28"/>
        </w:rPr>
      </w:pPr>
      <w:r>
        <w:rPr>
          <w:b/>
        </w:rPr>
        <w:t>Moretto</w:t>
      </w:r>
      <w:r>
        <w:rPr>
          <w:color w:val="000000"/>
          <w:szCs w:val="28"/>
        </w:rPr>
        <w:t>: Assente.</w:t>
      </w:r>
    </w:p>
    <w:p>
      <w:pPr>
        <w:pStyle w:val="Normal"/>
        <w:widowControl w:val="false"/>
        <w:autoSpaceDE w:val="false"/>
        <w:spacing w:lineRule="auto" w:line="360"/>
        <w:rPr>
          <w:color w:val="000000"/>
          <w:szCs w:val="28"/>
        </w:rPr>
      </w:pPr>
      <w:r>
        <w:rPr>
          <w:b/>
        </w:rPr>
        <w:t>Moxedano</w:t>
      </w:r>
      <w:r>
        <w:rPr>
          <w:color w:val="000000"/>
          <w:szCs w:val="28"/>
        </w:rPr>
        <w:t>: Assente.</w:t>
      </w:r>
    </w:p>
    <w:p>
      <w:pPr>
        <w:pStyle w:val="Normal"/>
        <w:widowControl w:val="false"/>
        <w:autoSpaceDE w:val="false"/>
        <w:spacing w:lineRule="auto" w:line="360"/>
        <w:rPr/>
      </w:pPr>
      <w:r>
        <w:rPr>
          <w:b/>
        </w:rPr>
        <w:t>Nicodemo</w:t>
      </w:r>
      <w:r>
        <w:rPr>
          <w:color w:val="000000"/>
          <w:szCs w:val="28"/>
        </w:rPr>
        <w:t>: Presente.</w:t>
      </w:r>
    </w:p>
    <w:p>
      <w:pPr>
        <w:pStyle w:val="Normal"/>
        <w:widowControl w:val="false"/>
        <w:autoSpaceDE w:val="false"/>
        <w:spacing w:lineRule="auto" w:line="360"/>
        <w:rPr/>
      </w:pPr>
      <w:r>
        <w:rPr>
          <w:b/>
        </w:rPr>
        <w:t>Palladino</w:t>
      </w:r>
      <w:r>
        <w:rPr>
          <w:color w:val="000000"/>
          <w:szCs w:val="28"/>
        </w:rPr>
        <w:t>: Presente.</w:t>
      </w:r>
    </w:p>
    <w:p>
      <w:pPr>
        <w:pStyle w:val="Normal"/>
        <w:widowControl w:val="false"/>
        <w:autoSpaceDE w:val="false"/>
        <w:spacing w:lineRule="auto" w:line="360"/>
        <w:rPr>
          <w:color w:val="000000"/>
          <w:szCs w:val="28"/>
        </w:rPr>
      </w:pPr>
      <w:r>
        <w:rPr>
          <w:b/>
        </w:rPr>
        <w:t>Palmieri</w:t>
      </w:r>
      <w:r>
        <w:rPr>
          <w:color w:val="000000"/>
          <w:szCs w:val="28"/>
        </w:rPr>
        <w:t>: Assente.</w:t>
      </w:r>
    </w:p>
    <w:p>
      <w:pPr>
        <w:pStyle w:val="Normal"/>
        <w:widowControl w:val="false"/>
        <w:autoSpaceDE w:val="false"/>
        <w:spacing w:lineRule="auto" w:line="360"/>
        <w:rPr>
          <w:color w:val="000000"/>
          <w:szCs w:val="28"/>
        </w:rPr>
      </w:pPr>
      <w:r>
        <w:rPr>
          <w:b/>
        </w:rPr>
        <w:t>Palomba</w:t>
      </w:r>
      <w:r>
        <w:rPr>
          <w:color w:val="000000"/>
          <w:szCs w:val="28"/>
        </w:rPr>
        <w:t>: Assente.</w:t>
      </w:r>
    </w:p>
    <w:p>
      <w:pPr>
        <w:pStyle w:val="Normal"/>
        <w:widowControl w:val="false"/>
        <w:autoSpaceDE w:val="false"/>
        <w:spacing w:lineRule="auto" w:line="360"/>
        <w:rPr/>
      </w:pPr>
      <w:r>
        <w:rPr>
          <w:b/>
        </w:rPr>
        <w:t>Parisi</w:t>
      </w:r>
      <w:r>
        <w:rPr>
          <w:color w:val="000000"/>
          <w:szCs w:val="28"/>
        </w:rPr>
        <w:t>: Presente.</w:t>
      </w:r>
    </w:p>
    <w:p>
      <w:pPr>
        <w:pStyle w:val="Normal"/>
        <w:widowControl w:val="false"/>
        <w:autoSpaceDE w:val="false"/>
        <w:spacing w:lineRule="auto" w:line="360"/>
        <w:rPr>
          <w:color w:val="000000"/>
          <w:szCs w:val="28"/>
        </w:rPr>
      </w:pPr>
      <w:r>
        <w:rPr>
          <w:b/>
        </w:rPr>
        <w:t>Renzullo</w:t>
      </w:r>
      <w:r>
        <w:rPr>
          <w:color w:val="000000"/>
          <w:szCs w:val="28"/>
        </w:rPr>
        <w:t>: Assente.</w:t>
      </w:r>
    </w:p>
    <w:p>
      <w:pPr>
        <w:pStyle w:val="Normal"/>
        <w:widowControl w:val="false"/>
        <w:autoSpaceDE w:val="false"/>
        <w:spacing w:lineRule="auto" w:line="360"/>
        <w:rPr/>
      </w:pPr>
      <w:r>
        <w:rPr>
          <w:b/>
        </w:rPr>
        <w:t>Russo</w:t>
      </w:r>
      <w:r>
        <w:rPr>
          <w:color w:val="000000"/>
          <w:szCs w:val="28"/>
        </w:rPr>
        <w:t>: Presente.</w:t>
      </w:r>
    </w:p>
    <w:p>
      <w:pPr>
        <w:pStyle w:val="Normal"/>
        <w:widowControl w:val="false"/>
        <w:autoSpaceDE w:val="false"/>
        <w:spacing w:lineRule="auto" w:line="360"/>
        <w:rPr/>
      </w:pPr>
      <w:r>
        <w:rPr>
          <w:b/>
        </w:rPr>
        <w:t>Sannino Gaetano</w:t>
      </w:r>
      <w:r>
        <w:rPr>
          <w:color w:val="000000"/>
          <w:szCs w:val="28"/>
        </w:rPr>
        <w:t>: Presente.</w:t>
      </w:r>
    </w:p>
    <w:p>
      <w:pPr>
        <w:pStyle w:val="Normal"/>
        <w:widowControl w:val="false"/>
        <w:autoSpaceDE w:val="false"/>
        <w:spacing w:lineRule="auto" w:line="360"/>
        <w:rPr/>
      </w:pPr>
      <w:r>
        <w:rPr>
          <w:b/>
        </w:rPr>
        <w:t>Sannino Pasquale</w:t>
      </w:r>
      <w:r>
        <w:rPr>
          <w:color w:val="000000"/>
          <w:szCs w:val="28"/>
        </w:rPr>
        <w:t>: Presente.</w:t>
      </w:r>
    </w:p>
    <w:p>
      <w:pPr>
        <w:pStyle w:val="Normal"/>
        <w:widowControl w:val="false"/>
        <w:autoSpaceDE w:val="false"/>
        <w:spacing w:lineRule="auto" w:line="360"/>
        <w:rPr>
          <w:color w:val="000000"/>
          <w:szCs w:val="28"/>
        </w:rPr>
      </w:pPr>
      <w:r>
        <w:rPr>
          <w:b/>
        </w:rPr>
        <w:t>Santoro</w:t>
      </w:r>
      <w:r>
        <w:rPr>
          <w:color w:val="000000"/>
          <w:szCs w:val="28"/>
        </w:rPr>
        <w:t>: Assente.</w:t>
      </w:r>
    </w:p>
    <w:p>
      <w:pPr>
        <w:pStyle w:val="Normal"/>
        <w:widowControl w:val="false"/>
        <w:autoSpaceDE w:val="false"/>
        <w:spacing w:lineRule="auto" w:line="360"/>
        <w:rPr/>
      </w:pPr>
      <w:r>
        <w:rPr>
          <w:b/>
        </w:rPr>
        <w:t>Scala</w:t>
      </w:r>
      <w:r>
        <w:rPr>
          <w:color w:val="000000"/>
          <w:szCs w:val="28"/>
        </w:rPr>
        <w:t>: Presente.</w:t>
      </w:r>
    </w:p>
    <w:p>
      <w:pPr>
        <w:pStyle w:val="Normal"/>
        <w:widowControl w:val="false"/>
        <w:autoSpaceDE w:val="false"/>
        <w:spacing w:lineRule="auto" w:line="360"/>
        <w:rPr>
          <w:color w:val="000000"/>
          <w:szCs w:val="28"/>
        </w:rPr>
      </w:pPr>
      <w:r>
        <w:rPr>
          <w:b/>
        </w:rPr>
        <w:t>Schifone</w:t>
      </w:r>
      <w:r>
        <w:rPr>
          <w:color w:val="000000"/>
          <w:szCs w:val="28"/>
        </w:rPr>
        <w:t>: Assente.</w:t>
      </w:r>
    </w:p>
    <w:p>
      <w:pPr>
        <w:pStyle w:val="Normal"/>
        <w:widowControl w:val="false"/>
        <w:autoSpaceDE w:val="false"/>
        <w:spacing w:lineRule="auto" w:line="360"/>
        <w:rPr>
          <w:color w:val="000000"/>
          <w:szCs w:val="28"/>
        </w:rPr>
      </w:pPr>
      <w:r>
        <w:rPr>
          <w:b/>
        </w:rPr>
        <w:t>Signoriello</w:t>
      </w:r>
      <w:r>
        <w:rPr>
          <w:color w:val="000000"/>
          <w:szCs w:val="28"/>
        </w:rPr>
        <w:t>: Assente.</w:t>
      </w:r>
    </w:p>
    <w:p>
      <w:pPr>
        <w:pStyle w:val="Normal"/>
        <w:widowControl w:val="false"/>
        <w:autoSpaceDE w:val="false"/>
        <w:spacing w:lineRule="auto" w:line="360"/>
        <w:rPr>
          <w:color w:val="000000"/>
          <w:szCs w:val="28"/>
        </w:rPr>
      </w:pPr>
      <w:r>
        <w:rPr>
          <w:b/>
        </w:rPr>
        <w:t>Simeone</w:t>
      </w:r>
      <w:r>
        <w:rPr>
          <w:color w:val="000000"/>
          <w:szCs w:val="28"/>
        </w:rPr>
        <w:t>: Assente.</w:t>
      </w:r>
    </w:p>
    <w:p>
      <w:pPr>
        <w:pStyle w:val="Normal"/>
        <w:widowControl w:val="false"/>
        <w:autoSpaceDE w:val="false"/>
        <w:spacing w:lineRule="auto" w:line="360"/>
        <w:rPr>
          <w:color w:val="000000"/>
          <w:szCs w:val="28"/>
        </w:rPr>
      </w:pPr>
      <w:r>
        <w:rPr>
          <w:b/>
        </w:rPr>
        <w:t>Varriale Ciro</w:t>
      </w:r>
      <w:r>
        <w:rPr>
          <w:color w:val="000000"/>
          <w:szCs w:val="28"/>
        </w:rPr>
        <w:t>: Assente.</w:t>
      </w:r>
    </w:p>
    <w:p>
      <w:pPr>
        <w:pStyle w:val="Normal"/>
        <w:widowControl w:val="false"/>
        <w:autoSpaceDE w:val="false"/>
        <w:spacing w:lineRule="auto" w:line="360"/>
        <w:rPr>
          <w:color w:val="000000"/>
          <w:szCs w:val="28"/>
        </w:rPr>
      </w:pPr>
      <w:r>
        <w:rPr>
          <w:b/>
        </w:rPr>
        <w:t>Varriale Salvatore</w:t>
      </w:r>
      <w:r>
        <w:rPr>
          <w:color w:val="000000"/>
          <w:szCs w:val="28"/>
        </w:rPr>
        <w:t>: Assente.</w:t>
      </w:r>
    </w:p>
    <w:p>
      <w:pPr>
        <w:pStyle w:val="Normal"/>
        <w:widowControl w:val="false"/>
        <w:autoSpaceDE w:val="false"/>
        <w:spacing w:lineRule="auto" w:line="360"/>
        <w:rPr/>
      </w:pPr>
      <w:r>
        <w:rPr>
          <w:b/>
        </w:rPr>
        <w:t>Venanzoni</w:t>
      </w:r>
      <w:r>
        <w:rPr>
          <w:color w:val="000000"/>
          <w:szCs w:val="28"/>
        </w:rPr>
        <w:t>: Presente.</w:t>
      </w:r>
    </w:p>
    <w:p>
      <w:pPr>
        <w:pStyle w:val="Normal"/>
        <w:widowControl w:val="false"/>
        <w:autoSpaceDE w:val="false"/>
        <w:spacing w:lineRule="auto" w:line="360"/>
        <w:rPr/>
      </w:pPr>
      <w:r>
        <w:rPr>
          <w:b/>
        </w:rPr>
        <w:t>Verde</w:t>
      </w:r>
      <w:r>
        <w:rPr>
          <w:color w:val="000000"/>
          <w:szCs w:val="28"/>
        </w:rPr>
        <w:t>: Presente.</w:t>
      </w:r>
    </w:p>
    <w:p>
      <w:pPr>
        <w:pStyle w:val="Normal"/>
        <w:widowControl w:val="false"/>
        <w:autoSpaceDE w:val="false"/>
        <w:spacing w:lineRule="auto" w:line="360"/>
        <w:rPr>
          <w:color w:val="000000"/>
          <w:szCs w:val="28"/>
        </w:rPr>
      </w:pPr>
      <w:r>
        <w:rPr>
          <w:b/>
        </w:rPr>
        <w:t>Vitobello</w:t>
      </w:r>
      <w:r>
        <w:rPr>
          <w:color w:val="000000"/>
          <w:szCs w:val="28"/>
        </w:rPr>
        <w:t>: Assente.</w:t>
      </w:r>
    </w:p>
    <w:p>
      <w:pPr>
        <w:pStyle w:val="Normal"/>
        <w:widowControl w:val="false"/>
        <w:autoSpaceDE w:val="false"/>
        <w:spacing w:lineRule="auto" w:line="360"/>
        <w:rPr/>
      </w:pPr>
      <w:r>
        <w:rPr>
          <w:b/>
        </w:rPr>
        <w:t>Zimbaldi</w:t>
      </w:r>
      <w:r>
        <w:rPr>
          <w:color w:val="000000"/>
          <w:szCs w:val="28"/>
        </w:rPr>
        <w:t>: Presente</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jc w:val="both"/>
        <w:rPr/>
      </w:pPr>
      <w:r>
        <w:rPr>
          <w:b/>
        </w:rPr>
        <w:t>Centanni</w:t>
      </w:r>
      <w:r>
        <w:rPr>
          <w:szCs w:val="28"/>
        </w:rPr>
        <w:t xml:space="preserve">: </w:t>
      </w:r>
      <w:r>
        <w:rPr>
          <w:color w:val="000000"/>
          <w:szCs w:val="28"/>
        </w:rPr>
        <w:t>Presente.</w:t>
      </w:r>
    </w:p>
    <w:p>
      <w:pPr>
        <w:pStyle w:val="Normal"/>
        <w:widowControl w:val="false"/>
        <w:autoSpaceDE w:val="false"/>
        <w:spacing w:lineRule="auto" w:line="360"/>
        <w:jc w:val="both"/>
        <w:rPr/>
      </w:pPr>
      <w:r>
        <w:rPr>
          <w:b/>
        </w:rPr>
        <w:t>Guerriero</w:t>
      </w:r>
      <w:r>
        <w:rPr>
          <w:color w:val="000000"/>
          <w:szCs w:val="28"/>
        </w:rPr>
        <w:t>: Present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LUPO</w:t>
      </w:r>
      <w:r>
        <w:rPr>
          <w:szCs w:val="28"/>
        </w:rPr>
        <w:t xml:space="preserve"> – Sono presenti 31 Consiglieri. La seduta procede validamente. La parola al Consigliere Nicodemo. Consigliere Fucito a lei la paro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FUCITO</w:t>
      </w:r>
      <w:r>
        <w:rPr>
          <w:szCs w:val="28"/>
        </w:rPr>
        <w:t xml:space="preserve"> – La ringrazio Presidente. Pensavo intervenisse prima il collega Nicode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LUPO</w:t>
      </w:r>
      <w:r>
        <w:rPr>
          <w:szCs w:val="28"/>
        </w:rPr>
        <w:t xml:space="preserve"> – Anch’io, ma non c’è.</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FUCITO</w:t>
      </w:r>
      <w:r>
        <w:fldChar w:fldCharType="begin"/>
      </w:r>
      <w:r>
        <w:rPr/>
        <w:instrText xml:space="preserve"> TC "CONSIGLIERE FUCITO" \l 1 </w:instrText>
      </w:r>
      <w:r>
        <w:rPr/>
        <w:fldChar w:fldCharType="separate"/>
      </w:r>
      <w:r>
        <w:rPr/>
      </w:r>
      <w:r>
        <w:rPr/>
        <w:fldChar w:fldCharType="end"/>
      </w:r>
      <w:bookmarkStart w:id="30" w:name="__RefHeading___Toc242237259"/>
      <w:bookmarkEnd w:id="30"/>
      <w:r>
        <w:rPr>
          <w:szCs w:val="28"/>
        </w:rPr>
        <w:t xml:space="preserve"> – In ogni caso, poche cose ho da aggiungere, dopo l’intervento del mio capogruppo Carotenuto, che ha anche seguito l’iter consiliare di questa delibera. Però se il collega Nicodemo volesse adesso intervenire, può ancora recuperare perché è subentrato o lei pensa non sia… allora intervengo io brevemente, sebbene - come dire - ho scarsa attenzione dell’aula nel suo complesso. Ed onestamente io credo che anche questo evento possa essere un evento utile per la città di Napoli e che questo evento possa inserire ed introdurre una circuitazione positiva di idee, di attività, di compiti culturali. Tuttavia penso anche che lo strumento che viene proposto è uno strumento che risente non tanto delle ambizioni di Tizio e Caio, ma di un tempo storico nel quale temo vi sia una tendenziale cessione di sovranità dai luoghi e dalle assemblee elettive – e forse, a vedere questa, certe volte c’è da chiedersi se è giusto che queste cessioni di sovranità vi siano – tuttavia, però in uno spirito democratico, diciamo, che vuole essere, senza presunzione e senza un atteggiamento pretenzioso, un po’ più alto e un po’ più, diciamo, di profilo costituzionale, rappresentare tutte le perplessità del caso, quando un’attività così complessa, così articolata, che dovrebbe essere l’attività principe di un Ente Locale, di un’assemblea elettiva e di un raccordo virtuoso con le altre assemblee elettive e le altre articolazioni dello Stato, si traduca poi, di fatto, in uno strumento che so bene essere uno strumento in voga in questi anni. So bene che il capitan Massimo D’Alema ne ha fatto, come dire, uno strumento non di radicamento sociale, ma forse di opportuna alienazione delle ricchezze – laddove vi è riuscito – so bene che sinanche il Presidente della Camera – ex Bertinotti – nella sua inconfutabile mitomania ha dato seguito ad una Fondazione. So bene che laddove si ha la sensazione che vi sia una marginalizzazione dalla scena democratica, c’è la tentazione di aggrapparsi a questo strumento e quindi Tizio, Caio e Sempronio propongo fondazioni per erodere fondi pubblici e spazi di democrazia effettiva, ma mi aspettavo, come dire, che se questo fosse vero, noi a Napoli fossimo riusciti a fare qualcosa in più. Fare qualcosa in più nel senso che una associazione di scopo temporanea, una società di scopo, uno strumento che valorizzasse quel che esiste in una collettività e che non lo rilasciasse alla nomina dei sette membri del Consiglio di Amministrazione del suo comitato tecnico scientifico e delle altre articolazioni, vi potesse ancora essere. Bene, Sindaco, il mio non è un giudizio, diciamo, né pretenzioso e né che ha l’ambizione di avere la verità in tasca. Io sono convinto che l’evento vada supportato e sono convinto che occorra attivare una circuitazione su questi argomenti, a tutto campo. Sono perplesso dell’utilità effettiva dei comitati tecnici scientifici che abbiamo conosciuto nel corso di questi anni, sono perplesso della capacità attuale della politica, di rappresentare effettivamente le istanze, le funzioni, le tendenze culturali che in questa nostra città esistono e sono tante, ma fortunatamente non sono tutte conformi o conformistiche alle scelte di Tizio, Caio e Sempronio. Ci sono forme espressive scomode, ci sono persone che non hanno adulato i sovrani del territorio, ci sono grandi forme di emancipazione possibile, ma stento a credere, sebbene credo ancora che un ente locale possa rintracciare queste energie, altrimenti me ne sarei andato a casa e penso ancora che una assemblea elettiva possa essere il luogo dentro il quale si realizza l’idea della trasformazione e della emancipazione, resto, in questo tempo storico, perplesso che a questi compiti posso adempiere una Fondazione. Non per partito preso ma per, come dire, concreta idea di quale è il rapporto tra il sapere, la conoscenza,  la innovazione, la democrazia, la rappresentazione, in questo campo dell’arte e della cultura, ed il meccanismo di funzionamento delle Fondazioni. Per fare un piccolo esempio, nel corso di un anno… fa, due anni fa,  in questo comune ci convincemmo di dover avere un ruolo nelle bio-tecnologie, ricordo, no? Questo ruolo nelle bio-tecnologie, che era un ruolo strambo, che era un ruolo da approfondire, che era un ruolo non di diretta pertinenza di un comune… anche quei soggetti con i quali noi parlavamo, poi, si sono organizzati in Fondazione, anche quei soggetti con i quali noi abbiamo interloquito e profuso poco danaro pubblico, perché abbiamo poco, altrimenti sarebbe stato di più, sono soggetti organizzati in Fondazione e sono soggetti che, non capisco a quale titolo, poi, interloquiscono anche con l’attuale mondo delle fondazioni e  con l’attuale proposta. Si è detto che vi è stato un campo della pace, ed è un’opera apprezzabile, ma mi hanno insegnato che le cose hanno una validità anche quando c’è la possibilità effettiva di potervi concorrere, quando c’è il più basso rapporto possibile tra il costo che una collettività sopporta e una utilità. E penso che… io non penso che si possano fare senza mezzi delle iniziative. Sarebbe velleitario e sbagliato. Ma è mio compito quantificare il coefficiente di utilità di tutto quello che facciamo e, se c’è un’iniziativa della quale la città non discute, alla quale la città non si appassiona, alla quale la città non partecipa, ad esempio, attraverso le sue strutture formative, se è prerogativa di Tizio e Caio, e pure reca dei costi ragguardevoli, forse non è il massimo di esempio da spendere sul terreno della progettazione che vogliamo portare avanti ed insieme.  Si è discusso a lungo, in passato, in questa città, se l’Assessore alla Cultura potesse fare o meno il direttore di scuola o se il direttore di scuola potesse essere Assessore alla Cultura, poi, a guardare i conflitti di interesse che sono subentrati nella società italiana è un argomento, come dire, che fa sorridere e impallidire, perché ci siamo abituati ad ogni genere di cosa, però vedere che, ad esempio, in questo stesso stabile, dove nasce ora l’idea della fondazione… in questo stesso stabile dell’ex-Filangieri, dove si è programmato di tutto, dove dovevano esserci le botteghe dell’artigianato, dove dovevano nascere forme innovative di modelli formativi, dove l’ex Assessore all’istruzione si era cimentato, a modo suo, anche in qualche sezione di facoltà universitaria, credo di architettura… vedere che, concretamente, lì, quello spazio in passato sia servito solo ad ospitare le scuole dell’ex Assessore Cuffaro, che poi è da lì fuoriuscito per adempiere ai suoi compiti della laicità della quale tanto ci ha parlato, forse in modo non dovuto, presso il Pontano, adesso… e che questi stessi locali siano i locali dentro i quali si intende dare vita alla Fondazione, ma che, per farlo, occorra farlo per trenta anni, perché, in questa città dove nulla si muove sul terreno della programmazione e sul terreno dell’iniziativa certa e programmata, un evento possa durare trenta anni in una qualche idea, è uno scenario triste e desolato. Io non so i colleghi consiglieri quando parlano di un ruolo del Consiglio Comunale… ed essi, pur eletti e pur tenuti alla conoscenza e al rispetto delle leggi e delle normative, quindi, sicuramente al corrente di cosa  è una Fondazione, quale ruolo reclamano, laddove si sia già costituita una Fondazione che ha un suo statuto, una sua autonomia di funzionamento. E’ un argomento retorico e noi abbiamo l’obbligo, in questa città, di dirci la verità delle cose. Io ringrazio l’Assessore Oddati, che ha avuto il garbo di non ascoltare neanche questo intervento, visto che è solo il presidente della Commissione Relazioni Internazionali, anche… ma, per fortuna, noi non abbiamo avuto il piacere di concorrere al campetto della pace, con qualche bambino che veniva da altre nazioni e di concorrere alla spesa dei trecentomila euro di quel campetto della pace. Per fortuna, l’Assessore Oddati può anche non ascoltarmi, essendo egli… essendo egli l’Assessore al ramo ed io l’umile presidente della Commissione Relazioni Internazionali, perché non mi occorre questa relazione, potendo discutere e ringraziando sempre il Sindaco, che ha avuto questa delega all’inizio di questa consiliatura ed io, fingendo di non sapere lo schema di attribuzione delle deleghe, volendo ricercare questo patrimonio di culture, questa modalità, Sindaco, questo sforzo che le rappresentavo, continuo e non me ne vorrà, continuo a rivolgermi a lei, nella qualità di ex Assessore, ma, comunque, di Sindaco e ciò mi conforta, dati i risultati in cui rischierei di incorrere in un altro modo. Devo tuttavia ancora precisare, e mi dispiace, che la discussione sicuramente si è avuta in seno alle commissioni competenti, ma io, quando ho ascoltato del Forum e delle linee di indirizzo e delle attività che effettivamente ci si propone di fare e di portare avanti, quando l’ho ascoltato nelle sedi formali… quando l’ho ascoltato nelle sedi… quando l’ho ascoltato nelle sedi formali, devo dire che mi è sembrato ben poca cosa. Sicuramente, però, la verità formale nasconde cose più interessanti. Io non penso che la disamina del presidente Sannino, stamattina, ci ha dato, come dire, il lumus culturale nel quale ci si intende muovere e il rapporto effettivo di ciò che si è detto e quindi capisco che vi saranno altri luoghi più interessanti, nei quali sarà, con più coraggio, disaminata la questione. Mi chiedo quali siano. Mi chiedo se in questa società, in questa città bloccata, sia ancora possibile parlare con i soliti cinque, sei intellettuali. Mi chiedo se c’è uno sforzo che vada nella direzione di uno spazio aperto, che sia adeguato ai compiti che noi ci proponiamo, una discussione pubblica su cosa debba essere il Forum delle culture, uno spazio aperto e non convenzionale, dentro il quale vi siano… vi siano i gusti, le tendenze, il desiderio di partecipazione di una città che, scusate, temo non si senta esattamente rappresentata dalla sua classe politica locale, me compreso, anzi me dinanzi a tutti. E che questo spazio però vi sia, perché altrimenti noi diamo l’idea, al di là Sindaco, del tema che lei e solo lei programma per soggetti e destinatari che non vedrà, che non conosce, perché in tutta questa ramanzina colloco il suo ruolo, la sua funzione, il suo spirito sicuramente al di sopra delle dispute tra Tizio, Caio e Sempronio, sempre me compreso, quindi, togliendo questo argomento dal tavolo </w:t>
      </w:r>
      <w:r>
        <w:rPr/>
        <w:t>tuttavia però, io non vedo quello slancio, quella possibilità, quella chance che pure potrebbe esserci  ed allora, certo, noi lavoriamo per la città, non lavoriamo per noi stessi, però per me diventa problematico, premesso che noi abbiamo, ed io ho anche votato atti che non condividevo, nello spirito del prevalente, perché mi hanno insegnato che quando si insidia la condizione prevalente di quelli che puoi rappresentare, devi – come dire – mediare con te stesso e segnare un colpo, anche quando noi sei convinto, però io vedo un modello di tendenziale ridimensionamento degli spazi democratici, il compagno di vent’anni al quale io parlo del mio circolo, fra dieci anni non potrà partecipare in nessun modo alla fondazione, non potrà far pervenire in alcun modo la sua idea e la sua idea di trasformazione,  o di qui o 2013, sul primo terreno. Sul secondo, temo che il sacrificio di tutti i non conformi, non sia in questo momento ancora ben rappresentato, perché, sindaco, lei non c’era, ma noi in questa città abbiamo visto veramente la montagna di sale, Tizio, Caio e Sempronio incaricati a fare ogni che, veramente possiamo verificare nominativamente dieci persone incaricate ad occuparsi dell’intera cosa pubblica e della intera politica culturale? Il risultato, che quella politica culturale rischiava di essere la politica culturale sicuramente rivolta filosoficamente a tutti, sicuramente apprezzabile in alcuni suoi spunti, ma concretamente frastagliata dall’interesse di pochi, che loro malgrado divenivano ambito ristretto, divenivano elite, divenivano circuito antidemocratico e questo è il contrario della cultura popolare rivolta a tutti. Anche la Piedigrotta, che nasceva come uno spazio aperto e che io personalmente, per quel che conto, avrei riproposto in altri contesti e con altre modalità, perché questo intruglio di modernità, di commercio, di business e di presunzione di aver conosciuto le nuove tendenze, determina, secondo me, un qualcosa di impalpabile e al più, di ignoto e di incontrollabile, anche questo conoscerebbe e richiederebbe una riflessione seria e profonda, visto che noi non operiamo per noi stessi, non operiamo per quello che avanzerà a questo consiglio comunale, ma operiamo con quell’ambizione, come quando discutevamo del piano regolatore, di disciplinare un qualcosa che andava molto oltre di noi. Io sono preoccupato, perché so che allorquando anche il governo dovesse intervenire e io me lo auguro, gli strumenti sul campo, che ovviamente non decidiamo noi qui e ovviamente, l’assessore Oddati giustamente può garantire il consiglio comunale, ma può garantirgli per il suo compito e la sua funzione, esatto, ma quando invece la vicenda divenisse una vicenda ministeriale e governativa, so anche che esistono le deroghe, che esistono gli accordi di programma, che esiste la possibilità di modificare tutto ciò che noi, con mediazione, ma quella era una mediazione alla luce del sole, abbiamo fatto nel corso di questi anni. E allora, potrebbe anche capitare che questo strumento, non solo ha dentro la cessione di sovranità che è implicita al momento della costituzione di una fondazione… temo, sindaco, che nonostante la nostra volontà, a proposito di fondazioni, noi poco abbiamo potuto determinare in passato su San Carlo, immaginiamo oggi chi è commissariato, lo abbiamo potuto fare molto poco in passato, grazie a lei, che era anche presidente onorario, lo abbiamo potuto determinare sempre meno ed oggi, guarda caso, non lo possiamo determinare affatto, perché quello strumento ha seguito l’esito naturale dello scontro tra poteri in questo Paese. Allora la mia non è una risposta precostituita, è un tentativo di argomentare, è un tentativo di insinuare un dubbio, è un tentativo, sindaco,per capire se parte di queste considerazioni fossero fondate, se c’è ancora la possibilità di dare un minimo di prospettiva in questo senso e di capire chi garantisce cosa, chi garantisce l’esito democratico di questo processo. Se sindaco, questo atto, è un atto che lei ritiene importante, che lei ritiene importante e ritenesse da dover votare nella sua formulazione di fondazione, vorrà dire che io dovrò trovare il modo per migliorarlo, laddove è possibile, ma un’altra volta affidarmi, cosa che farò, a questa sua volontà e a questa sua intuizione, perché altrimenti vedo poco garantite le istanze che le ho rappresentato, in un formulario così trito e consunto, quali quelle delle fondazioni oggi in Italia, che mi verrebbe voglia di cambiare argomento e passare ad altro. La ringrazio.</w:t>
      </w:r>
    </w:p>
    <w:p>
      <w:pPr>
        <w:pStyle w:val="Normal"/>
        <w:widowControl w:val="false"/>
        <w:autoSpaceDE w:val="false"/>
        <w:spacing w:lineRule="auto" w:line="360"/>
        <w:jc w:val="both"/>
        <w:rPr/>
      </w:pPr>
      <w:r>
        <w:rPr/>
      </w:r>
    </w:p>
    <w:p>
      <w:pPr>
        <w:pStyle w:val="Normal"/>
        <w:spacing w:lineRule="auto" w:line="360"/>
        <w:jc w:val="both"/>
        <w:rPr/>
      </w:pPr>
      <w:r>
        <w:rPr>
          <w:b/>
        </w:rPr>
        <w:t xml:space="preserve">VICE PRESIDENTE LUPO – </w:t>
      </w:r>
      <w:r>
        <w:rPr/>
        <w:t>la parola al consigliere Nicodemo, prego.</w:t>
      </w:r>
    </w:p>
    <w:p>
      <w:pPr>
        <w:pStyle w:val="Normal"/>
        <w:spacing w:lineRule="auto" w:line="360"/>
        <w:jc w:val="both"/>
        <w:rPr/>
      </w:pPr>
      <w:r>
        <w:rPr/>
      </w:r>
    </w:p>
    <w:p>
      <w:pPr>
        <w:pStyle w:val="Normal"/>
        <w:spacing w:lineRule="auto" w:line="360"/>
        <w:jc w:val="both"/>
        <w:rPr/>
      </w:pPr>
      <w:r>
        <w:rPr>
          <w:b/>
        </w:rPr>
        <w:t>CONSIGLIERE NICODEMO</w:t>
      </w:r>
      <w:r>
        <w:fldChar w:fldCharType="begin"/>
      </w:r>
      <w:r>
        <w:rPr/>
        <w:instrText xml:space="preserve"> TC "CONSIGLIERE NICODEMO" \l 1 </w:instrText>
      </w:r>
      <w:r>
        <w:rPr/>
        <w:fldChar w:fldCharType="separate"/>
      </w:r>
      <w:r>
        <w:rPr/>
      </w:r>
      <w:r>
        <w:rPr/>
        <w:fldChar w:fldCharType="end"/>
      </w:r>
      <w:bookmarkStart w:id="31" w:name="__RefHeading___Toc242237260"/>
      <w:bookmarkEnd w:id="31"/>
      <w:r>
        <w:rPr>
          <w:b/>
        </w:rPr>
        <w:t xml:space="preserve"> – </w:t>
      </w:r>
      <w:r>
        <w:rPr/>
        <w:t xml:space="preserve">meno male che  le ho lasciato la parola, sapendo che sarei stato più breve. No, molto  già è stato detto, sindaco, assessori, e devo dire però, noi oggi arriviamo con un poco di ritardo sulla questione, non tanto perché non fosse stata affrontata in precedenza dalle commissioni o singolarmente dai commissari e dunque dai consiglieri, ma perché – e anche dagli interventi di tutti quanti – forse sarebbe stato sicuramente più opportuno affrontare un dibattito complesso, unico nell’assemblea civica, unicamente non tanto sulla fondazione, ma quanto appunto sul valore che il forum, che cosa  il forum 2013 dovrebbe essere. Perché, perché a questo luogo, il consiglio comunale è mancato ed è innanzitutto responsabilità degli stessi consiglieri comunali, che nelle forme e nelle articolazioni delle commissioni, nelle conferenze capigruppo, in qualche maniera hanno evaso dalla questione, cioè a Napoli è stato assegnato il forum, che cosa vogliamo fare del forum? Per cui, noi arriviamo con oltre un anno di ritardo, a discutere finalmente in consiglio comunale del forum universale delle culture 2013, ed è stato un anno complesso, è stato un anno complesso, perché in tutti questi mesi, l’attenzione è stata incentrata non tanto sulla realizzazione dell’evento e sulla sua programmazione, quanto piuttosto quale doveva essere l’istituto che lo dovesse governare, ciò ovvero, ovvero, non tanto quale fosse l’istituto, ma se fosse pronto o meno un commissariamento da parte del governo, che in qualche maniera si sostituisse all’amministrazione comunale e dunque al consiglio comunale, nella gestione della programmazione. Rispetto a questa cosa, io  e il consigliere ministro abbiamo avuto anche modo pubblicamente, di dire quello che pensavamo,  e sindaco, questa idea del commissariamento, è un’idea anche un po’ trasversale in ambienti estranei al consiglio comunale, e anche a questa amministrazione, c’è un’idea per cui questa città e questo consiglio comunale, sono vittime di pregiudizi, e questo pregiudizio è che finito un ciclo di quindici anni, sindaco, questo consiglio comunale non è in grado di fare nulla, ed è per questo che pubblicamente abbiamo affermato il diritto di svolgere la funzione di consiglieri comunali, cioè che lo strumento o l’istituto di cui ci dovesse dotare il forum, fosse innanzitutto una prerogativa del consiglio comunale, perché nel momento in cui si afferma e si sostiene che è necessario da Roma un commissariato, o che era necessario da Roma il commissariato, significa fondamentalmente... come dire? stabilire che un soggetto con delle funzioni autocratiche si debba sostituire a un’Assemblea elettiva e dunque democratica. Quest’idea ci faceva rabbrividire e preoccupare perché, appunto, rappresentava per noi un’ulteriore delegittimazione del ruolo di cui ognuno di noi è chiamato a svolgere. E siamo arrivati con un annodi ritardo e secondo me c’è stata, questa mancanza, in Consiglio Comunale. Perché molte delle cose che ho sentito oggi in aula e molte delle proposte che vengono da destra e da sinistra probabilmente con una discussione vera e fuori dai tempi, in Consiglio Comunale si sarebbero potute realizzare. Tutti siamo d’accordo che il Forum rappresenterà per Napoli un rilancio, e su questo siamo tutti d’accordo; ma per quelli come me, per quella generazione da fine anni ’70, nati nella fine degli anni ’70, può essere, il Forum, il luogo eletto dove una nuova generazione si può confrontare su temi generale. Sindaco, si potesse emancipare anche da residui ideologici, potesse sperimentare nuovi lavori e nuove aspettative sociali. Intermini, si potesse sperimentare la partecipazione, ovvero, la Democrazia. Io non lo come ciascuno di noi può partecipare al Forum o può determinare il Forum, Sindaco, ma questo non dipende strettamente da che tipo di spirito ne verrà fuori. La Fondazione è uno strumento agile, ed è uno strumento che è legata funzionalmente a quello che dovrà essere, diciamo, dal punto di vista degli eventi e della programmazione. Il mercadante, per esempio, sto guardando, il mercadante, per esempio anche là vi partecipano Regione, Provincia e Comune. Sindaco, perché faccio questo esempio? È evidente che ci sono essere dei soci fondatori. Già sono stabiliti, ma l’idea dei soci sostenitori innanzitutto è legata all’idea che a questa cosa possano partecipare anche altri enti locali. Per esempio: una cosa così grande e così importante come Il Forum delle Culture può non interessare, per esempio, i Comuni dell’Area Flegrea?E come potremmo impedire oggi, oggi,  a loro, di interessarsi alla questione? Noi non dobbiamo fare l’errore di cadere in una falsa demagogia per cui la piccola associazione, la piccola o grande associazione, debba oggi diventare socio sostenitore. Ma voi sapete cosa significherebbe caricare di oneri, finanziari per esempio, delle Associazioni nella partecipazione in una cosa come la Fondazione? E così mica stiamo dando una mano all’Associazione a dare un indirizzo culturale , politico, e dunque sociale, alla Fondazione e dunque al Forum. Così stiamo decidendo alle singole associazioni di essere ammazzate. Altra cosa, invece, è far diventare la Fondazione il luogo dove si possono incontrare le diverse esperienze delle diverse associazioni, vere e reali diciamo, che lavorano sul territorio. Quello che diceva Raffaele Carotenuto, per esempio, cioè l’idea di far partecipare l’Associazione libera. Ah, Sindaco, a me sembra un’idea eccezionale, ma l’idea che l’associazione libera semplicisticamente possa diventare un socio sostenitore, ovvero, che debba sostenere, anche finanziariamente la Fondazione, io non credo che sia di per sé una buona idea. Altra cosa, invece, potrebbe essere che la Fondazione faccia un protocollo d’intesa con l’Associazione e che insieme si stabilisca una serie di linee di indirizzo. Io sono convinto che questa è una grandissima opportunità. È una grandissima opportunità per ciascuno di noi nel ruolo di Consigliere Comunale. Io voglio chiuder quest’esperienza nel 2011, diciamo, potendo dire che abbiamo fatto delle scelte determinanti in questo Consiglio Comunale. Questa è la prima, per esempio. Ci sta il grande piano sul centro storico, ci sta il tema del piano commerciale; io non voglio presentami alla città senza poter dire no che qualche cosa è stata fatta – è evidente, insomma, l’Amministrazione in questi anni p andata avanti e qualche cosa è stata fatta – ma qualche cosa è stata fatta non sul presente, ma sul futuro complessivo dei napoletani. </w:t>
      </w:r>
    </w:p>
    <w:p>
      <w:pPr>
        <w:pStyle w:val="Normal"/>
        <w:spacing w:lineRule="auto" w:line="360"/>
        <w:jc w:val="both"/>
        <w:rPr>
          <w:b/>
          <w:b/>
        </w:rPr>
      </w:pPr>
      <w:r>
        <w:rPr>
          <w:b/>
        </w:rPr>
      </w:r>
    </w:p>
    <w:p>
      <w:pPr>
        <w:pStyle w:val="Normal"/>
        <w:spacing w:lineRule="auto" w:line="360"/>
        <w:jc w:val="both"/>
        <w:rPr/>
      </w:pPr>
      <w:r>
        <w:rPr>
          <w:b/>
        </w:rPr>
        <w:t xml:space="preserve">VICEPRESIDENTE LUPO – </w:t>
      </w:r>
      <w:r>
        <w:rPr/>
        <w:t>grazie, non ho più iscritti a parlare. Do la parola all’Assessore Oddati.</w:t>
      </w:r>
    </w:p>
    <w:p>
      <w:pPr>
        <w:pStyle w:val="Normal"/>
        <w:spacing w:lineRule="auto" w:line="360"/>
        <w:jc w:val="both"/>
        <w:rPr>
          <w:b/>
          <w:b/>
        </w:rPr>
      </w:pPr>
      <w:r>
        <w:rPr>
          <w:b/>
        </w:rPr>
      </w:r>
    </w:p>
    <w:p>
      <w:pPr>
        <w:pStyle w:val="Normal"/>
        <w:spacing w:lineRule="auto" w:line="360"/>
        <w:jc w:val="both"/>
        <w:rPr/>
      </w:pPr>
      <w:r>
        <w:rPr>
          <w:b/>
        </w:rPr>
        <w:t>CONSIGLIERE DE MASI</w:t>
      </w:r>
      <w:r>
        <w:fldChar w:fldCharType="begin"/>
      </w:r>
      <w:r>
        <w:rPr/>
        <w:instrText xml:space="preserve"> TC "CONSIGLIERE DE MASI" \l 1 </w:instrText>
      </w:r>
      <w:r>
        <w:rPr/>
        <w:fldChar w:fldCharType="separate"/>
      </w:r>
      <w:r>
        <w:rPr/>
      </w:r>
      <w:r>
        <w:rPr/>
        <w:fldChar w:fldCharType="end"/>
      </w:r>
      <w:bookmarkStart w:id="32" w:name="__RefHeading___Toc242237261"/>
      <w:bookmarkEnd w:id="32"/>
      <w:r>
        <w:rPr>
          <w:b/>
        </w:rPr>
        <w:t xml:space="preserve">  –  </w:t>
      </w:r>
      <w:r>
        <w:rPr/>
        <w:t>mi scuso ma non sapevo che quello di Nicodemo era l’ultimo intervento. Io però non appesantirò la discussione che c’è stata fino ad ora anche perché poi si apre la fase nominativa. Però mi sembra giusto fare qualche brevissima considerazione, lasciare, in qualche modo agli atti, la traccia di una posizione su un argomento che, certamente, è un argomento importante. Anche se questa è la prima considerazione che vorrei fare io credo che non sia giusto caricare di attese</w:t>
      </w:r>
      <w:r>
        <w:rPr>
          <w:b/>
        </w:rPr>
        <w:t xml:space="preserve"> </w:t>
      </w:r>
      <w:r>
        <w:rPr/>
        <w:t>in qualche modo messianiche questo Forum del 2013. Mi pare che lo dicesse proprio Oddati nella sua relazione: è tipico delle realtà che sono in crisi e che non riescono a uscire da una crisi a affidare a grandi eventi la soluzione di problemi strutturali; quelli che non si riesce ad affrontare per una serie di ragioni nell’azione di tutti i giorni, con la determinazione e il coraggio che sono necessari. Ora io dico, il Forum è certamente un’occasione importante, è un merito dell’Amministrazione averlo acquisito ma penso che sbaglieremmo se noi attribuissimo al Forum un valore in qualche modo risolutivo dei problemi che sono aperti nella nostra città. Dico questo perché credo che la discussione di oggi non vada, i qualche modo, drammatizzata, caricata di significati particolari, ma vada, invece affrontata appunto con una giusta dose di equilibrio, di moderazione, guardando i problemi per quelli che sono. Anzitutto facendo una distinzione di metodo, se vogliamo. Perché un conto è il Forum, quello che rappresenta per la città, altro conto è il provvedimento che oggi viene presentato all’esame del Consiglio Comunale. Giustamente l’Assessore Oddati diceva, citando Benedetto Croce, non andiamo a cercare il pelo nell’uovo; c’è anche il pericolo opposto che si dica “o bere o affogare”. Questo è un altro pericolo che penso debba essere evitato, nel senso che si può essere a favore del Forum, al tempo stesso esprimere un giudizio sul provvedimento che lo accompagna. Sono passati circa due anni da quando è stato presentato; questa è una delle strane leggi che accompagnano un po’ la vita di questo Consiglio Comunale. Cioè, si assiste a tempi biblici di istruttoria, poi quando si arriva alla discussione in Consiglio Comunale ci si accorge un po’ tutti quantiche invece è arrivato adesso il momento degli approfondimenti e del confronto. Ecco, allora io mi auguro che rispetto a questo il Consiglio comunale riesca a fare la sua parte in queste prossime ore di discussione, esercitando le sue prerogative, cercando di verificare se questo provvedimento, almeno dal mio, dal nostro punto di vista, è un provvedimento che si può migliorare sotto alcuni aspetti. Se c’è questa disponibilità da parte dell’Amministrazione oppure se, come dicevo prima, siamo di fronte a un atteggiamento per il quale o si approva questo provvedimento così com’è oppure, diciamo, ognuno prende la sua strada. Ecco, io dico questo perché a una lettura serena di questo atto deliberativo a me pare che ci siamo una serie di questioni che sono questioni giuridiche, amministrative, di natura politica, che meritano l’attenzione del Consiglio Comunale  rispetto alle quali io credo che sia giusto che l’Amministrazione, poi, risponda nel tempo. La mia tentazione è che questa delibera riflette uno schema per il quale, in sostanza, il consiglio comunale oggi vota un provvedimento, affida in qualche modo al buio, ala Fondazione la gestione di questo evento. Sarebbe stato diverso ad esempio, se noi avessimo affidato l’organizzazione di un’iniziativa di questo genere a una Fondazione, e c</w:t>
      </w:r>
      <w:r>
        <w:rPr>
          <w:szCs w:val="28"/>
        </w:rPr>
        <w:t xml:space="preserve">’è una difficoltà sotto questo aspetto istituisce ex novo una fondazione, c’è un problema che viene posto in diversi interventi, quali sono poi i rapporti esistenti tra la fondazione e non soltanto il Consiglio Comunale ma la stessa Giunta Municipale dell’attività concreta della fondazione. Quali sono i meccanismi di controllo, quali sono i meccanismi di orientamento, di indirizzo della scelta visto che ci poniamo nella logica di una fondazione e che decidiamo di escludere l’altra via che è quella del commissariamento, allora il problema si pone, è un problema politico molto serio che va affrontato senza liquidarlo frettolosamente o sbrigativamente. Io nell’introduzione dell’Assessore Oddati non ho sentito su questo una riflessione convincente e spero che questa riflessione possa emergere all’interno della sua predica perché questo sarebbe un elemento importante non affidandolo però a generiche rassicurazioni ma all’individuazione di meccanismi concreti che possano consentire all’assemblea elettiva oltre che alla Giunta di poter continuare ad esercitare una funzione attiva in quella che sarà diciamo la fase che ci separa dalla organizzazione di questo evento. C’è un altro aspetto da chiarire, quale è la durata della fondazione. Io non so se ho letto in modo approssimativo anche su questo aspetto un chiarimento; nella proposta di statuto c’è un solo termine che io ho visto indicato, un termine trentennale che tra l’altro è riferito non alla durata della fondazione, ma alla durata di un’altra operazione sulla quale credo che sia necessario un chiarimento, che qui si parla di affidare in godimento alla fondazione il patrimonio dell’edificio dell’ex  Filangeri. Anche su questo io credo che lo statuto debba contenere qualche indicazione un po’ più precisa, qui c’è il notaio Santangelo, non so se esiste un istituto che è quello di affidare in godimento in bene ad un altro soggetto oppure se debba essere definito con maggiore precisione. Ma al di la di questo aspetto che cosa succederà di cosa si dovrà occupare la fondazione dopo il 2013? Perché noi prevediamo un termine di durata in qualche modo legato al decorso del trentennio? Nelle intenzioni dei proponenti quale deve essere il campo dell’attività della fondazione quando l’evento sarà stato celebrato e si sarà concluso? Anche su questo io credo che sia importante ottenere un chiarimento da parte dell’Amministrazione perché si tratta di una questione che non è assolutamente affrontata né nelle premesse dell’atto deliberativo né per quanto riguarda il testo dello statuto e l’osservazione che mi sento di fare è che noi non andiamo a istituire una generica fondazione, ma una fondazione che è ancorata specificamente alla promozione e all’organizzazione del forum del 2013, quindi su questo io mi aspetto un chiarimento perché si tratta di una questione sulla quale io non ho nessuna pregiudiziale nel senso che possiamo tranquillamente decidere se la fondazione deve continuare la propria attività anche oltre lo svolgimento di questo evento, però credo che soprattutto nella fase iniziale il Consiglio Comunale debba essere messo in condizione di capire che cosa si fa ad approvare, quali sono gli obiettivi che questa fondazione dovrà porsi dopo il 2013, di che cosa si dovrà occupare oppure se è previsto ad esempio un riesame della questione da parte del Consiglio Comunale dopo il forum del 2013, mi pare che questo è l’oggetto di un emendamento opportuno che è stato presentato all’esame del Consiglio Comunale. Ecco allora io credo che siamo di fronte, ho provato a sintetizzarle perché ci sarebbero state altre cose da sottolineare ma penso che poi ci siano degli emendamenti che affrontano nel merito questo argomento; io credo che su questo ci sia la necessità di andare ad una chiarificazione perché sono questioni sulle quali in larga parte penso dipendo anche quello che è l’atteggiamento, quello che è la posizione che noi possiamo assumere, quindi noi siamo qui per fare la nostra parte, siamo pronti ad assumerci la nostra responsabilità, non ci si può chiedere ovviamente di firmare cambiali in bianco e quindi questo è il terreno sul quale noi aspettiamo delle risposte chiare ed incisive da part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 xml:space="preserve"> </w:t>
      </w:r>
      <w:r>
        <w:rPr>
          <w:b/>
          <w:szCs w:val="28"/>
        </w:rPr>
        <w:t xml:space="preserve">VICE PRESIDENTE LUPO – </w:t>
      </w:r>
      <w:r>
        <w:rPr>
          <w:szCs w:val="28"/>
        </w:rPr>
        <w:t>Grazie. Ha chiesto di intervenire il Consigliere Sime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MEONE</w:t>
      </w:r>
      <w:r>
        <w:fldChar w:fldCharType="begin"/>
      </w:r>
      <w:r>
        <w:rPr/>
        <w:instrText xml:space="preserve"> TC "CONSIGLIERE SIMEONE" \l 1 </w:instrText>
      </w:r>
      <w:r>
        <w:rPr/>
        <w:fldChar w:fldCharType="separate"/>
      </w:r>
      <w:r>
        <w:rPr/>
      </w:r>
      <w:r>
        <w:rPr/>
        <w:fldChar w:fldCharType="end"/>
      </w:r>
      <w:bookmarkStart w:id="33" w:name="__RefHeading___Toc242237262"/>
      <w:bookmarkEnd w:id="33"/>
      <w:r>
        <w:rPr>
          <w:b/>
          <w:szCs w:val="28"/>
        </w:rPr>
        <w:t xml:space="preserve"> - </w:t>
      </w:r>
      <w:r>
        <w:rPr>
          <w:szCs w:val="28"/>
        </w:rPr>
        <w:t xml:space="preserve">Io penso di essere più breve del collega De Masi. Diciamo che parte delle cose che lui dice sono condivisibili di avere delle delucidazioni dei tempi, dei luoghi e del capitale che investiamo su questo argomento. Sono mancato prima perché stavo fuori in verità, non è che mi nascondo, io sono stato quello che ha difeso fortemente l’atto da portare come primo punto all’ordine del giorno in questo Consiglio, anzi Nicola ne era presente… Può darsi pure che ha detto che mandava tutto in Procura della Repubblica per le mie affermazioni. Io parto dal progetto sempre se non sai non parliamo. E io in verità alcune cose non le sapevo, sapevo che c’era stato questo contatto che io ritengo che sia importantissimo coinvolgere un ente come la Provincia, dei beni culturali architettonici, tutto quello che potrebbe essere immolato, che deve governare questa città, la sua Provincia, io dico se è possibile anche la Regione, non è cosa da niente, c’è bisogno di avere quanto più partecipazione ma anche per avere le diversità che si confrontano sui grandi temi e delle scelte che bisogna fare. Mi è stato detto che è stato già invitato il Presidente della Provincia e che non c’è stata risposta; questo si aggiunge a quello che non sapevo, io ritenevo ecco, la mia assenza era dovuta a questo ed è dovuta a questo, è una mia decisione e una cosa del genere va governata con quanto più diciamo energia e sinergia possibile, pure perché bisogna fare i conti con la verità che viviamo; se non fosse così la Regione Campania avrebbe dovuto chiudere battenti già da due anni. Grazie all’intelligenza dell’Amministratore quindi dal governatore Bassolino noi vediamo che il suo ruolo istituzionale ha fatto si che la Regione Campania potesse proseguire nel suo cammino quindi in effetti c’è una grossa discussione di tipo politico, di valutazioni, ma mai il Governo è intervenuto a dire: è questo o è l’altro! Anche la questione dei rifiuti, abbiamo visto che c’è stato poi, indipendentemente piace o non piace, io non è che amo il berlusconismo però dico in fin dei conti abbiamo avuto un rapporto con quella istituzione, quindi la presidenza del Consiglio, così come hai fatto pure tu che sei stato a Roma da Letta che è stato molto utile per la città, se non ci fossero in questo paese le possibilità surrogatorie alle leggi ordinarie quando servono e quando sono necessarie evidentemente noi forse avremmo risolto noi il problema, ma molto difficilmente i nostri stessi alleati, noi stessi c’eravamo incartati a tal punto che non sapevamo più se eravamo noi l’opposizione o noi la maggioranza per derimere quella situazione che ormai era arrivava al quarto piano, quinto piano della scala di sopportazione di noi napoletani e dell’intera Provincia. Qui non è una questione di Napoli, ora stanno incominciando a scoprire la questione di Caserta, la questione di Salerno, che anche questo Sindaco De Luca che ha scritto apertamente che lui ha fatto addirittura il 97% della raccolta differenziata, però bisogna capire come, quando e perché, perché se uno ha il bilancino in mano e lo usa come vuole ebbene può dire tutto quello che vuole, ma quando poi le constatazioni, basta girare, sono lampanti, si guardi chi gira un po’ questa bella Regione Campania si rende conto che alcune città maggiori sono coperte da questa pulizia e da questa giusta risposta  delle Amministrazioni, ma molte, moltissime comunità di periferia di questi Comuni sono allo stato brado, sono peggio di come evidentemente stavamo noi, solo che Napoli fa notizia, Napoli </w:t>
      </w:r>
      <w:r>
        <w:rPr/>
        <w:t xml:space="preserve">è la capitale del mezzogiorno, Napoli è la capitale della mondezza, Napoli è la capitale delle bellezze. Io non sono né con l’uno e né con l’altro, perché ripeto, che un’operazione così fatta ha un suo respiro che è un respiro breve, respiro che dovrà trovare un consenso diverso anche da parte dei ministeri competenti, del Governo, e quale momento migliore? Visto anche che in provincia c’è il quadro politico diverso che governa la Provincia. Si sarebbe potuto fare, io dico, qualcosa in più per farla insieme, utilizzato tutto il patrimonio che c’è nella nostra città, che è una città meravigliosa, è meravigliosa sotto tutti gli aspetti di ogni tipo di ragionamento che si può fare, anche se qualcuno ricordava stamattina, è solo una chiosa che faccio, sulla questione dello sprofondamento registrato negli ultimi giorni. Io sfido a chi capisce, io non ne capisco, non sono né ingegnere, né architetto, ma di ingegneria e di architettura,  capire come si fa in una città come la nostra che può contenere un litro d’acqua, metterne addirittura tre litri. E quindi in effetti come si fa? Quando non si può fare manutenzione sul sottosuolo, perché si parla da trenta, quarant’anni in questa città, almeno da quando me lo ricordo io, ma non siamo mai riusciti, addirittura se non a pulire solo le caditoie che a volte era pericoloso pulire le caditoie, perché arrivavano le acque piovane e maggiormente, diciamo che potevano sopportare le stesse e saltavano al centro della città, da Piazza Municipio a tutta la zona centrale della nostra centrale. Fatta questa chiosa, chiudo questa chiosa. Il perché della questione della provincia del Comune di Napoli, proprio per cercare di fare una cosa seria, una cosa di un certo spessore che possa rimanere non come una visitazione temporale del turismo che capisce, perché il turismo che va verso queste forme di cultura deve avere un minimo di conoscenza, deve aver un minimo di amore, di qualcosa che lo attrae. Abbiamo visto la piscina Mirabile a Pozzuoli la fine che ha fatto, la signora che addirittura la chiavetta la dà a chi arriva e come arriva, se arrivo dico: “Io mi chiamo Carmine Simeoni, sono il Ministro degli Interni del paese di... gentilmente mi dai un attimo la chiave?”, quella ti dice: “Io ti posso dare la chiave, ma non ti posso accompagnare, perché...”, non c’è un guardiano, non ce sta una segnaletica, non c’è niente, se ci vuoi arrivare devi pregare Dio che evidentemente ti ci porta lassù o chiedere a qualche cittadino volenteroso. La stessa questione è per tutta l’area, se noi abbiamo la voglia di dire sì di quella riunione che abbiamo fatto dei Capi Gruppi, la voglia anche di litigare con questi colleghi e se ho esagerato, e penso di no, vi chiedo anche scusa pubblicamente, era questo  e rimane questo, che questa città non può perdere nessuna delle sue occasioni, però bisogna incominciare a pensarla alla grande, bisogna cominciare ad avere più volta di coinvolgere anche quelli che sono diversi, su certe problematiche, su certe specifiche cose che interessano il collettivo, quindi l’intera città, l’intera provincia, l’intera regione, sarebbe stato più bello, non fare come ha fatto la Regione e ha fatto bene, ha dato dieci milioni di euro, ha messo a disposizione, ma anche la stessa Provincia, invogliata direttamente come feeling anche col ministro competente, di dare una possibilità a questa città di iniziare questo percorso e ha ragione Nicola quando dice, l’ho difeso l’altra volta e lo faccio pubblicamente, e non sono... Sandro, per capirci, io non sono... perché qualcuno sta incominciando a valutare da pazzoide, perché qui il pazzo sono io, però ci sono tanti pazzi che non lo sanno di essere, che evidentemente credono che io sia da una parte e dall’altra. Io ho fatto una scelta precisa, seguo gli amici che stanno dall’altra parte, perché ho fatto una scelta in campagna elettorale, però sono una persona libera, ragiono col mio cervello, loro non mi hanno mai obbligato in verità, sono galantuomini e persone per bene, perché sanno come evidentemente si evolve la politica e come si costruisce il futuro. Io non è che ho fatto una scelta, non sono andato né nel Centro Sinistra, né nel Centro Destra, ho fatto una scelta elettorale ed è finita lì. Può darsi che in futuro, in un progetto più ampio, dove evidentemente ci stavano delle personalità, delle progettazioni, dei grandi programmi che mi possono affascinare, mi sono trovare concorrenti anche se non candidato, o non candidato, però quando tu ci credi devi andare... quindi in effetti devi essere cosciente e sciente di quello che fai. Io questa cosa volevo chiarirla, perché Nicola pure se l’è presa, ed ha ragione, dice: “Carmine, dentro la conferenza dei Capi Gruppo hai fatto un casino, poi qui... stai là fuori”. Io sono stato là fuori per scelta mia, non perché sia stato obbligato da nessuno. Ti ripeto, quello che sto riscontrando in questi quattro, cinque compagni, amici, persone per bene, non li ho mai riscontrati nemmeno nella mia stessa vecchia storia, perché c’è stato sempre il pro e il contro. Loro sono abituati a confrontarsi sulle cose ed io mi ci trovo bene, se si confrontano e ci si fanno insieme certe situazioni, perché non penso che in questa città e in questo momento storico questo paese ha bisogno di divisioni. Le divisioni purtroppo ci hanno portato ad impoverirci, a distruggere la nostra economica, a distruggere i nostri valori e a far rimpiangere molto spesso, ripeto, io sono uno dei famosi coccodrilli che vengono dal passato, Jurassic Park diceva un signore che stava stamattina, vengo da quella generazione, quindi io ritengo che questa delibera, visto che ci sono le condizioni e l’impegno dell’Amministrazione a percorrere ancora con la Provincia, io dico due volte, ancora con la Provincia un percorso insieme, non entro nel merito tecnico per le cose che diceva Roberto, perché Roberto sicuramente non ha detto delle cose che sono campate in aria. Roberto è un ragazzo di prim’ordine e Sabatino Sant’Angelo fa finta di pazziare col giochetto e noi abbiamo bisogno di un’Amministrazione che possa qualcosa, dice Franco Verde e me lo dice sempre: “Tardi ne fare, fare sempre e fare subito, speriamo che questa roba vada avanti e quindi in effetti possiamo poi salutare successivamente un incontro tra il Presidente della Provincia, il Sindaco di Napoli e chi più ne ha più ne metta, per cercare di fare grande la nostra città, la nostra provincia e la nostra stessa regione. </w:t>
      </w:r>
    </w:p>
    <w:p>
      <w:pPr>
        <w:pStyle w:val="Normal"/>
        <w:spacing w:lineRule="auto" w:line="360"/>
        <w:jc w:val="both"/>
        <w:rPr/>
      </w:pPr>
      <w:r>
        <w:rPr/>
      </w:r>
    </w:p>
    <w:p>
      <w:pPr>
        <w:pStyle w:val="Normal"/>
        <w:spacing w:lineRule="auto" w:line="360"/>
        <w:jc w:val="both"/>
        <w:rPr/>
      </w:pPr>
      <w:r>
        <w:rPr>
          <w:b/>
        </w:rPr>
        <w:t>PRESIDENTE IMPEGNO</w:t>
      </w:r>
      <w:r>
        <w:rPr/>
        <w:t xml:space="preserve"> – Grazie. La parola all’Assessore per la replica. Prego. </w:t>
      </w:r>
    </w:p>
    <w:p>
      <w:pPr>
        <w:pStyle w:val="Normal"/>
        <w:spacing w:lineRule="auto" w:line="360"/>
        <w:jc w:val="both"/>
        <w:rPr/>
      </w:pPr>
      <w:r>
        <w:rPr/>
      </w:r>
    </w:p>
    <w:p>
      <w:pPr>
        <w:pStyle w:val="Normal"/>
        <w:spacing w:lineRule="auto" w:line="360"/>
        <w:jc w:val="both"/>
        <w:rPr/>
      </w:pPr>
      <w:bookmarkStart w:id="34" w:name="OLE_LINK14"/>
      <w:r>
        <w:rPr>
          <w:b/>
        </w:rPr>
        <w:t>ASSESSORE ODDATI</w:t>
      </w:r>
      <w:r>
        <w:fldChar w:fldCharType="begin"/>
      </w:r>
      <w:r>
        <w:rPr/>
        <w:instrText xml:space="preserve"> TC "ASSESSORE ODDATI" \l 1 </w:instrText>
      </w:r>
      <w:r>
        <w:rPr/>
        <w:fldChar w:fldCharType="separate"/>
      </w:r>
      <w:r>
        <w:rPr/>
      </w:r>
      <w:r>
        <w:rPr/>
        <w:fldChar w:fldCharType="end"/>
      </w:r>
      <w:bookmarkStart w:id="35" w:name="__RefHeading___Toc242237263"/>
      <w:bookmarkEnd w:id="35"/>
      <w:r>
        <w:rPr/>
        <w:t xml:space="preserve"> - </w:t>
      </w:r>
      <w:bookmarkEnd w:id="34"/>
      <w:r>
        <w:rPr/>
        <w:t xml:space="preserve">Grazie. Io intanto voglio ringraziare tutti i Consiglieri Comunali intervenuti, il Sindaco che è intervenuto con molta passione, dopo la mia relazione introduttiva, perché penso che si sia svolto  un buon dibattito. Naturalmente, è ovvio, ognuno ha portato dentro la discussione i suoi argomenti critici, i suoi punti di vista, proposte e anche ha sollevato possibili preoccupazioni che bisogna sempre ascoltare con molta attenzione. Io vorrei però dire una cosa importante. Cioè lo diceva adesso De Masi, ma è quello che abbiamo detto un po’ tutti, il Forum delle Culture non può essere il momento salvifico in cui la città costruisce la sua valigetta, la sua rinascita e poi non ce n’è bisogno, non l’abbiamo inteso così, qui non c’è nessuna palingenesi da mettere in atto, nessuna rinascita da mettere in atto. C’è da proseguire un cammino, un percorso che ha avuto fasi più difficili, fasi più facili, momenti più tormentati e momenti di maggiore entusiasmo, ma è un cammino. D’altra parte vorrei che si riflettesse su questo punto. Nell’intervento del Consigliere Di Marzio si diceva, sarebbe importante che approdassero in Consiglio Comunale il piano strategico, il centro storico, la riforma della polizia municipale, il piano commerciale, sono tutti atti che la Giunta ha prodotto e che devono essere discussi in Consiglio. Vuol dire che c’è, è un’impostazione programmatica della Giunta che è in linea con la sua impostazione, con l’impostazione del programma del Sindaco e che va avanti, continua. Il Forum delle Culture è dentro questo... la città aveva ragionato anche su possibili altri eventi  che potessero segnare un momento anche diciamo di svolta, un punto di approdo di un percorso. Non siamo riusciti in altre occasioni, eppure ci siamo battuti bene, come per esempio per la Coppa America, è chiaro quando arrivi secondo, diciamo hai perso, però puoi far riflettere anche su quella vicenda lì, noi siamo arrivati secondi battendo città come Lisbona, Barcellona, nessuno se lo sarebbe aspettato. Una finale di Champions League la puoi prendere, diciamo, però arrivi in finale, non è male, non è male. Gli astronauti... voglio dire, noi seguiamo una linea, una linea molto chiara, noi abbiamo bisogno anche di momenti simbolici, di momenti evocativi, di mete, di obiettivi strategici per proseguire un percorso e per velocizzare un percorso di modernizzazione della nostra città, non esiste una città che può rimanere ferma e guardare all’indietro, avere la testa rivolta al passato, </w:t>
      </w:r>
      <w:r>
        <w:rPr>
          <w:szCs w:val="28"/>
        </w:rPr>
        <w:t xml:space="preserve">una città così, è condannata ad uscire dalla storia, noi invece vogliamo non solo rimanerci ma essere protagonisti. Vogliamo essere una città al centro del dibattito sul Mediterraneo, al centro del dibattito europeo, capace di dialogare con altre città di tutto il mondo, capace di avere una sua risposta alle difficoltà di questo tempo, che non sono solo difficoltà della cittadinanza. Perché è vero che noi abbiamo una storia particolare – 150 anni di arretratezza alle spalle del Mezzogiorno e anche della capitale del Mezzogiorno – ma è anche vero che oggi tutte le città del mondo, anche città avanzate si stanno confrontando con una crisi drammatica, profonda, che falcidia posti di lavoro, che fa chiudere fabbriche, che cambia il sistema produttivo. E spesso… vedete come noi dovremmo riflettere su questo punto: noi fino a qualche tempo fa chiamavamo chi non ha più un lavoro “un disoccupato”, dis-occupato, per il momento, momentaneamente, ma in attesa di avere un lavoro. Da qualche tempo, nella vulgata comune, nel dibattito anche politico, si parla di esuberi che è una cosa diversa. L’esubero non è uno in attesa di avere un lavoro, ma è uno che è in esubero rispetto alla comunità, che è di troppo, che non ha più una funzione, non ha più un ruolo, è uno scarto. Questa è la difficoltà che abbiamo davanti a noi. Tutti quanti dobbiamo confrontarci con questo tema. Torino, quando ha fatto le Olimpiadi - e poi adesso festeggerà i 150 anni dell’unità di Italia con altre città – usciva da una crisi drammatica, la crisi della FIAT, non lo dimentichiamo e non è stato semplice, è stato molto faticoso. E’ tormentato e contrastato il processo di trasformazione urbana e anche di riconversione produttiva che Torino ha dovuto fare: non è che sia finito e non è che non ci siano contrasti. Noi quando guardiamo il dibattito qui, altrove vediamo tutto rose e fiori: no. Però, quando vai lì e magari leggi e sfogli i giornali, i quotidiani locali – o l’edizione locale di repubblica o di un altro giornale – vedi che si somigliano molto questi giornali, si somigliano, cambiano i nomi, perché l’Assessore Oddati sarà sostituito dall’Assessore Alfieri – si chiama così - e il Sindaco Iervolino viene sostituito da Chiamparino e il capo dell’opposizione viene sostituito dal capo dell’opposizione: ma alla fine il dibattito si somiglia. Così come – questo lo dice una importante sociologa che ha studiato le trasformazioni urbane negli ultimi anni, che è Saskia Sassen – così come si somigliano un po’ tutte le città ormai. Mi sembra, percorrendo il corso principale, commerciale, di Detroit, piuttosto che di Chicago, piuttosto che di una città dell’oriente, di Bangkok, di stare dalla stessa parte, vedere gli stessi negozi, le stesse griffe, lo stesso modo di spendere e di consumare e però poi, al fondo di queste città, rimangono problemi spesso che non si vedono, si coprono dietro la patina delle marche delle griffe, dei centri commerciali, ma che sono i problemi della gente comune, quotidiana. Noi dobbiamo immaginare un evento che ci serve anche per – si può usare questa parola – dare un po’ di lavoro alla gente, fare attività produttive, produrre un incremento di reddito, un incremento occupazionale, benessere. Il benessere non è necessariamente felicità, però se non si può campare è difficile pure essere felice. E quindi, io non ci vedo nulla di strano che le città immaginino processi per ricollocare lavorativamente famiglie, persone, dare una prospettiva, aprire nuovi cantieri in città, cantieri non solo di lavori e di opere pubbliche, cantieri di attività produttive, di attività artigianali, di attività culturali. E’ questa l’importanza del Forum per il mondo dell’associazionismo culturale vorrei dire </w:t>
      </w:r>
      <w:r>
        <w:rPr>
          <w:i/>
          <w:szCs w:val="28"/>
        </w:rPr>
        <w:t>(Incomprens.)</w:t>
      </w:r>
      <w:r>
        <w:rPr>
          <w:szCs w:val="28"/>
        </w:rPr>
        <w:t xml:space="preserve">, non entrare come sostenitore nella Fondazione – che i soldi loro ce li vengono a chiedere, non ce li vengono a dare, e giustamente dico io, no? – ma avere l’opportunità di lavorare con loro, di renderle protagoniste, come stiamo facendo per la verità. Perché, noi lo dimentichiamo, ma decine di associazioni si sono ormai costituite in un coordinamento e s’incontrano all’Asilo Filangieri, permanentemente: almeno negli ultimi 4 mesi si sono incontrati sette, otto volte e hanno definito processi , percorsi, presentano proposte e così avviene con le scuole. Ci sono – ma molti lo sanno, hanno avuto possibilità di intercettare – 100 scuole coinvolte nel progetto formativo legato al Forum delle Culture e 150 insegnanti che da sei mesi stanno lavorando e ora arrivano ad ottobre in tutte le scuole di Napoli per parlare quest’anno dei tempi della pace, non del pacifismo vorrei dire. La capisco la distinzione, sebbene io sia un pacifista, però capisco la differenza fra pace e pacifismo. Non vanno lì per alimentare un movimento politico intorno al tema della pace, ma per parlare della condizione dei bambini soldato, che non è scomparsa, è presente in Africa, in Asia, in tante realtà dove c’è la guerra, come è stato presente in Kossovo. Come è stata presente in Albania e in tante vicende drammatiche che vive il nostro pianeta. Per parlare di come si determinano le condizioni della pace, che cosa vuol dire e naturalmente – mi suggeriva il Sindaco che in queste materie ha una propensione molto più spiccata e anche, diciamo, una conoscenza che penso sia molto più spiccata di quella che posso avere io – ma parlare di condizioni della pace, vuol dire parlare della persona, delle sue prerogative, dei suoi diritti, del suo modo di stare al mondo, del diritto di stare al mondo che nessuno può togliere, e del rapporto con le idee: le varie idee con le concezioni religiose. Il Forum delle Culture non potrà essere in nessun caso – questo lo voglio dire con molta chiarezza – un grande serbatoio di parte, per discutere in un modo dei problemi del mondo, non lo sarà perché inviteremo tutti quelli che hanno da dire qualcosa, anche le opinioni più diverse e più disparate. Però, al suo fondo, i temi che può raffrontare sono temi non neutrali, o meglio che possono appartenere a tutti noi, ma non neutrali. Perché il tema di come si determinano le condizioni della pace, di come si promuove sviluppo sostenibile – sostenibile per noi, per questo pianeta, per il suo futuro – di come la conoscenza è uno strumento, un veicolo, fondamentale di democrazia e di controllo dei processi economici e sociali, e di come si può vivere in un mondo in cui le diversità culturali non sono un ostacolo, una barriera, ma sono una ricchezza straordinaria di cui il pianeta deve andare fiero, sono i quattro temi che </w:t>
      </w:r>
      <w:r>
        <w:rPr>
          <w:i/>
          <w:szCs w:val="28"/>
        </w:rPr>
        <w:t>(Incomprens.)</w:t>
      </w:r>
      <w:r>
        <w:rPr>
          <w:szCs w:val="28"/>
        </w:rPr>
        <w:t xml:space="preserve">, sono gli obiettivi del millennio. E poi c’è un quinto tema che è il nostro che abbiamo scelto, che è la memoria del futuro. Come vedete è un tema che non guarda solo avanti, ma come è giusto, prende di noi la risorsa più importante che abbiamo: che è l’enorme patrimonio storico, filosofico, artistico, culturale, scientifico di cui la città di Napoli dispone, non solo le bellezze, i monumenti, ciò che è stato costruito, ma ciò che è stato pensato. Non è casuale, io non sono liberale, no? Non è casuale che io abbia esordito con una frase di Benedetto Croce, avrei potuto farlo con una di Giambattista Vico o anche con una di Giordano Bruno - che non è napoletano, ma sta qua vicino – o anche con altri ancora: è la nostra storia, la nostra tradizione, la nostra cultura, anche di contrapposizioni naturalmente. Nessun pensatore è neutrale, ma tutti hanno contribuito a determinare la nostra straordinaria forza culturale, il nostro patrimonio. E poi vogliamo fondare, se è possibile – questa è la sfida del Forum – sul futuro, il futuro di questa città, sul nostro patrimonio, su quello che abbiamo, che è merce indisponibile: cioè è una cosa che non si può riprodurre da un’altra parte del mondo, perché ci appartiene. In Cina,possono fare in serie tutte le statuette del presepe, però non possono dire di avere la stessa storia e la stessa cultura di Napoli, non è possibile. Le possono fare tutte, ma certo non le possono fare con il nostro vissuto e con il nostro modo di essere. Io ogni tanto scherzo su questo fatto, ma non dobbiamo scherzare. Una volta – voglio dire due cose concrete e la finisco – a Barcellona sono stato portato in un bellissimo palazzo. Il Sindaco orgogliosamente ci portò, una delegazione, in questo bellissimo palazzo a vedere una cosa straordinaria. Qual’era la cosa straordinaria? Un metro e mezzo quadrato di mura romane. Ora dico io, no? Io lo guardai e dissi: “Dove sta il fatto?” lui non capiva. Ma se noi giriamo per questa città, troviamo mura greche, mura romane, sovrapposizioni e stratificazioni culturali che stanno dappertutto. Il nostro problema è che non ce le sappiamo vendere. Noi dobbiamo cominciare a vendere la nostra città, per l’enorme forza che ha, orgogliosamente: questo è il tentativo che dobbiamo fare con questo benedetto Forum delle Culture. Orgogliosamente e con passione, io diciamo solo questo volevo dire riguardo all’impostazione complessiva dell’evento: non è un evento povero, non è un evento di cui non abbiamo discusso. Noi non dobbiamo, però, turarci le orecchie, dobbiamo saper ascoltare: devo saper ascoltare io, deve saper ascoltare il Sindaco, la Giunta, però è importante che l’ascolto sia reciproco, perché altrimenti è difficile fare dei passi in avanti consapevoli come noi dobbiamo fare. Due cose e </w:t>
      </w:r>
      <w:r>
        <w:rPr/>
        <w:t xml:space="preserve">i soci fondatori, il Comune e la Regione, noi abbiamo chiesto ripetutamente alla Provincia,  prima, quando c’era il Presidente precedente e dopo, di aderire, finora non abbiamo avuto una risposta formale ma abbiamo avuto una risposta  positiva sostanziale… bene, noi prendiamo per buona questa risposta positiva sostanziale e speriamo che si trasformi in una risposta formale e siamo pronti, in ogni momento, naturalmente, come è giusto che sia, a prenderne atto e a modificare quello che c’è da modificare dello statuto; primo punto. Secondo punto, il governo… qui voglio essere molto chiaro, il governo precedente istituì il grande evento, poi lo revocò, lo revocò perché immaginò un commissariamento che avrebbe avuto un’invadenza formidabile, non solo nei confronti del sindaco e della giunta, ma anche del consiglio comunale; noi non potevamo accettare quella forma di invadenza, effettivamente inusuale, in ogni altra forma di commissariamento sui grandi eventi intestata finora, come è stato ricordato, proprio dal consigliere Schifoni, in tutti i grandi eventi che ha scelto il sindaco di Napoli come commissario, e questa ci sembrava l’unica strada praticabile e ci sembra, a me personalmente sembra l’unica strada praticabile, anche per Napoli, per due ragioni, non solo perché è inusuale scegliere un altro commissario, ma anche perché in questo particolare evento, questo particolare evento, non è scelta una nazione, uno stato, è scelta una città e io mi chiedo e vi chiedo, ma se la città è stata credibile agli occhi dell’Unesco e degli organizzatori, al punto non solo da accogliere il nostro programma e la nostra candidatura, ma al punto di modificare temporaneamente le regole che presiedevano alla selezione della città, per aggiudicarlo con anticipo rispetto alla prassi consolidata precedente, allora vuol dire che la città è credibile e io lo devo dire, non l’ho mai detto pubblicamente, perché un po’, diciamo, noi siamo… diciamo, le cose le diciamo con molta parsimonia, però ha pesato molto, nella valutazione dell’Unesco e della fondazione e del patronato, il fatto che il sindaco di Napoli si chiami Rosa Russo Jervolino, che è stata la prima donna Ministro degli Interni, è una personalità di straordinario valore della Repubblica italiana e della sua democrazia, ha pesato moltissimo, perché si tratta di un nome che in sé rappresenta un elemento di garanzia, di credibilità di una città. Io questo lo voglio ricordare a tutto il consiglio comunale, maggioranza e opposizione, perché noi, l’aggiudicazione con anticipo rispetto alle regole, altrimenti non l’avremmo avuta, è una parte di merito nel lavoro svolto, ma c’è anche il riconoscimento di chi sono, di chi è la persona in mano a cui si mette questa regola, che è il sindaco della città di Napoli, ha un nome, un cognome e una storia, io questo lo devo dire, perché è importante riferirlo in questa sede. Allora, io penso che se lo pensano in campo internazionale, forse dovremmo pensarlo un po’ tutti quanti, il governo di destra, quello di sinistra, quello di centro, cioè dovremmo sapere che c’è un sindaco e che questo sindaco dà ampie garanzie di trasparenza, di affidabilità, di onestà, di rigore morale, e non aggiungo altro. Quindi di che cosa vogliamo parlare, oggi il governo Berlusconi è fortemente impegnato, mi pare, su altre cose, l’interlocuzione che si è avuta in questi mesi, è stata un’interlocuzione molto positiva, più positiva dell’interlocuzione con il governo precedente, questo è sicuro, cioè non… appare palmare, anche diciamo, alla lettura semplice dei giornali, sia con il ministro Bondi, sia con il sottosegretario Letta, con il sottosegretario alla cultura, ci sono stati molti contatti, con i vari direttori dei Ministeri, quindi il rapporto è più che positivo, ci è convenuto di porre la questione del grande evento in un momento successivo, oggi il governo, come voi sapete, ha già varato il suo documento di programmazione economica e finanziaria, nel quale non c’è un rigo sui finanziamenti ai grandi eventi e ci sono difficoltà anche a finanziare quelli che sono già stati definiti i grandi eventi. Dunque, semplicemente, non è il momento opportuno, mi pare che oggi il Presidente del consiglio Berlusconi festeggia  il suo compleanno, 73 anni, è a L’Aquila, a consegnare gli appartamenti agli sfollati  dell’Abruzzo e de L’Aquila; mi pare che ci siano state in questo periodo altre priorità, punto; noi semplicemente dobbiamo andare avanti e dobbiamo farlo nel rispetto istituzionale, il governo è ampiamente rappresentato nella fondazione, lo è la Provincia e lo sarà di più se aderirà formalmente, non è un evento di parte, è un evento di tutta la città, lo abbiamo dimostrato, credo, in tante occasioni in cui è stato possibile coinvolgere il consiglio comunale nelle varie articolazioni ad ogni livello, quindi io credo che ci siano tutte le condizioni perché questo provvedimento venga approvato da tutti. L’altro punto è la durata, una fondazione non è una fondazione che si istituisce con un tema, è una fondazione che ha un obiettivo un po’ generale, d’altra parte, come abbiamo sempre detto, noi non stiamo organizzando una festa, noi stiamo mettendo in campo un processo, che ha un prima, un durante e avrà un dopo, avrà un prosieguo, se ce la faremo questa fondazione potrà continuare a lavorare con Barcellona, con Monterei, con Val Paraiso, con Amman o Dacar, che faranno l’evento del 2016, si sono candidati, e altre città, come Istanbul, alla gestione e all’organizzazione di eventi internazionali, di eventi di rete, alla costruzione di una rete di rapporti, potremo candidarci ad altri eventi, per esempio sono  stati mossi i primi passi verso una candidatura lontanissima, nel 2019 l’Italia potrà avere una sua città, capitale europea della cultura e per ora, sono stati solo mossi i primi passi, ma potrebbe essere un obiettivo, se a un certo punto decidessimo che questo obiettivo è un obiettivo che ci riguarda. Quindi, è ovvio che il lavoro della fondazione è un lavoro che non deve terminare, anzi deve continuare nelle scuole, nella formazione delle coscienze dei nostri ragazzi, nella capacità di costruire col sistema universitario, su questi argomenti, una forte interrelazione, quindi sono tanti gli obiettivi. Certo, nello statuto ci sono anche alcune cose che attengono alla gestione ordinaria di una fondazione, come il fatto che uno strumento di diritto privato, può fare operazioni bancarie, è ovvio, guai se non le potesse fare, qualche volta è capace che deve andare in banca, perché non arrivano ancora i soldi dei fondatori, no? E questo lo deve poter fare, deve poter fare operazioni immobiliari, in genere se una fondazione compra un appartamento per una sede, per esempio a un certo punto non ci sarebbe nulla di scandaloso, ma se questo preoccupa, per me si può togliere riguardo alle operazioni immobiliari., così come per il godimento, è evidente che il godimento del bene per trent’anni, è per dare un sostanzioso valore patrimoniale, visto che le risorse che vengono impegnate non sono molte, ma anche da questo punto di vista, lo ripeto, non è un cappio alla gola per nessuno, si decide che devono essere venti, quindici, quello che è, insomma, il consiglio comunale è sovrano. Sui fondatori, gli enti territoriali primari, perché non la camera di commercio, l’abbiamo detto più e più volte, perché la camera di commercio, che darà un grande contributo nel comitato tecnico operativo, come l’autorità portuale, come Bagnoli futura, come la mostra d’oltremare, come le università e via dicendo,  può e deve svolgere un ruolo di raccordo, anche del mondo imprenditoriale privato, sarebbe oggettivamente molto più ingessato, molto più impraticabile, direttamente fra i soci fondatori e dentro un consiglio di amministrazione fatto dagli enti pubblici primari. Non c’è nessuna esclusione, anzi, la camera di commercio è nel comitato tecnico operativo, Cola è stato fra i promotori, ha partecipato a tutte le sedute del comitato promotore per la redazione del progetto, quindi nessun problema da questo punto di vista, ma una scelta chiara, limpida, trasparente, su chi sono i soci fondatori. Ultimissima questione, la durata degli organi statutari, io questo lo voglio dire con molta chiarezza, io capisco che la, diciamo, discussione sulla durata, possa essere figlia di un pregiudizio, però io invito ad abbandonare i pregiudizi, noi facciamo uno strumento di gestione del forum per garantire una governance al forum, fino al suo svolgimento; sarebbe un po’ strano se noi oggi facessimo una fondazione, però dicessimo: “si fa nel 2013, però questi organi lavorano fino al 2001”, e perché, e allora che lo facciamo a fare? E che senso ha? E che rapporto costruiamo noi, con le altre fondazioni che stanno già operando e con gli enti con cui abbiamo costruito tutto questo percorso, quali garanzie possiamo dare, se non teniamo conto del fatto che c’è un evento che ha una data d’inizio e una data di fine, in un processo che però è un processo più lungo, ma l’evento in sé comincia il10 aprile del 2013 e finisce il 21 luglio del 2013.  Ora, questa fondazione ha un senso se dura fino al 22 luglio del 2013, poi si potrà dire: “ma quelli che stanno operando,  bè, chi arriverà potrà tranquillamente rimuovere se operano male”, per giusta causa, per inadempienze, questo è del tutto legittimo. È avvenuto da altre parti, è avvenuto da altre parti, si è cambiata la governance in corso, senza nessun problema, a Val Paraiso, il forum è stato dato ad un’amministrazione, che era dicendo così, “ora governo un’amministrazione di cento membri”, la governance è restata la stessa, lavorano di comune accordo  stanno </w:t>
      </w:r>
      <w:r>
        <w:rPr>
          <w:szCs w:val="28"/>
        </w:rPr>
        <w:t xml:space="preserve">andando avanti benissimo e speditamente. Dipende, dipende dalle circostanze, dipende da noi, non possiamo operare sulla base di un pregiudizio perché altrimenti non stiamo organizzando un grande evento e un processo, stiamo facendo veramente una cosa che ha poco respiro e poca forza, io credo che noi dobbiamo invece provare a far diventare questo Consiglio Comunale protagonista, protagonista io l’ho detto più volte anche in Commissione, per me se c’è un luogo del Consiglio Comunale specifico che affronta la discussione, tutto quello che avviene, gli atti, le scelte gestionali che fa la fondazione, questo mi rende semplice perché vuol dire che c’è un luogo di confronto, di discussione, vuol dire che il Consiglio Comunale non fa questo atto e poi se ne disinteressa, vuol dire che è protagonista di un percorso e io penso che questo ci faccia solo bene da questo punto di vista, scegliamo quale è la cosa migliore, una Commissione di trasparenza, una Commissione di vigilanza, forse vigilanza e trasparenza sono parole brutte, semplicemente una Commissione specifica doc che insieme con la Commissione coltura può approfondire gli aspetti amministrativi perché poi c’è la Commissione cultura che non può essere esautorata credo, nessuna difficoltà. Ecco, io penso che lo spirito nostro non possa essere che quello di essere disponibili e di appellarci a tutte le forze del Consiglio Comunale perché questo atto sia approvato il più possibile con il coinvolgimento, il consenso e l’approvazione di tutt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Grazie, allora sono stati presentati una serie di emendamenti che abbiamo come ufficio di presidenza accorpato per materie e quindi pertanto se proviamo a distribuire gli emendament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PAU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I Consiglieri sono in condizioni di… prego Consigliere Signorie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PAU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Bene, allora i Consiglieri hanno ricevuto tutti gli emendamenti. Va bene, ordine dei lavori, prego Consigliere Russ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RUSSO</w:t>
      </w:r>
      <w:r>
        <w:fldChar w:fldCharType="begin"/>
      </w:r>
      <w:r>
        <w:rPr/>
        <w:instrText xml:space="preserve"> TC "CONSIGLIERE RUSSO" \l 1 </w:instrText>
      </w:r>
      <w:r>
        <w:rPr/>
        <w:fldChar w:fldCharType="separate"/>
      </w:r>
      <w:r>
        <w:rPr/>
      </w:r>
      <w:r>
        <w:rPr/>
        <w:fldChar w:fldCharType="end"/>
      </w:r>
      <w:bookmarkStart w:id="36" w:name="__RefHeading___Toc242237264"/>
      <w:bookmarkEnd w:id="36"/>
      <w:r>
        <w:rPr>
          <w:b/>
          <w:szCs w:val="28"/>
        </w:rPr>
        <w:t xml:space="preserve"> – </w:t>
      </w:r>
      <w:r>
        <w:rPr>
          <w:szCs w:val="28"/>
        </w:rPr>
        <w:t>Mi permette di evidenziare una cosa importante pur considerando la longevità dei soggetti di oggi, credo che non si possono votare dall’uno al venticinque ed altri successivi forum delle culture del venti mila e tredici, vivremo molti anni ma arrivare al venti mila, io non li voterò adesso, dall’uno al venticinque, qui c’è 32, 33, 34…</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Bene, grazie. Va bene, consideriamo modificato questo errore materiale. Allora al primo emendamento a firma del Consigliere Moxedano, emendamento sempre alla delibera naturalmente 892 pagina tre penultimo capoverso, dopo la parola di anni trenta sostituire con la parola di anni cinque. Prego Consigliere Moxed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MOXEDANO</w:t>
      </w:r>
      <w:r>
        <w:fldChar w:fldCharType="begin"/>
      </w:r>
      <w:r>
        <w:rPr/>
        <w:instrText xml:space="preserve"> TC "CONSIGLIERE MOXEDANO" \l 1 </w:instrText>
      </w:r>
      <w:r>
        <w:rPr/>
        <w:fldChar w:fldCharType="separate"/>
      </w:r>
      <w:r>
        <w:rPr/>
      </w:r>
      <w:r>
        <w:rPr/>
        <w:fldChar w:fldCharType="end"/>
      </w:r>
      <w:bookmarkStart w:id="37" w:name="__RefHeading___Toc242237265"/>
      <w:bookmarkEnd w:id="37"/>
      <w:r>
        <w:rPr>
          <w:b/>
          <w:szCs w:val="28"/>
        </w:rPr>
        <w:t xml:space="preserve"> – </w:t>
      </w:r>
      <w:r>
        <w:rPr>
          <w:szCs w:val="28"/>
        </w:rPr>
        <w:t xml:space="preserve">Visto nelle conclusioni dell’Assessore dare la disponibilità a rivedere la durata della fondazione, pertanto vorrei sentire l’Assessore, il tipo di disponibilità visto che sono diversi emendamenti dove si chiedono diversi anni di durata, da cinque a venti… </w:t>
      </w:r>
    </w:p>
    <w:p>
      <w:pPr>
        <w:pStyle w:val="Normal"/>
        <w:widowControl w:val="false"/>
        <w:autoSpaceDE w:val="false"/>
        <w:spacing w:lineRule="auto" w:line="360"/>
        <w:jc w:val="both"/>
        <w:rPr>
          <w:szCs w:val="28"/>
        </w:rPr>
      </w:pPr>
      <w:r>
        <w:rPr>
          <w:szCs w:val="28"/>
        </w:rPr>
      </w:r>
    </w:p>
    <w:p>
      <w:pPr>
        <w:pStyle w:val="Normal"/>
        <w:spacing w:lineRule="auto" w:line="360"/>
        <w:jc w:val="both"/>
        <w:rPr/>
      </w:pPr>
      <w:r>
        <w:rPr>
          <w:b/>
        </w:rPr>
        <w:t xml:space="preserve">PRESIDENTE – </w:t>
      </w:r>
      <w:r>
        <w:rPr/>
        <w:t>la parola all’Assessore. Prego. Vicesindaco, prego.</w:t>
      </w:r>
    </w:p>
    <w:p>
      <w:pPr>
        <w:pStyle w:val="Normal"/>
        <w:spacing w:lineRule="auto" w:line="360"/>
        <w:jc w:val="both"/>
        <w:rPr>
          <w:b/>
          <w:b/>
        </w:rPr>
      </w:pPr>
      <w:r>
        <w:rPr>
          <w:b/>
        </w:rPr>
      </w:r>
    </w:p>
    <w:p>
      <w:pPr>
        <w:pStyle w:val="Normal"/>
        <w:spacing w:lineRule="auto" w:line="360"/>
        <w:jc w:val="both"/>
        <w:rPr/>
      </w:pPr>
      <w:r>
        <w:rPr>
          <w:b/>
        </w:rPr>
        <w:t>VICESINDACO</w:t>
      </w:r>
      <w:r>
        <w:fldChar w:fldCharType="begin"/>
      </w:r>
      <w:r>
        <w:rPr/>
        <w:instrText xml:space="preserve"> TC "VICESINDACO" \l 1 </w:instrText>
      </w:r>
      <w:r>
        <w:rPr/>
        <w:fldChar w:fldCharType="separate"/>
      </w:r>
      <w:r>
        <w:rPr/>
      </w:r>
      <w:r>
        <w:rPr/>
        <w:fldChar w:fldCharType="end"/>
      </w:r>
      <w:bookmarkStart w:id="38" w:name="__RefHeading___Toc242237266"/>
      <w:bookmarkEnd w:id="38"/>
      <w:r>
        <w:rPr>
          <w:b/>
        </w:rPr>
        <w:t xml:space="preserve">  – </w:t>
      </w:r>
      <w:r>
        <w:rPr/>
        <w:t xml:space="preserve">io vorrei soltanto chiarire i motivi per i quali è stato posto questo numero 30. Tenete conto che si tratta di godimento, cioè di una cosa che equivale ad una locazione. Sul piano del condominio elite non è alienabile l’immobile, non è  fittabile. È stato messo 30 anni unicamente al fine di dare al sensazione sul valore che la Fondazione avesse un patrimonio un poco più elevato trattandosi di  una Fondazione che ha rapporti con mezzo mondo. Era solo la questa la finalità. Ma che sia assolutamente serena l’ipotesi basta guardare l’articolo 24 dove c’è scritto espressamente: </w:t>
      </w:r>
      <w:r>
        <w:rPr>
          <w:i/>
        </w:rPr>
        <w:t>“Ove del Patrimonio della Fondazione facciano parte immobili attribuiti ad essi in proprietà, in concessione o in godimento, e quindi in via temporanea o permanente dal Comune di Napoli, dalla Provincia di Napoli, dalla Regione Campania o da altro ente pubblico, all’atto dell’estinzione della Fondazione tali beni tornano automaticamente nel patrimonio dell’ente conferente e i beni stessi sono quindi restituiti all’Amministrazione che li ha originariamente dati o concessi.”</w:t>
      </w:r>
      <w:r>
        <w:rPr/>
        <w:t xml:space="preserve">  Se scendiamo a 5, 15, 20, scendiamo il numero del patrimonio che è un numero del tutto fittizio. Questo è tutto. Chiaro?</w:t>
      </w:r>
    </w:p>
    <w:p>
      <w:pPr>
        <w:pStyle w:val="Normal"/>
        <w:spacing w:lineRule="auto" w:line="360"/>
        <w:jc w:val="both"/>
        <w:rPr/>
      </w:pPr>
      <w:r>
        <w:rPr/>
      </w:r>
    </w:p>
    <w:p>
      <w:pPr>
        <w:pStyle w:val="Normal"/>
        <w:spacing w:lineRule="auto" w:line="360"/>
        <w:jc w:val="both"/>
        <w:rPr/>
      </w:pPr>
      <w:r>
        <w:rPr>
          <w:b/>
        </w:rPr>
        <w:t xml:space="preserve">CONSIGLIERE – </w:t>
      </w:r>
      <w:r>
        <w:rPr/>
        <w:t xml:space="preserve">però detto questo, dal momento che mi pare un tema posto da più parti, maggioranza e anche altre forze politiche di minoranza, l’Amministrazione propone di accettare l’emendamento numero 5. Quindi, se siamo d’accordo, che da in concessione alla Fondazione il bene per 15 anni. Un dimezzamento dell’ipotesi. </w:t>
      </w:r>
      <w:r>
        <w:rPr>
          <w:i/>
        </w:rPr>
        <w:t>In medio stat virtus</w:t>
      </w:r>
      <w:r>
        <w:rPr/>
        <w:t>, diceva Aristotele.</w:t>
      </w:r>
    </w:p>
    <w:p>
      <w:pPr>
        <w:pStyle w:val="Normal"/>
        <w:spacing w:lineRule="auto" w:line="360"/>
        <w:jc w:val="both"/>
        <w:rPr/>
      </w:pPr>
      <w:r>
        <w:rPr/>
      </w:r>
    </w:p>
    <w:p>
      <w:pPr>
        <w:pStyle w:val="Normal"/>
        <w:spacing w:lineRule="auto" w:line="360"/>
        <w:jc w:val="both"/>
        <w:rPr>
          <w:b/>
          <w:b/>
        </w:rPr>
      </w:pPr>
      <w:r>
        <w:rPr>
          <w:b/>
        </w:rPr>
        <w:t xml:space="preserve">PRESIDENTE – </w:t>
      </w:r>
      <w:r>
        <w:rPr/>
        <w:t>un attimo, consigliere Moxedano. Un attimo solo. Lei ha fatto l’emendamento però credo che anche il Consigliere Carotenuto si voglia esprimere su questo punto. Prego.</w:t>
      </w:r>
    </w:p>
    <w:p>
      <w:pPr>
        <w:pStyle w:val="Normal"/>
        <w:spacing w:lineRule="auto" w:line="360"/>
        <w:jc w:val="both"/>
        <w:rPr>
          <w:b/>
          <w:b/>
        </w:rPr>
      </w:pPr>
      <w:r>
        <w:rPr>
          <w:b/>
        </w:rPr>
      </w:r>
    </w:p>
    <w:p>
      <w:pPr>
        <w:pStyle w:val="Normal"/>
        <w:spacing w:lineRule="auto" w:line="360"/>
        <w:jc w:val="both"/>
        <w:rPr/>
      </w:pPr>
      <w:r>
        <w:rPr>
          <w:b/>
        </w:rPr>
        <w:t>CONSIGLIERE CAROTENUTO</w:t>
      </w:r>
      <w:r>
        <w:fldChar w:fldCharType="begin"/>
      </w:r>
      <w:r>
        <w:rPr/>
        <w:instrText xml:space="preserve"> TC "CONSIGLIERE CAROTENUTO" \l 1 </w:instrText>
      </w:r>
      <w:r>
        <w:rPr/>
        <w:fldChar w:fldCharType="separate"/>
      </w:r>
      <w:r>
        <w:rPr/>
      </w:r>
      <w:r>
        <w:rPr/>
        <w:fldChar w:fldCharType="end"/>
      </w:r>
      <w:bookmarkStart w:id="39" w:name="__RefHeading___Toc242237267"/>
      <w:bookmarkEnd w:id="39"/>
      <w:r>
        <w:rPr>
          <w:b/>
        </w:rPr>
        <w:t xml:space="preserve"> – </w:t>
      </w:r>
      <w:r>
        <w:rPr/>
        <w:t>no, ma solo per dire al Consigliere Moxedano che sulla proposta di apertura dell’Amministrazione comunale mi sembra ovvio che dal numero 0 al 25 sono ripetitivi che avevano il fine di fissare un limite. Se l’Amministrazione fissa il limite e siamo d’accordo sono, si intenderebbero, ritirati tutti.</w:t>
      </w:r>
    </w:p>
    <w:p>
      <w:pPr>
        <w:pStyle w:val="Normal"/>
        <w:spacing w:lineRule="auto" w:line="360"/>
        <w:jc w:val="both"/>
        <w:rPr>
          <w:b/>
          <w:b/>
        </w:rPr>
      </w:pPr>
      <w:r>
        <w:rPr>
          <w:b/>
        </w:rPr>
      </w:r>
    </w:p>
    <w:p>
      <w:pPr>
        <w:pStyle w:val="Normal"/>
        <w:spacing w:lineRule="auto" w:line="360"/>
        <w:jc w:val="both"/>
        <w:rPr>
          <w:b/>
          <w:b/>
        </w:rPr>
      </w:pPr>
      <w:r>
        <w:rPr>
          <w:b/>
        </w:rPr>
        <w:t xml:space="preserve">PRESIDENTE </w:t>
      </w:r>
      <w:r>
        <w:rPr/>
        <w:t>– allora, consigliere Moxedano, prego. Un attimo, allora, Consigliere, un attimo solo. Consigliere Signoriello, prego.</w:t>
      </w:r>
    </w:p>
    <w:p>
      <w:pPr>
        <w:pStyle w:val="Normal"/>
        <w:spacing w:lineRule="auto" w:line="360"/>
        <w:jc w:val="both"/>
        <w:rPr>
          <w:b/>
          <w:b/>
        </w:rPr>
      </w:pPr>
      <w:r>
        <w:rPr>
          <w:b/>
        </w:rPr>
      </w:r>
    </w:p>
    <w:p>
      <w:pPr>
        <w:pStyle w:val="Normal"/>
        <w:spacing w:lineRule="auto" w:line="360"/>
        <w:jc w:val="both"/>
        <w:rPr>
          <w:b/>
          <w:b/>
        </w:rPr>
      </w:pPr>
      <w:r>
        <w:rPr>
          <w:b/>
        </w:rPr>
        <w:t>CONSIGLIERE SIGNORIELLO</w:t>
      </w:r>
      <w:r>
        <w:fldChar w:fldCharType="begin"/>
      </w:r>
      <w:r>
        <w:rPr/>
        <w:instrText xml:space="preserve"> TC "CONSIGLIERE SIGNORIELLO" \l 1 </w:instrText>
      </w:r>
      <w:r>
        <w:rPr/>
        <w:fldChar w:fldCharType="separate"/>
      </w:r>
      <w:r>
        <w:rPr/>
      </w:r>
      <w:r>
        <w:rPr/>
        <w:fldChar w:fldCharType="end"/>
      </w:r>
      <w:bookmarkStart w:id="40" w:name="__RefHeading___Toc242237268"/>
      <w:bookmarkEnd w:id="40"/>
      <w:r>
        <w:rPr>
          <w:b/>
        </w:rPr>
        <w:t xml:space="preserve"> – </w:t>
      </w:r>
      <w:r>
        <w:rPr/>
        <w:t>Presidente, per carità, grazie, innanzitutto per avermi concesso la parola. Non è un vero e proprio intervento. Io capisco che i colleghi vogliano, probabilmente, snellire i lavori, però potrebbe parlare il firmatario visto che è in aula?  Perché qualcuno già passa dal numero 1 al numero 5 arrivando al numero 5 ai 15 anni – e mi riferisco all’Assessore – Carotenuto sta invitando il collega Moxedano a ritirare. Poiché abbiamo l’interessato in aula può farci saper quello che vuole fare l’interessato?</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Consigliere, però non mi rubi il mestiere.</w:t>
      </w:r>
    </w:p>
    <w:p>
      <w:pPr>
        <w:pStyle w:val="Normal"/>
        <w:spacing w:lineRule="auto" w:line="360"/>
        <w:jc w:val="both"/>
        <w:rPr>
          <w:b/>
          <w:b/>
        </w:rPr>
      </w:pPr>
      <w:r>
        <w:rPr>
          <w:b/>
        </w:rPr>
      </w:r>
    </w:p>
    <w:p>
      <w:pPr>
        <w:pStyle w:val="Normal"/>
        <w:spacing w:lineRule="auto" w:line="360"/>
        <w:jc w:val="both"/>
        <w:rPr>
          <w:b/>
          <w:b/>
        </w:rPr>
      </w:pPr>
      <w:r>
        <w:rPr>
          <w:b/>
        </w:rPr>
        <w:t>CONSIGLIERE SIGNORIELLO –</w:t>
      </w:r>
      <w:r>
        <w:rPr/>
        <w:t xml:space="preserve"> e no ma rispettiamo le regole, voglio dire.</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no, nel senso che lei ha alzato la mano, pensavo volesse entrare nel merito.</w:t>
      </w:r>
    </w:p>
    <w:p>
      <w:pPr>
        <w:pStyle w:val="Normal"/>
        <w:spacing w:lineRule="auto" w:line="360"/>
        <w:jc w:val="both"/>
        <w:rPr>
          <w:b/>
          <w:b/>
        </w:rPr>
      </w:pPr>
      <w:r>
        <w:rPr>
          <w:b/>
        </w:rPr>
      </w:r>
    </w:p>
    <w:p>
      <w:pPr>
        <w:pStyle w:val="Normal"/>
        <w:spacing w:lineRule="auto" w:line="360"/>
        <w:jc w:val="both"/>
        <w:rPr/>
      </w:pPr>
      <w:r>
        <w:rPr>
          <w:b/>
        </w:rPr>
        <w:t xml:space="preserve">CONSIGLIERE SIGNORIELLO – </w:t>
      </w:r>
      <w:r>
        <w:rPr/>
        <w:t>io le ho chiesto la parola.</w:t>
      </w:r>
      <w:r>
        <w:rPr>
          <w:b/>
        </w:rPr>
        <w:t xml:space="preserve"> </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e io gliela do, Consigliere; volevo far esprimere anche gli altri. Prego.</w:t>
      </w:r>
    </w:p>
    <w:p>
      <w:pPr>
        <w:pStyle w:val="Normal"/>
        <w:spacing w:lineRule="auto" w:line="360"/>
        <w:jc w:val="both"/>
        <w:rPr>
          <w:b/>
          <w:b/>
        </w:rPr>
      </w:pPr>
      <w:r>
        <w:rPr>
          <w:b/>
        </w:rPr>
      </w:r>
    </w:p>
    <w:p>
      <w:pPr>
        <w:pStyle w:val="Normal"/>
        <w:spacing w:lineRule="auto" w:line="360"/>
        <w:jc w:val="both"/>
        <w:rPr>
          <w:b/>
          <w:b/>
        </w:rPr>
      </w:pPr>
      <w:r>
        <w:rPr>
          <w:b/>
        </w:rPr>
        <w:t xml:space="preserve">CONSIGLIERE – </w:t>
      </w:r>
      <w:r>
        <w:rPr/>
        <w:t>ma per questo io stavo in silenzio nell’ascoltare, probabilmente, in merito all’emendamento. Io accolgo favorevolmente la proposta dell’Amministrazione e ritengo ritirate tutti gli emendamenti in riferimento alla data della durata da 5 a 30. Pertanto nell’accogliere la proposta del parere favorevole dell’emendamento numero 5 si ritengono ritirati il resto degli emendamenti. Grazie.</w:t>
      </w:r>
    </w:p>
    <w:p>
      <w:pPr>
        <w:pStyle w:val="Normal"/>
        <w:spacing w:lineRule="auto" w:line="360"/>
        <w:jc w:val="both"/>
        <w:rPr>
          <w:b/>
          <w:b/>
        </w:rPr>
      </w:pPr>
      <w:r>
        <w:rPr>
          <w:b/>
        </w:rPr>
      </w:r>
    </w:p>
    <w:p>
      <w:pPr>
        <w:pStyle w:val="Normal"/>
        <w:spacing w:lineRule="auto" w:line="360"/>
        <w:jc w:val="both"/>
        <w:rPr/>
      </w:pPr>
      <w:r>
        <w:rPr>
          <w:b/>
        </w:rPr>
        <w:t xml:space="preserve">PRESIDENTE – </w:t>
      </w:r>
      <w:r>
        <w:rPr/>
        <w:t>allora, emendamento numero u… Consigliere Signoriello, su questo. Prego. No perché altrimenti procediamo.</w:t>
      </w:r>
    </w:p>
    <w:p>
      <w:pPr>
        <w:pStyle w:val="Normal"/>
        <w:spacing w:lineRule="auto" w:line="360"/>
        <w:jc w:val="both"/>
        <w:rPr>
          <w:b/>
          <w:b/>
        </w:rPr>
      </w:pPr>
      <w:r>
        <w:rPr>
          <w:b/>
        </w:rPr>
      </w:r>
    </w:p>
    <w:p>
      <w:pPr>
        <w:pStyle w:val="Normal"/>
        <w:spacing w:lineRule="auto" w:line="360"/>
        <w:jc w:val="both"/>
        <w:rPr/>
      </w:pPr>
      <w:r>
        <w:rPr>
          <w:b/>
        </w:rPr>
        <w:t xml:space="preserve">CONSIGLIERE SIGNORIELLO – </w:t>
      </w:r>
      <w:r>
        <w:rPr/>
        <w:t>no, io… posso, Presidente?</w:t>
      </w:r>
    </w:p>
    <w:p>
      <w:pPr>
        <w:pStyle w:val="Normal"/>
        <w:spacing w:lineRule="auto" w:line="360"/>
        <w:jc w:val="both"/>
        <w:rPr/>
      </w:pPr>
      <w:r>
        <w:rPr/>
      </w:r>
    </w:p>
    <w:p>
      <w:pPr>
        <w:pStyle w:val="Normal"/>
        <w:spacing w:lineRule="auto" w:line="360"/>
        <w:jc w:val="both"/>
        <w:rPr>
          <w:b/>
          <w:b/>
        </w:rPr>
      </w:pPr>
      <w:r>
        <w:rPr>
          <w:b/>
        </w:rPr>
        <w:t xml:space="preserve">PRESIDENTE – </w:t>
      </w:r>
      <w:r>
        <w:rPr/>
        <w:t>prego.</w:t>
      </w:r>
    </w:p>
    <w:p>
      <w:pPr>
        <w:pStyle w:val="Normal"/>
        <w:spacing w:lineRule="auto" w:line="360"/>
        <w:jc w:val="both"/>
        <w:rPr>
          <w:b/>
          <w:b/>
        </w:rPr>
      </w:pPr>
      <w:r>
        <w:rPr>
          <w:b/>
        </w:rPr>
      </w:r>
    </w:p>
    <w:p>
      <w:pPr>
        <w:pStyle w:val="Normal"/>
        <w:spacing w:lineRule="auto" w:line="360"/>
        <w:jc w:val="both"/>
        <w:rPr/>
      </w:pPr>
      <w:r>
        <w:rPr/>
        <w:t>(interventi fuori microfono)</w:t>
      </w:r>
    </w:p>
    <w:p>
      <w:pPr>
        <w:pStyle w:val="Normal"/>
        <w:spacing w:lineRule="auto" w:line="360"/>
        <w:jc w:val="both"/>
        <w:rPr/>
      </w:pPr>
      <w:r>
        <w:rPr/>
      </w:r>
    </w:p>
    <w:p>
      <w:pPr>
        <w:pStyle w:val="Normal"/>
        <w:spacing w:lineRule="auto" w:line="360"/>
        <w:jc w:val="both"/>
        <w:rPr>
          <w:b/>
          <w:b/>
        </w:rPr>
      </w:pPr>
      <w:r>
        <w:rPr>
          <w:b/>
        </w:rPr>
        <w:t xml:space="preserve">PRESIDENTE – </w:t>
      </w:r>
      <w:r>
        <w:rPr/>
        <w:t>Consigliere, scusi, se vuole intervenire sulla procedura, la sintetizzo io. Se è nel merito prego.</w:t>
      </w:r>
    </w:p>
    <w:p>
      <w:pPr>
        <w:pStyle w:val="Normal"/>
        <w:spacing w:lineRule="auto" w:line="360"/>
        <w:jc w:val="both"/>
        <w:rPr>
          <w:b/>
          <w:b/>
        </w:rPr>
      </w:pPr>
      <w:r>
        <w:rPr>
          <w:b/>
        </w:rPr>
      </w:r>
    </w:p>
    <w:p>
      <w:pPr>
        <w:pStyle w:val="Normal"/>
        <w:spacing w:lineRule="auto" w:line="360"/>
        <w:jc w:val="both"/>
        <w:rPr>
          <w:b/>
          <w:b/>
        </w:rPr>
      </w:pPr>
      <w:r>
        <w:rPr>
          <w:b/>
        </w:rPr>
        <w:t xml:space="preserve">CONSIGLIERE SIGNORIELLO – </w:t>
      </w:r>
      <w:r>
        <w:rPr/>
        <w:t>è nel merito, nel merito.</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prego.</w:t>
      </w:r>
    </w:p>
    <w:p>
      <w:pPr>
        <w:pStyle w:val="Normal"/>
        <w:spacing w:lineRule="auto" w:line="360"/>
        <w:jc w:val="both"/>
        <w:rPr>
          <w:b/>
          <w:b/>
        </w:rPr>
      </w:pPr>
      <w:r>
        <w:rPr>
          <w:b/>
        </w:rPr>
      </w:r>
    </w:p>
    <w:p>
      <w:pPr>
        <w:pStyle w:val="Normal"/>
        <w:spacing w:lineRule="auto" w:line="360"/>
        <w:jc w:val="both"/>
        <w:rPr>
          <w:b/>
          <w:b/>
        </w:rPr>
      </w:pPr>
      <w:r>
        <w:rPr>
          <w:b/>
        </w:rPr>
        <w:t xml:space="preserve">CONSIGLIERE SIGNORIELLO – </w:t>
      </w:r>
      <w:r>
        <w:rPr/>
        <w:t>per carità, non mi permetterei. Non voglio rubarle il mestiere anche perché fino alle prossime lo deve fare necessariamente lei. Poi porta male questo mestiere. Quindi, se la tenga la poltrona, porta male. Però, allora, io ho avuto già modo di manifestare quella che è la mia posizione rispetto all’evento il Forum delle Culture. Tanto è che sono stato io uno di quelli che attraverso la presentazione della richiesta con la raccolta delle firme si è portato la discussione in Consiglio. Però c’è stato un autorevole parere – non voglio creare polemiche – c’è stato una utorevole parere del Vicesindaco, no? Io, per quanto riguarda, non lo condivido perché chiaramente io avrei fatto solo 5 annui questa… però c’è stato una utorevole parere del Vicesindaco il quale, da un punto di vista tecnico e professionale, credo – che per carità, io ho polemizzato e chissà quante altre volte polemizzerò con il Vicesindaco – ma da un punto di vista professionale credo che  lui abbia qualche esperienza, rispetto a noi, in più. Allora, due sono le cose: o non teniamo in considerazione - e non tenete in considerazione perché, voglio dire, siete voi del centrosinistra che dovete approvare questo parere – o ritenete che il Vicesindaco, e quindi l’Assessore Santangelo abbia detto qualcosa di ingiusto e quindi mettete in discussione… Era una spiegazione tecnica ma motivata. Era una spiegazione tecnica motivata, avete dimezzato e sminuito la valutazione tecnica del Vicesindaco. Solo questo volevo sottolineare. Io, per quanto mi riguarda - non da notaio, da ignorante della materia – avrei prorposto 5 anni. Ma io che non sono conoscitore della materia; quando il Vicesindaco da un parere prima della votazione e spiega all’aula che sarebbe stato corretto fare in un determinato modo sappiate - voi del centrosinistra, non noi del centrodestra, perché avremmo votato tutti in u altro modo  - che avete sminuito il parere del Vicesindaco. Grazie.</w:t>
      </w:r>
    </w:p>
    <w:p>
      <w:pPr>
        <w:pStyle w:val="Normal"/>
        <w:spacing w:lineRule="auto" w:line="360"/>
        <w:jc w:val="both"/>
        <w:rPr>
          <w:b/>
          <w:b/>
        </w:rPr>
      </w:pPr>
      <w:r>
        <w:rPr>
          <w:b/>
        </w:rPr>
      </w:r>
    </w:p>
    <w:p>
      <w:pPr>
        <w:pStyle w:val="Normal"/>
        <w:spacing w:lineRule="auto" w:line="360"/>
        <w:jc w:val="both"/>
        <w:rPr/>
      </w:pPr>
      <w:r>
        <w:rPr>
          <w:b/>
        </w:rPr>
        <w:t xml:space="preserve">PRESIDENTE – </w:t>
      </w:r>
      <w:r>
        <w:rPr/>
        <w:t>grazie a lei. Emendamento numero 1 ritirato, emendamento numero 2 ritirato, emendamento numero 3 ritirato, emendamento numero 4 ritirato. Emendamento numero 5 proposto dal Consigliere Moxedano e con il parere favorevole dell’Amministrazione. Lo pongo in votazione: chi è favorevole resti fermo, chi è contrario alzi la mano, chi si astiene lo dichiari. L’emendamento è approvato a maggioranza con il voto di astensione suo, Presidente? O del gruppo? Vedo… no, vedo più mani alzate. Allora, il gruppo del PDL e gruppo del nuovo PSI. PDL, PDL. L’astensione del Consigliere Centanni. Emendamento numero 6 ritirato, emendamento numero 7 ritirato, emendamento numero 8 ritirato, emendamento numero 9 ritirato, emendamento numero 10 ritirato, emendamento numero 11 ritirato, 12 ritirato.  Perché, Consigliere? Chi l’ha presentato l’ha ritirati. Emendamento numero 13 ritirato.</w:t>
      </w:r>
    </w:p>
    <w:p>
      <w:pPr>
        <w:pStyle w:val="Normal"/>
        <w:spacing w:lineRule="auto" w:line="360"/>
        <w:jc w:val="both"/>
        <w:rPr/>
      </w:pPr>
      <w:r>
        <w:rPr/>
      </w:r>
    </w:p>
    <w:p>
      <w:pPr>
        <w:pStyle w:val="Normal"/>
        <w:spacing w:lineRule="auto" w:line="360"/>
        <w:jc w:val="both"/>
        <w:rPr/>
      </w:pPr>
      <w:r>
        <w:rPr/>
        <w:t>(fuori microfono)</w:t>
      </w:r>
    </w:p>
    <w:p>
      <w:pPr>
        <w:pStyle w:val="Normal"/>
        <w:spacing w:lineRule="auto" w:line="360"/>
        <w:jc w:val="both"/>
        <w:rPr>
          <w:b/>
          <w:b/>
        </w:rPr>
      </w:pPr>
      <w:r>
        <w:rPr>
          <w:b/>
        </w:rPr>
      </w:r>
    </w:p>
    <w:p>
      <w:pPr>
        <w:pStyle w:val="Normal"/>
        <w:spacing w:lineRule="auto" w:line="360"/>
        <w:jc w:val="both"/>
        <w:rPr/>
      </w:pPr>
      <w:r>
        <w:rPr>
          <w:b/>
        </w:rPr>
        <w:t xml:space="preserve">PRESIDENTE – </w:t>
      </w:r>
      <w:r>
        <w:rPr/>
        <w:t>abbiamo detto, messo a verbale, anzi lo ripeto, che conseguentemente all’approvazione dell’emendamento numero 5 che prevede la durata di 15 anni questo viene trasporto in tutte le altre parti dell’atto deliberativo. Vanno poi, così mi suggerisce il segretario generale. Emendamento numero 14…</w:t>
      </w:r>
    </w:p>
    <w:p>
      <w:pPr>
        <w:pStyle w:val="Normal"/>
        <w:spacing w:lineRule="auto" w:line="360"/>
        <w:jc w:val="both"/>
        <w:rPr>
          <w:b/>
          <w:b/>
        </w:rPr>
      </w:pPr>
      <w:r>
        <w:rPr>
          <w:b/>
        </w:rPr>
      </w:r>
    </w:p>
    <w:p>
      <w:pPr>
        <w:pStyle w:val="Normal"/>
        <w:spacing w:lineRule="auto" w:line="360"/>
        <w:jc w:val="both"/>
        <w:rPr/>
      </w:pPr>
      <w:r>
        <w:rPr/>
        <w:t>(fuori microfono)</w:t>
      </w:r>
    </w:p>
    <w:p>
      <w:pPr>
        <w:pStyle w:val="Normal"/>
        <w:spacing w:lineRule="auto" w:line="360"/>
        <w:jc w:val="both"/>
        <w:rPr>
          <w:b/>
          <w:b/>
        </w:rPr>
      </w:pPr>
      <w:r>
        <w:rPr>
          <w:b/>
        </w:rPr>
      </w:r>
    </w:p>
    <w:p>
      <w:pPr>
        <w:pStyle w:val="Normal"/>
        <w:spacing w:lineRule="auto" w:line="360"/>
        <w:jc w:val="both"/>
        <w:rPr/>
      </w:pPr>
      <w:r>
        <w:rPr>
          <w:b/>
        </w:rPr>
        <w:t xml:space="preserve"> </w:t>
      </w:r>
      <w:r>
        <w:rPr>
          <w:b/>
        </w:rPr>
        <w:t xml:space="preserve">PRESIDENTE –  </w:t>
      </w:r>
      <w:r>
        <w:rPr/>
        <w:t>siamo all’emendamento 15. Prego, a lei la parola.</w:t>
      </w:r>
    </w:p>
    <w:p>
      <w:pPr>
        <w:pStyle w:val="Normal"/>
        <w:spacing w:lineRule="auto" w:line="360"/>
        <w:jc w:val="both"/>
        <w:rPr/>
      </w:pPr>
      <w:r>
        <w:rPr/>
      </w:r>
    </w:p>
    <w:p>
      <w:pPr>
        <w:pStyle w:val="Normal"/>
        <w:spacing w:lineRule="auto" w:line="360"/>
        <w:jc w:val="both"/>
        <w:rPr/>
      </w:pPr>
      <w:r>
        <w:rPr>
          <w:b/>
        </w:rPr>
        <w:t xml:space="preserve">CONSIGLIERE – </w:t>
      </w:r>
      <w:r>
        <w:rPr/>
        <w:t>va modificata anche la durata sia dell’immobile e sia della Fondazione. Perché gli emendamenti… stiamo discutendo…mi scuso.</w:t>
      </w:r>
    </w:p>
    <w:p>
      <w:pPr>
        <w:pStyle w:val="Normal"/>
        <w:spacing w:lineRule="auto" w:line="360"/>
        <w:jc w:val="both"/>
        <w:rPr/>
      </w:pPr>
      <w:r>
        <w:rPr/>
      </w:r>
    </w:p>
    <w:p>
      <w:pPr>
        <w:pStyle w:val="Normal"/>
        <w:spacing w:lineRule="auto" w:line="360"/>
        <w:jc w:val="both"/>
        <w:rPr/>
      </w:pPr>
      <w:r>
        <w:rPr/>
        <w:t>(fuori microfono)</w:t>
      </w:r>
    </w:p>
    <w:p>
      <w:pPr>
        <w:pStyle w:val="Normal"/>
        <w:spacing w:lineRule="auto" w:line="360"/>
        <w:jc w:val="both"/>
        <w:rPr/>
      </w:pPr>
      <w:r>
        <w:rPr/>
      </w:r>
    </w:p>
    <w:p>
      <w:pPr>
        <w:pStyle w:val="Normal"/>
        <w:spacing w:lineRule="auto" w:line="360"/>
        <w:jc w:val="both"/>
        <w:rPr/>
      </w:pPr>
      <w:r>
        <w:rPr>
          <w:b/>
        </w:rPr>
        <w:t xml:space="preserve">CONSIGLIERE – </w:t>
      </w:r>
      <w:r>
        <w:rPr/>
        <w:t xml:space="preserve">stiamo eliminando gli emendamenti della durata dell’immobile. </w:t>
      </w:r>
    </w:p>
    <w:p>
      <w:pPr>
        <w:pStyle w:val="Normal"/>
        <w:spacing w:lineRule="auto" w:line="360"/>
        <w:jc w:val="both"/>
        <w:rPr/>
      </w:pPr>
      <w:r>
        <w:rPr/>
      </w:r>
    </w:p>
    <w:p>
      <w:pPr>
        <w:pStyle w:val="Normal"/>
        <w:spacing w:lineRule="auto" w:line="360"/>
        <w:jc w:val="both"/>
        <w:rPr/>
      </w:pPr>
      <w:r>
        <w:rPr>
          <w:b/>
        </w:rPr>
        <w:t xml:space="preserve">PRESIDENTE – </w:t>
      </w:r>
      <w:r>
        <w:rPr/>
        <w:t xml:space="preserve">emendamento numero 15, ritirato. Emendamento 16, ritirato, emendamento 17 ritirato, 18 ritirato, 19 ritirato, 20 ritirato, 21 ritirato, l’emendamento numero 22 e l’emendamento numero  23 sono incompleti. Sono incompleti. Se restano così sono inammissibili, perché non sono coerenti con la parte successiva del periodo, che obbliga, appunto, l’individuazione di chi deve nominare. Allora, Consigliere, sono incompleti. </w:t>
      </w:r>
    </w:p>
    <w:p>
      <w:pPr>
        <w:pStyle w:val="Normal"/>
        <w:spacing w:lineRule="auto" w:line="360"/>
        <w:jc w:val="both"/>
        <w:rPr/>
      </w:pPr>
      <w:r>
        <w:rPr/>
      </w:r>
    </w:p>
    <w:p>
      <w:pPr>
        <w:pStyle w:val="Normal"/>
        <w:widowControl w:val="false"/>
        <w:autoSpaceDE w:val="false"/>
        <w:spacing w:lineRule="auto" w:line="360"/>
        <w:jc w:val="both"/>
        <w:rPr/>
      </w:pPr>
      <w:r>
        <w:rPr>
          <w:b/>
          <w:szCs w:val="28"/>
        </w:rPr>
        <w:t xml:space="preserve">CONSIGLIERE MOXEDANO </w:t>
      </w:r>
      <w:r>
        <w:rPr>
          <w:szCs w:val="28"/>
        </w:rPr>
        <w:t>–  perché incompleti, scusi,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w:t>
      </w:r>
      <w:r>
        <w:rPr>
          <w:szCs w:val="28"/>
        </w:rPr>
        <w:t xml:space="preserve">–  </w:t>
      </w:r>
      <w:r>
        <w:rPr/>
        <w:t>sono incompleti perché lei, nell’emendamento la riduzione del Consiglio di Amministrazione da sette a tre. Il periodo successivo dice che i sette membri vengono individuati nominati dai fondatori, uno del Ministero dei Beni Culturali, Attività Culturali e… di cui sei nominati dai fondatori… dai fondatori, e uno dal Ministero dei Beni Culturali  - Attività… ora se lei… no, Consigliere, mi segua. Se lei riduce i membri deve dire anche chi li nomina e quanti vengono nominati dall’uno o dall’altr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 </w:t>
      </w:r>
      <w:r>
        <w:rPr>
          <w:b/>
          <w:szCs w:val="28"/>
        </w:rPr>
        <w:t>CONSIGLIERE MOXEDANO</w:t>
      </w:r>
      <w:r>
        <w:fldChar w:fldCharType="begin"/>
      </w:r>
      <w:r>
        <w:rPr/>
        <w:instrText xml:space="preserve"> TC "CONSIGLIERE MOXEDANO" \l 1 </w:instrText>
      </w:r>
      <w:r>
        <w:rPr/>
        <w:fldChar w:fldCharType="separate"/>
      </w:r>
      <w:r>
        <w:rPr/>
      </w:r>
      <w:r>
        <w:rPr/>
        <w:fldChar w:fldCharType="end"/>
      </w:r>
      <w:bookmarkStart w:id="41" w:name="__RefHeading___Toc242237269"/>
      <w:bookmarkEnd w:id="41"/>
      <w:r>
        <w:rPr>
          <w:b/>
          <w:szCs w:val="28"/>
        </w:rPr>
        <w:t xml:space="preserve"> </w:t>
      </w:r>
      <w:r>
        <w:rPr>
          <w:szCs w:val="28"/>
        </w:rPr>
        <w:t>–  possiamo metterlo da parte e presento un sub-emendamento,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MOXEDANO </w:t>
      </w:r>
      <w:r>
        <w:rPr>
          <w:szCs w:val="28"/>
        </w:rPr>
        <w:t>–  perché incompleti, scusi,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w:t>
      </w:r>
      <w:r>
        <w:rPr>
          <w:szCs w:val="28"/>
        </w:rPr>
        <w:t xml:space="preserve">–  </w:t>
      </w:r>
      <w:r>
        <w:rPr/>
        <w:t xml:space="preserve">va bene, andiam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CONSIGLIERE MOXEDANO </w:t>
      </w:r>
      <w:r>
        <w:rPr>
          <w:szCs w:val="28"/>
        </w:rPr>
        <w:t>–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w:t>
      </w:r>
      <w:r>
        <w:rPr>
          <w:szCs w:val="28"/>
        </w:rPr>
        <w:t xml:space="preserve">–  </w:t>
      </w:r>
      <w:r>
        <w:rPr/>
        <w:t>…mettiamo un attimo da parte il numero ventidue e ventitre. Il numero ventiquattro. Lo stesso vale. Lo stesso problema. Veniticinque c’è lo stesso problema. Passiamo direttamente a… questi emendamenti, per un attimo, da parte. Il numero venitsei, a firma del Consigliere Schifone, Presidente Schifone e Presidente Lucci. Chi lo illustr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CONSIGLIERE SCHIFONE</w:t>
      </w:r>
      <w:r>
        <w:fldChar w:fldCharType="begin"/>
      </w:r>
      <w:r>
        <w:rPr/>
        <w:instrText xml:space="preserve"> TC "CONSIGLIERE SCHIFONE" \l 1 </w:instrText>
      </w:r>
      <w:r>
        <w:rPr/>
        <w:fldChar w:fldCharType="separate"/>
      </w:r>
      <w:r>
        <w:rPr/>
      </w:r>
      <w:r>
        <w:rPr/>
        <w:fldChar w:fldCharType="end"/>
      </w:r>
      <w:bookmarkStart w:id="42" w:name="__RefHeading___Toc242237270"/>
      <w:bookmarkEnd w:id="42"/>
      <w:r>
        <w:rPr>
          <w:b/>
          <w:szCs w:val="28"/>
        </w:rPr>
        <w:t xml:space="preserve"> </w:t>
      </w:r>
      <w:r>
        <w:rPr>
          <w:szCs w:val="28"/>
        </w:rPr>
        <w:t>–  sì, questo è il primo degli emendamenti sulla parte della… dello statuto e, ovviamente, parte dalla considerazione che… di cui si è parlato ampiamente, nell’arco del dibattito… che manca la provincia di Napoli. E’ vero che la Cultura e il Sindaco ci hanno dato assicurazione che, in un secondo momento, potrebbe essere… potrebbe essere aggiunta, però, naturalmente, bisognerebbe, poi, dopo, modificare lo statuto, fare una serie di operazioni, che potrebbero richiedere tempo e, comunque, anche il varo della… del documento, senza la presenza della Provincia, potrebbe essere un…interpretato come uno sgarvo istituzionale, quindi, noi riteniamo che sia opportuno aggiungere, comunque, sin dalla… sin dalla approvazione… aggiungere l’ente della Provincia di Napoli come fondat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w:t>
      </w:r>
      <w:r>
        <w:rPr>
          <w:szCs w:val="28"/>
        </w:rPr>
        <w:t xml:space="preserve">–  grazie. Se non sono interventi, la parola a… che cos’è, mi scusi? Il sub-emendamento? (Voce fuori microfono). No, mi dispiace… La parola all’Assessore, intanto, verifichiamo se è un errore di fotocopie o meno. Prego. Prego, Assesso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ODDATI</w:t>
      </w:r>
      <w:r>
        <w:fldChar w:fldCharType="begin"/>
      </w:r>
      <w:r>
        <w:rPr/>
        <w:instrText xml:space="preserve"> TC "ASSESSORE ODDATI" \l 1 </w:instrText>
      </w:r>
      <w:r>
        <w:rPr/>
        <w:fldChar w:fldCharType="separate"/>
      </w:r>
      <w:r>
        <w:rPr/>
      </w:r>
      <w:r>
        <w:rPr/>
        <w:fldChar w:fldCharType="end"/>
      </w:r>
      <w:bookmarkStart w:id="43" w:name="__RefHeading___Toc242237271"/>
      <w:bookmarkEnd w:id="43"/>
      <w:r>
        <w:rPr>
          <w:b/>
          <w:szCs w:val="28"/>
        </w:rPr>
        <w:t xml:space="preserve"> </w:t>
      </w:r>
      <w:r>
        <w:rPr>
          <w:szCs w:val="28"/>
        </w:rPr>
        <w:t xml:space="preserve">–  ma, in questo caso il parere è contrario, ma per la sola ragione che ho spiegato ampiamente nell’intervento e cioè che la Provincia, da noi sollecitata, con lettera ufficiale e diversi contatti, non ha espressamente aderito alla richiesta di far parte dei soci fondatori, né ci ha inviato alcuna comunicazione ufficiale in questo senso, quindi, noi non possiamo sostituirci al Consiglio, alla Giunta Provinciale, al Presidente, e decidere, di nostra spontanea volontà, se la Provincia fa parte dei soci fondatori. Quando e se questo avverrà noi modificheremo lo statuto. Ci impegniamo già da ora a farlo, ma in questo momento non possiamo farlo, perché non compete a noi questa scelta. Non è questo uno sgarbo istituzional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w:t>
      </w:r>
      <w:r>
        <w:rPr>
          <w:szCs w:val="28"/>
        </w:rPr>
        <w:t>–  allora, parere negativo sull’emendamento numero ventisei. Adesso è stato presentato dall’onorevole Schifone un sub-emendamento, avente lo stesso contenuto. Cambia il soggetto. Ovvero, all’articolo 1, punto 1, rigo 4, aggiungere: “Camera di Commercio.” Mi esprime il parere anche su questo secondo emendamento, Assesso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ODDATI </w:t>
      </w:r>
      <w:r>
        <w:rPr>
          <w:szCs w:val="28"/>
        </w:rPr>
        <w:t>–  sì, questo è un parere differente, perché è contrario, non con la motivazione che abbiamo dato per la Provincia. Naturalmente, la Provincia, se esprime la volontà, saremo favorevolissimi. E’ un ente primario territoriale. Noi riteniamo che la Fondazione, dal momento che si tratta di un grande evento internazionale, assegnato alla città di Napoli, che deve coinvolgere fondamentalmente le istituzioni territoriali e il governo, debba essere costituito da enti di diritto pubblico primario, da enti territoriali eletti dai cittadini. La Camera di Commercio potrà collaborare, ma in forme diverse. Quindi, il parere è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w:t>
      </w:r>
      <w:r>
        <w:rPr>
          <w:szCs w:val="28"/>
        </w:rPr>
        <w:t xml:space="preserve">–  </w:t>
      </w:r>
      <w:r>
        <w:rPr/>
        <w:t xml:space="preserve">Pongo in votazione il sub-emendamento che ho prima letto. Chi è favorevole resti fermo, che è contrario alzi la mano, chi si astiene lo dichiari. Il sub-emendamento è respinto a maggioranza, con il voto favorevole del gruppo PDL e l’astensione del Consigliere Centanni. Pongo in votazione l’emendamento che riguarda l’inserimento della Provincia di Napoli, presentato dal Presidente Schifone. Chi è favorevole resti fermo, che è contrario alzi la mano, chi si astiene lo dichiari. L’emendamento è respinto a maggioranza, con il voto favorevole del gruppo PDL e l’astensione del Consigliere Centanni e favorevole il gruppo del Nuovo PSI. L’emendamento numero ventisette, sempre a firma del Presidente Schifone, Santoro, Moretto ed altri. Prego, President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CONSIGLIERE SCHIFONE</w:t>
      </w:r>
      <w:r>
        <w:fldChar w:fldCharType="begin"/>
      </w:r>
      <w:r>
        <w:rPr/>
        <w:instrText xml:space="preserve"> TC "CONSIGLIERE SCHIFONE" \l 1 </w:instrText>
      </w:r>
      <w:r>
        <w:rPr/>
        <w:fldChar w:fldCharType="separate"/>
      </w:r>
      <w:r>
        <w:rPr/>
      </w:r>
      <w:r>
        <w:rPr/>
        <w:fldChar w:fldCharType="end"/>
      </w:r>
      <w:bookmarkStart w:id="44" w:name="__RefHeading___Toc242237272"/>
      <w:bookmarkEnd w:id="44"/>
      <w:r>
        <w:rPr>
          <w:b/>
          <w:szCs w:val="28"/>
        </w:rPr>
        <w:t xml:space="preserve"> </w:t>
      </w:r>
      <w:r>
        <w:rPr>
          <w:szCs w:val="28"/>
        </w:rPr>
        <w:t>–  v</w:t>
      </w:r>
      <w:r>
        <w:rPr/>
        <w:t xml:space="preserve">edete con questo emendamento noi affrontiamo una questione che è stata in parte affrontata quando si è parlato della questione del godimento dei trent’anni. In realtà, il problema non è tanto quello del godimento del bene di trent’anni, quanto la durata della Fondazione. Molti si sono posti la domanda del perché questa Fondazione debba andare oltre il 2013, visto che è… si chiama proprio Fondazione per il Forum delle Culture Internazionali e, quindi, una volta fatto nel 2013 anche la stessa denominazione darebbe una indicazione di… Ora, però poiché io mi rendo conto che ci potrebbe anche essere la convenienza, l’interesse dei soci fondatori di mantenere in piedi, visto il grande successo dell’EXPO, visto l’interesse ad avere, comunque, una struttura operativa in questo senso, a poter continuare. Però, questo naturalmente deve essere valutato dai soci fondatori, che, al momento, possono essere di avviso in un senso o nell’altro. Ecco perché io direi che dopo l’evento del 2013 i soci fondatori possono decidere il prosieugo delle attività della Fondazione e della partecipazione della città alle successive edizioni del Forum Internazionale delle Cultur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PRESIDENTE IMPEGNO </w:t>
      </w:r>
      <w:r>
        <w:rPr>
          <w:szCs w:val="28"/>
        </w:rPr>
        <w:t xml:space="preserve">–  </w:t>
      </w:r>
      <w:r>
        <w:rPr/>
        <w:t>Non ci sono richieste di intervento. La parola all’Assessore. Preg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ASSESSORE ODDATI</w:t>
      </w:r>
      <w:r>
        <w:fldChar w:fldCharType="begin"/>
      </w:r>
      <w:r>
        <w:rPr/>
        <w:instrText xml:space="preserve"> TC "ASSESSORE ODDATI" \l 1 </w:instrText>
      </w:r>
      <w:r>
        <w:rPr/>
        <w:fldChar w:fldCharType="separate"/>
      </w:r>
      <w:r>
        <w:rPr/>
      </w:r>
      <w:r>
        <w:rPr/>
        <w:fldChar w:fldCharType="end"/>
      </w:r>
      <w:bookmarkStart w:id="45" w:name="__RefHeading___Toc242237273"/>
      <w:bookmarkEnd w:id="45"/>
      <w:r>
        <w:rPr>
          <w:b/>
          <w:szCs w:val="28"/>
        </w:rPr>
        <w:t xml:space="preserve"> </w:t>
      </w:r>
      <w:r>
        <w:rPr>
          <w:szCs w:val="28"/>
        </w:rPr>
        <w:t>–  no, diciamo, i</w:t>
      </w:r>
      <w:r>
        <w:rPr/>
        <w:t xml:space="preserve">l parere è favorevole, perché dettaglia meglio di come abbiamo fatto noi l’intenzione che forse è implicita nello statuto, così come nell’atto deliberativo. Anche se forse posso proporre una piccola modifica. Possono decidere il prosieguo delle attività della Fondazione, anche per la città di Napoli, perché insieme  a questo ci sono altre attività che sono quelle previste dallo statuto, che la Fondazione svolgere nel tempo. Anche perché, questo è un punto importante, il Forum di Napoli finisce, ma il Forum Universale delle Culture continua in altre edizioni e quindi, naturalmente, noi possiamo partecipare come città e con l’insieme del bagaglio di esperienza che ci portiamo appresso. Ecco, favorevol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PRESIDENTE IMPEGNO </w:t>
      </w:r>
      <w:r>
        <w:rPr>
          <w:szCs w:val="28"/>
        </w:rPr>
        <w:t>–  Per lei va bene, Consigliere Schif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w:t>
      </w:r>
      <w:r>
        <w:rPr>
          <w:szCs w:val="28"/>
        </w:rPr>
        <w:t xml:space="preserve">–  </w:t>
      </w:r>
      <w:r>
        <w:rPr/>
        <w:t>Tecnicamente è sbagliat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PRESIDENTE IMPEGNO </w:t>
      </w:r>
      <w:r>
        <w:rPr>
          <w:szCs w:val="28"/>
        </w:rPr>
        <w:t>–  Vuole parlare, Vice-Sindac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w:t>
      </w:r>
      <w:r>
        <w:rPr>
          <w:szCs w:val="28"/>
        </w:rPr>
        <w:t>–  Tecnicamente è sbagliato. Al</w:t>
      </w:r>
      <w:r>
        <w:rPr/>
        <w:t xml:space="preserve">lora, bisogna sostituire ai soci fondatori il Consiglio d’Amministrazione. I soci fondatori, una volta costituita la Fondazione non ha più alcune titolo per aprire bocca, è chiaro? La Fondazione nasce con una dazione di danaro o di beni dai soci fondatori ed è amministrata da un Consiglio d’Amministrazione, quindi tutti gli eventi che riguardano la vita della Fondazione sono…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szCs w:val="28"/>
        </w:rPr>
        <w:t xml:space="preserve">PRESIDENTE IMPEGNO </w:t>
      </w:r>
      <w:r>
        <w:rPr>
          <w:szCs w:val="28"/>
        </w:rPr>
        <w:t>–  Grazie. Prego, Presidente Schif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w:t>
      </w:r>
      <w:r>
        <w:rPr>
          <w:szCs w:val="28"/>
        </w:rPr>
        <w:t xml:space="preserve">–  </w:t>
      </w:r>
      <w:r>
        <w:rPr/>
        <w:t xml:space="preserve">Non sono molto convinto, ma accetto l’indicazione del… l’indicazione del del notaio. </w:t>
      </w:r>
    </w:p>
    <w:p>
      <w:pPr>
        <w:pStyle w:val="Normal"/>
        <w:spacing w:lineRule="auto" w:line="360"/>
        <w:jc w:val="both"/>
        <w:rPr/>
      </w:pPr>
      <w:r>
        <w:rPr/>
      </w:r>
    </w:p>
    <w:p>
      <w:pPr>
        <w:pStyle w:val="Normal"/>
        <w:spacing w:lineRule="auto" w:line="360"/>
        <w:jc w:val="both"/>
        <w:rPr/>
      </w:pPr>
      <w:r>
        <w:rPr>
          <w:b/>
        </w:rPr>
        <w:t>PRESIDENTE IMPEGNO</w:t>
      </w:r>
      <w:r>
        <w:rPr/>
        <w:t xml:space="preserve"> - Va bene. Allora l’emendamento resta così, Consigliere Schifone? Pongo in votazione l’emendamento numero 27, così come subemendato con la parola “anche”. Chi è favorevole resti fermi, chi è contrario alzi la mano, chi si astiene lo dichiari. L’emendamento numero 27 approvato all’unanimità, quindi a maggioranza, con il voto contrario del Gruppo Rifondazione Comunista, Sinistra Democratica, l’astensione del Consigliere Centanni. Emendamento numero 28. Sempre Presidente Schifone ed altri. Chi lo illustra? Prego. </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46" w:name="__RefHeading___Toc242237274"/>
      <w:bookmarkEnd w:id="46"/>
      <w:r>
        <w:rPr/>
        <w:t xml:space="preserve"> - Allora si tratta di una rifinitura in realtà, non è niente di particolarmente grave, solo però che dichiarare che la fondazione ha carattere laico ed è indipendente da ogni orientamento ideologico mi sembra pleonastico, in particolare per la parte dove dice “a carattere laico”, perché se non si scrive non mi pare che sia una fondazione religiosa, certo non facciamo un ordine monastico con la fondazione. Il fatto di aver voluto sottoscrivere e sottolineare questo aspetto diciamo che è una bruteria eccessiva che finisce col determinare un’accentuazione inversa per dire: è laico e non religiosa. Quindi si è voluto sottolineare un aspetto che francamente si poteva fare a meno. Quindi per evitare questo tipo di polemica non utile... se non si mette laico non vedo cosa cambi. Mi pare che “indipendente da ogni orientamento ideologico”, questo mi sembra una sottolineatura che può anche essere giusta da evidenziare, ma andare a scrivere, ad accentuare il carattere laico, come se invece potesse essere religioso, non può essere una fondazione religiosa, questo assolutamente no, allora a che serve dire: “E’ laica”? Significa voler accentuare, voler, come dire, voler accentuare una cosa per creare polemica. Siccome noi polemiche non le vogliamo fare, allora chiedo di cancellare questa parola e quindi sopprimere questo “carattere laico”. </w:t>
      </w:r>
    </w:p>
    <w:p>
      <w:pPr>
        <w:pStyle w:val="Normal"/>
        <w:spacing w:lineRule="auto" w:line="360"/>
        <w:jc w:val="both"/>
        <w:rPr/>
      </w:pPr>
      <w:r>
        <w:rPr/>
      </w:r>
    </w:p>
    <w:p>
      <w:pPr>
        <w:pStyle w:val="Normal"/>
        <w:spacing w:lineRule="auto" w:line="360"/>
        <w:jc w:val="both"/>
        <w:rPr/>
      </w:pPr>
      <w:r>
        <w:rPr>
          <w:b/>
        </w:rPr>
        <w:t>PRESIDENTE IMPEGNO</w:t>
      </w:r>
      <w:r>
        <w:rPr/>
        <w:t xml:space="preserve"> - Grazie. Ha chiesto di intervenire sull’emendamento il Consigliere Nicodemo. Prego. </w:t>
      </w:r>
    </w:p>
    <w:p>
      <w:pPr>
        <w:pStyle w:val="Normal"/>
        <w:spacing w:lineRule="auto" w:line="360"/>
        <w:jc w:val="both"/>
        <w:rPr/>
      </w:pPr>
      <w:r>
        <w:rPr/>
      </w:r>
    </w:p>
    <w:p>
      <w:pPr>
        <w:pStyle w:val="Normal"/>
        <w:spacing w:lineRule="auto" w:line="360"/>
        <w:jc w:val="both"/>
        <w:rPr/>
      </w:pPr>
      <w:r>
        <w:rPr>
          <w:b/>
        </w:rPr>
        <w:t>CONSIGLIERE NICODEMO</w:t>
      </w:r>
      <w:r>
        <w:fldChar w:fldCharType="begin"/>
      </w:r>
      <w:r>
        <w:rPr/>
        <w:instrText xml:space="preserve"> TC "CONSIGLIERE NICODEMO" \l 1 </w:instrText>
      </w:r>
      <w:r>
        <w:rPr/>
        <w:fldChar w:fldCharType="separate"/>
      </w:r>
      <w:r>
        <w:rPr/>
      </w:r>
      <w:r>
        <w:rPr/>
        <w:fldChar w:fldCharType="end"/>
      </w:r>
      <w:bookmarkStart w:id="47" w:name="__RefHeading___Toc242237275"/>
      <w:bookmarkEnd w:id="47"/>
      <w:r>
        <w:rPr/>
        <w:t xml:space="preserve"> - No, brevemente perché non credo che sia questa l’aula dove discutere, diciamo, nella mia vita mi diletto anche di studiare gli statuti delle varie associazioni e bisogna dire che normalmente gli statuti, proprio per non urtare la sensibilità di nessuno, convenzionalmente, gli statuti anche delle associazioni che magari si scrivono all’albo del Comune di Napoli che possono avere delle convenzioni, di Sinistra o di Destra diciamo, convenzionalmente come statuto e anche quelli registrati presso l’agenzia delle entrate, tutti contengono la parola di carattere laico, perché il carattere laico, è così, vi assicuro, le associazioni onlus senza scopo di lucro... Per evitare che si trasformi in un dibattito che non ha senso, dal mio punto di vista, il termine “laico” è un termine neutro da questo punto di vista, cioè indica che non c’è nessuna irriverenza, né tanto meno irrispettosità nei confronti di qualsiasi credo, diciamo. Se non fosse laico sarebbe, come dire, preoccupante. </w:t>
      </w:r>
    </w:p>
    <w:p>
      <w:pPr>
        <w:pStyle w:val="Normal"/>
        <w:spacing w:lineRule="auto" w:line="360"/>
        <w:jc w:val="both"/>
        <w:rPr/>
      </w:pPr>
      <w:r>
        <w:rPr/>
      </w:r>
    </w:p>
    <w:p>
      <w:pPr>
        <w:pStyle w:val="Normal"/>
        <w:spacing w:lineRule="auto" w:line="360"/>
        <w:jc w:val="both"/>
        <w:rPr/>
      </w:pPr>
      <w:r>
        <w:rPr>
          <w:b/>
        </w:rPr>
        <w:t>PRESIDENTE IMPEGNO</w:t>
      </w:r>
      <w:r>
        <w:rPr/>
        <w:t xml:space="preserve"> - prego Consigliere Signoriello. </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bookmarkStart w:id="48" w:name="__RefHeading___Toc242237276"/>
      <w:bookmarkEnd w:id="48"/>
      <w:r>
        <w:rPr/>
        <w:t xml:space="preserve"> - Ad onor del vero ho l’impressione che si voglia fare necessariamente una questione di lana caprina. Io non faccio sponda a nessuno, credo e gli atti lo dimostrano, che in quest’aula, nelle commissioni e altrove ho sempre fatto opposizione, quindi non sto facendo sponda all’Assessore Santangelo, sto mettendo in evidenza che voi stessi non riconoscete l’autorevole parere del Vice Sindaco che voi sostenete, non che io sostengo, perché per quanto mi riguarda ve ne dovete andare stasera stessa a casa, non domani, stasera. Se state qui in aula per votare il Forum della Cultura è perché abbiamo incalzato, perché voi non siete stati in grado neppure di venire in aula e stare in trentuno a rispondere all’appello e non perché il parcheggio non c’era, perché siete anche autorizzati, quelli  che venite con le macchine a parcheggiare a Piazza Municipio. Però vorrei capire una cosa e non vorrei che questa discussione diventasse ideologica, perché poi ho evitare di fare commenti e di schierarmi da un punto di vista ideologico, in quella giornata di commemorazione al militare napoletano morto a Kabul, quando qualcuno voleva far passare per fascisti quelli che avevano occupato una struttura e posso pure condividerlo che possono andare via, ma ci vuole lo stesso metro nel giudicare e nel ricordarsi che questa Amministrazione ha pagato un miliardo e mezzo di vecchie lire per comprare una struttura da un privato e metterci dentro i No Global e quella destinata poi ai vigili urbani attualmente occupata. Allora se volete lo scontro ideologico non ci sottraiamo, non ci spaventa. Quindi voglio dire, non ci provocate, perché mi dovete spiegare il significato di mettere “laico” in questo statuto. Cosa vi costerebbe eliminare “laico”, cosa comporterebbe eliminare “laica” dallo statuto? Mi volete spiegare il significato se pregiudica il risultato dell’evento? O se inibisce il Consiglio di Amministrazione? Se mi motivate perché è così difficile eliminare la parola “laico”, perché ci sono dei risultati negativi rispetto alla riuscita della... probabilmente sono d’accordo con voi. Non mi sembra. Allora se cercate lo scontro ideologico, siamo qui a vostra completa disposizione e quindi chiedo l’appello nominale insieme ai colleghi Lamura e insieme al collega Variale della votazione di questo emendamento. Grazie. </w:t>
      </w:r>
    </w:p>
    <w:p>
      <w:pPr>
        <w:pStyle w:val="Normal"/>
        <w:spacing w:lineRule="auto" w:line="360"/>
        <w:jc w:val="both"/>
        <w:rPr/>
      </w:pPr>
      <w:r>
        <w:rPr/>
      </w:r>
    </w:p>
    <w:p>
      <w:pPr>
        <w:pStyle w:val="Normal"/>
        <w:spacing w:lineRule="auto" w:line="360"/>
        <w:jc w:val="both"/>
        <w:rPr/>
      </w:pPr>
      <w:r>
        <w:rPr>
          <w:b/>
        </w:rPr>
        <w:t>PRESIDENTE IMPEGNO</w:t>
      </w:r>
      <w:r>
        <w:rPr/>
        <w:t xml:space="preserve"> - La parola all’Assessore Oddati, prego.</w:t>
      </w:r>
    </w:p>
    <w:p>
      <w:pPr>
        <w:pStyle w:val="Normal"/>
        <w:spacing w:lineRule="auto" w:line="360"/>
        <w:jc w:val="both"/>
        <w:rPr/>
      </w:pPr>
      <w:r>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49" w:name="__RefHeading___Toc242237277"/>
      <w:bookmarkEnd w:id="49"/>
      <w:r>
        <w:rPr/>
        <w:t xml:space="preserve"> -  Io penso che la prima cosa che una fondazione come questa, chiedo scusa, un po’ di attenzione visto che il tema anche se sembra non molto importante per lo strumento in sé, è sicuramente un tema appassionante di dibattito per la politica, però noi stiamo organizzando il Forum Universale delle Culture, uno degli obiettivi di fondo è quello di riconoscere la diversità culturale, la diversità religiosa, ogni modo di essere, ogni espressione culturale, ogni espressione di pensiero. Sarebbe ben strano se non evidenziasse un carattere particolare, due cose... l’orientamento laico che vuol dire? Rispettoso di ogni opinione, religiosa e non religiosa, laico perché non è in alcun modo una fondazione che fa attività di segno religioso, il che non vuol dire che non rispetti e accolga ogni forma di pensiero religioso, così come ogni forma di pensiero laico; e l’altra cosa che si dice, che non ha orientamento ideologico, queste due cose si reggono l’una all’altra e devono stare insieme tutte e due e io credo che sia un tratto distintivo del modo di operare, di una fondazione che deve essere pronta ad accogliere ogni opinione senza pregiudizi e senza barriere e senza nessuna forma di rifiuto, quindi capisco il tema che viene sollevato, ma qui non c’è un rifiuto, anzi il contrario, dire che è una fondazione che ha un orientamento laico è il contrario, vuol dire riconoscere la dignità di ogni pensiero religioso. </w:t>
      </w:r>
    </w:p>
    <w:p>
      <w:pPr>
        <w:pStyle w:val="Normal"/>
        <w:spacing w:lineRule="auto" w:line="360"/>
        <w:jc w:val="both"/>
        <w:rPr/>
      </w:pPr>
      <w:r>
        <w:rPr/>
      </w:r>
    </w:p>
    <w:p>
      <w:pPr>
        <w:pStyle w:val="Normal"/>
        <w:spacing w:lineRule="auto" w:line="360"/>
        <w:jc w:val="both"/>
        <w:rPr/>
      </w:pPr>
      <w:r>
        <w:rPr>
          <w:b/>
        </w:rPr>
        <w:t xml:space="preserve">PRESIDENTE IMPEGNO – </w:t>
      </w:r>
      <w:r>
        <w:rPr/>
        <w:t>grazie. Ha chiesto di intervenire Fucito, prego.</w:t>
      </w:r>
    </w:p>
    <w:p>
      <w:pPr>
        <w:pStyle w:val="Normal"/>
        <w:spacing w:lineRule="auto" w:line="360"/>
        <w:jc w:val="both"/>
        <w:rPr/>
      </w:pPr>
      <w:r>
        <w:rPr/>
      </w:r>
    </w:p>
    <w:p>
      <w:pPr>
        <w:pStyle w:val="Normal"/>
        <w:spacing w:lineRule="auto" w:line="360"/>
        <w:jc w:val="both"/>
        <w:rPr/>
      </w:pPr>
      <w:r>
        <w:rPr>
          <w:b/>
        </w:rPr>
        <w:t>CONSIGLIERE FUCITO</w:t>
      </w:r>
      <w:r>
        <w:fldChar w:fldCharType="begin"/>
      </w:r>
      <w:r>
        <w:rPr/>
        <w:instrText xml:space="preserve"> TC "CONSIGLIERE FUCITO" \l 1 </w:instrText>
      </w:r>
      <w:r>
        <w:rPr/>
        <w:fldChar w:fldCharType="separate"/>
      </w:r>
      <w:r>
        <w:rPr/>
      </w:r>
      <w:r>
        <w:rPr/>
        <w:fldChar w:fldCharType="end"/>
      </w:r>
      <w:bookmarkStart w:id="50" w:name="__RefHeading___Toc242237278"/>
      <w:bookmarkEnd w:id="50"/>
      <w:r>
        <w:rPr>
          <w:b/>
        </w:rPr>
        <w:t xml:space="preserve"> – </w:t>
      </w:r>
      <w:r>
        <w:rPr/>
        <w:t>io concordo con il collega Nicodemo, che nello statuto di molte associazioni, c’è scritto che essi hanno orientamento laico ed appunto, carattere laico e non ha un orientamento ideologico. Il tema che questa proposizione, giusta nel mondo associativo, io considero strano trovarla qui, per il semplice motivo che se noi facciamo una fondazione, assessore Oddati, siamo il Comune di Napoli, ma potremmo all’incontrario mai fare un’associazione che non abbia carattere laico o che abbia un qualche orientamento ideologico? E qualora ci fosse l’orientamento ideologico, quale sarebbe, visto che siamo un ente territoriale ed un’assemblea elettiva, potremmo normare un qualcosa che ha l’orientamento ideologico o piuttosto che non abbia l’orientamento laico? Allora forse, noi siamo a taglia e incolla, forse questo è lo statuto di tutte le associazioni… taglia, taglia e incolla… no, siamo ad una…</w:t>
      </w:r>
    </w:p>
    <w:p>
      <w:pPr>
        <w:pStyle w:val="Normal"/>
        <w:spacing w:lineRule="auto" w:line="360"/>
        <w:jc w:val="both"/>
        <w:rPr/>
      </w:pPr>
      <w:r>
        <w:rPr/>
      </w:r>
    </w:p>
    <w:p>
      <w:pPr>
        <w:pStyle w:val="Normal"/>
        <w:spacing w:lineRule="auto" w:line="360"/>
        <w:jc w:val="both"/>
        <w:rPr/>
      </w:pPr>
      <w:r>
        <w:rPr>
          <w:b/>
        </w:rPr>
        <w:t xml:space="preserve">PRESIDENTE IMPEGNO – </w:t>
      </w:r>
      <w:r>
        <w:rPr/>
        <w:t>consiglieri, per favore, assessore…</w:t>
      </w:r>
    </w:p>
    <w:p>
      <w:pPr>
        <w:pStyle w:val="Normal"/>
        <w:spacing w:lineRule="auto" w:line="360"/>
        <w:jc w:val="both"/>
        <w:rPr/>
      </w:pPr>
      <w:r>
        <w:rPr/>
      </w:r>
    </w:p>
    <w:p>
      <w:pPr>
        <w:pStyle w:val="Normal"/>
        <w:spacing w:lineRule="auto" w:line="360"/>
        <w:jc w:val="both"/>
        <w:rPr/>
      </w:pPr>
      <w:r>
        <w:rPr>
          <w:b/>
        </w:rPr>
        <w:t xml:space="preserve">CONSIGLIERE FUCITO – </w:t>
      </w:r>
      <w:r>
        <w:rPr/>
        <w:t xml:space="preserve">siamo ad una non utile precisazione, caro vice sindaco, perché è lo statuto di tutte le associazioni, vi invito a riflettere che… vi invito a riflettere che un Comune è strano che debba precisare la sua laicità, c’è il rischio di essere d’accordo con Schifone qui, perché non significa letteralmente nulla, che un’assemblea elettiva promulghi un soggetto laico, potrebbe promulgare un soggetto religioso o potrebbe promulgare un soggetto che sia in distanza dai valori costituzionali del rispetto delle religioni e delle ideologie. Io non lo so, comunque… </w:t>
      </w:r>
    </w:p>
    <w:p>
      <w:pPr>
        <w:pStyle w:val="Normal"/>
        <w:spacing w:lineRule="auto" w:line="360"/>
        <w:jc w:val="both"/>
        <w:rPr/>
      </w:pPr>
      <w:r>
        <w:rPr/>
      </w:r>
    </w:p>
    <w:p>
      <w:pPr>
        <w:pStyle w:val="Normal"/>
        <w:spacing w:lineRule="auto" w:line="360"/>
        <w:jc w:val="both"/>
        <w:rPr/>
      </w:pPr>
      <w:r>
        <w:rPr>
          <w:b/>
        </w:rPr>
        <w:t xml:space="preserve">ASSESSORE  - </w:t>
      </w:r>
      <w:r>
        <w:rPr/>
        <w:t>no, se mi consentite…</w:t>
      </w:r>
    </w:p>
    <w:p>
      <w:pPr>
        <w:pStyle w:val="Normal"/>
        <w:spacing w:lineRule="auto" w:line="360"/>
        <w:jc w:val="both"/>
        <w:rPr/>
      </w:pPr>
      <w:r>
        <w:rPr/>
      </w:r>
    </w:p>
    <w:p>
      <w:pPr>
        <w:pStyle w:val="Normal"/>
        <w:spacing w:lineRule="auto" w:line="360"/>
        <w:jc w:val="both"/>
        <w:rPr/>
      </w:pPr>
      <w:r>
        <w:rPr>
          <w:b/>
        </w:rPr>
        <w:t xml:space="preserve">PRESIDENTE IMPEGNO – </w:t>
      </w:r>
      <w:r>
        <w:rPr/>
        <w:t xml:space="preserve">no, assessore, non le consento niente, mi dispiace. </w:t>
      </w:r>
    </w:p>
    <w:p>
      <w:pPr>
        <w:pStyle w:val="Normal"/>
        <w:spacing w:lineRule="auto" w:line="360"/>
        <w:jc w:val="both"/>
        <w:rPr/>
      </w:pPr>
      <w:r>
        <w:rPr/>
      </w:r>
    </w:p>
    <w:p>
      <w:pPr>
        <w:pStyle w:val="Normal"/>
        <w:spacing w:lineRule="auto" w:line="360"/>
        <w:jc w:val="both"/>
        <w:rPr/>
      </w:pPr>
      <w:r>
        <w:rPr>
          <w:b/>
        </w:rPr>
        <w:t xml:space="preserve">ASSESSORE – </w:t>
      </w:r>
      <w:r>
        <w:rPr/>
        <w:t>no, chiedo scusa…</w:t>
      </w:r>
    </w:p>
    <w:p>
      <w:pPr>
        <w:pStyle w:val="Normal"/>
        <w:spacing w:lineRule="auto" w:line="360"/>
        <w:jc w:val="both"/>
        <w:rPr/>
      </w:pPr>
      <w:r>
        <w:rPr/>
      </w:r>
    </w:p>
    <w:p>
      <w:pPr>
        <w:pStyle w:val="Normal"/>
        <w:spacing w:lineRule="auto" w:line="360"/>
        <w:jc w:val="both"/>
        <w:rPr/>
      </w:pPr>
      <w:r>
        <w:rPr>
          <w:b/>
        </w:rPr>
        <w:t xml:space="preserve">PRESIDENTE IMPEGNO – </w:t>
      </w:r>
      <w:r>
        <w:rPr/>
        <w:t xml:space="preserve">sì, come sempre, perché lei deve chiedere la parola. </w:t>
      </w:r>
    </w:p>
    <w:p>
      <w:pPr>
        <w:pStyle w:val="Normal"/>
        <w:spacing w:lineRule="auto" w:line="360"/>
        <w:jc w:val="both"/>
        <w:rPr/>
      </w:pPr>
      <w:r>
        <w:rPr/>
      </w:r>
    </w:p>
    <w:p>
      <w:pPr>
        <w:pStyle w:val="Normal"/>
        <w:spacing w:lineRule="auto" w:line="360"/>
        <w:jc w:val="both"/>
        <w:rPr/>
      </w:pPr>
      <w:r>
        <w:rPr>
          <w:b/>
        </w:rPr>
        <w:t xml:space="preserve">CONSIGLIERE FUCITO – </w:t>
      </w:r>
      <w:r>
        <w:rPr/>
        <w:t>comunque…</w:t>
      </w:r>
    </w:p>
    <w:p>
      <w:pPr>
        <w:pStyle w:val="Normal"/>
        <w:spacing w:lineRule="auto" w:line="360"/>
        <w:jc w:val="both"/>
        <w:rPr/>
      </w:pPr>
      <w:r>
        <w:rPr/>
      </w:r>
    </w:p>
    <w:p>
      <w:pPr>
        <w:pStyle w:val="Normal"/>
        <w:spacing w:lineRule="auto" w:line="360"/>
        <w:jc w:val="both"/>
        <w:rPr/>
      </w:pPr>
      <w:r>
        <w:rPr>
          <w:b/>
        </w:rPr>
        <w:t xml:space="preserve">PRESIDENTE IMPEGNO – </w:t>
      </w:r>
      <w:r>
        <w:rPr/>
        <w:t xml:space="preserve">non dell’assessore Fucito, il consigliere Fucito. </w:t>
      </w:r>
    </w:p>
    <w:p>
      <w:pPr>
        <w:pStyle w:val="Normal"/>
        <w:spacing w:lineRule="auto" w:line="360"/>
        <w:jc w:val="both"/>
        <w:rPr/>
      </w:pPr>
      <w:r>
        <w:rPr/>
      </w:r>
    </w:p>
    <w:p>
      <w:pPr>
        <w:pStyle w:val="Normal"/>
        <w:spacing w:lineRule="auto" w:line="360"/>
        <w:jc w:val="both"/>
        <w:rPr/>
      </w:pPr>
      <w:r>
        <w:rPr>
          <w:b/>
        </w:rPr>
        <w:t xml:space="preserve">CONSIGLIERE FUCITO – </w:t>
      </w:r>
      <w:r>
        <w:rPr/>
        <w:t xml:space="preserve">no, scusi, mi chiami solo Presidente, non mi chiamare assessore… detto ciò, detto ciò, io non capisco l’oggetto del contendere, perché all’origine non capisco perché sia scritto, perché ripeto che è una istituzione pubblica, null’altro potrebbe promuovere che un soggetto di questo tipo. Però, vice sindaco, non me ne voglia, perché capisco che lei ha più esperienza di me e capisco che lei è quello più incline, più dedito alla stesura degli statuti, però questo, per quel che c’è, è ancora un consiglio comunale, ognuno dice la sua, sa com’è, paritariamente e chiedendo la parola al Presidente, che ringrazio. </w:t>
      </w:r>
    </w:p>
    <w:p>
      <w:pPr>
        <w:pStyle w:val="Normal"/>
        <w:spacing w:lineRule="auto" w:line="360"/>
        <w:jc w:val="both"/>
        <w:rPr/>
      </w:pPr>
      <w:r>
        <w:rPr/>
      </w:r>
    </w:p>
    <w:p>
      <w:pPr>
        <w:pStyle w:val="Normal"/>
        <w:spacing w:lineRule="auto" w:line="360"/>
        <w:jc w:val="both"/>
        <w:rPr/>
      </w:pPr>
      <w:r>
        <w:rPr>
          <w:b/>
        </w:rPr>
        <w:t xml:space="preserve">PRESIDENTE IMPEGNO – </w:t>
      </w:r>
      <w:r>
        <w:rPr/>
        <w:t>grazie a lei. Allora, pertanto aveva chiesto il consigliere Signoriello la votazione per appello nominale, lei insieme a chi, mi scusi? Ah, Simeone, prego, consigliere Simeone… prego, consigliere Simeone, a lei la parola.</w:t>
      </w:r>
    </w:p>
    <w:p>
      <w:pPr>
        <w:pStyle w:val="Normal"/>
        <w:spacing w:lineRule="auto" w:line="360"/>
        <w:jc w:val="both"/>
        <w:rPr/>
      </w:pPr>
      <w:r>
        <w:rPr/>
      </w:r>
    </w:p>
    <w:p>
      <w:pPr>
        <w:pStyle w:val="Normal"/>
        <w:spacing w:lineRule="auto" w:line="360"/>
        <w:jc w:val="both"/>
        <w:rPr/>
      </w:pPr>
      <w:r>
        <w:rPr>
          <w:b/>
        </w:rPr>
        <w:t>CONSIGLIERE SIMEONE</w:t>
      </w:r>
      <w:r>
        <w:fldChar w:fldCharType="begin"/>
      </w:r>
      <w:r>
        <w:rPr/>
        <w:instrText xml:space="preserve"> TC "CONSIGLIERE SIMEONE" \l 1 </w:instrText>
      </w:r>
      <w:r>
        <w:rPr/>
        <w:fldChar w:fldCharType="separate"/>
      </w:r>
      <w:r>
        <w:rPr/>
      </w:r>
      <w:r>
        <w:rPr/>
        <w:fldChar w:fldCharType="end"/>
      </w:r>
      <w:bookmarkStart w:id="51" w:name="__RefHeading___Toc242237279"/>
      <w:bookmarkEnd w:id="51"/>
      <w:r>
        <w:rPr>
          <w:b/>
        </w:rPr>
        <w:t xml:space="preserve"> – </w:t>
      </w:r>
      <w:r>
        <w:rPr/>
        <w:t>vice sindaco, vice e poi sindaco,  vice sindaco, vice sindaco… Sabbatino…</w:t>
      </w:r>
    </w:p>
    <w:p>
      <w:pPr>
        <w:pStyle w:val="Normal"/>
        <w:spacing w:lineRule="auto" w:line="360"/>
        <w:jc w:val="both"/>
        <w:rPr/>
      </w:pPr>
      <w:r>
        <w:rPr/>
      </w:r>
    </w:p>
    <w:p>
      <w:pPr>
        <w:pStyle w:val="Normal"/>
        <w:spacing w:lineRule="auto" w:line="360"/>
        <w:jc w:val="both"/>
        <w:rPr/>
      </w:pPr>
      <w:r>
        <w:rPr>
          <w:b/>
        </w:rPr>
        <w:t xml:space="preserve">PRESIDENTE IMPEGNO – </w:t>
      </w:r>
      <w:r>
        <w:rPr/>
        <w:t>prego, consigliere, prego.</w:t>
      </w:r>
    </w:p>
    <w:p>
      <w:pPr>
        <w:pStyle w:val="Normal"/>
        <w:spacing w:lineRule="auto" w:line="360"/>
        <w:jc w:val="both"/>
        <w:rPr/>
      </w:pPr>
      <w:r>
        <w:rPr/>
      </w:r>
    </w:p>
    <w:p>
      <w:pPr>
        <w:pStyle w:val="Normal"/>
        <w:spacing w:lineRule="auto" w:line="360"/>
        <w:jc w:val="both"/>
        <w:rPr/>
      </w:pPr>
      <w:r>
        <w:rPr>
          <w:b/>
        </w:rPr>
        <w:t xml:space="preserve">CONSIGLIERE SIMEONE – </w:t>
      </w:r>
      <w:r>
        <w:rPr/>
        <w:t>no, scusate, io vorrei… io ‘sto fatto che si bloccano i pensieri diversi… sì, no, ma a me interessa capire che cosa volevi dire tu, perché pensa che ognuno di noi qui, dice quello che pensa fino in fondo, però poi tecnicamente c’è una persona che evidentemente ci può mettere per la strada. Noi abbiamo fatto una richiesta, la faccio mia insieme al collega Schifone; che significa laico, dove sta scritto che in tutti gli statuti sta scritto laico, dimostrate però… io vi posso prendere, ce l’ho giù, io sono presidente di un’associazione Onlus, che non sta scritto che è laico, assolutamente, fatta dal notaio Santangelo. Allora… no, no, si chiama Crescere Insieme, sono io il vicepresidente, facente funzioni. Allora, la verità è che siamo punto e daccapo, vuoi vedere che per una virgola vi affogate, per non capire che significato ha la richiesta di questo gruppo e del collega Schifone? Che senso ha, scusate, vogliamo fare venti ore di discussione su questa parola, se evidentemente va meglio o va peggio di uno statuto, che cambia se se elimina anche laico, scusate, fatemi capire…  che cambia, non è una questione della laicità fino in fondo o del cattolicesimo o dell’ortodossia o addirittura la rivoluzione, che significa?</w:t>
      </w:r>
    </w:p>
    <w:p>
      <w:pPr>
        <w:pStyle w:val="Normal"/>
        <w:spacing w:lineRule="auto" w:line="360"/>
        <w:jc w:val="both"/>
        <w:rPr/>
      </w:pPr>
      <w:r>
        <w:rPr/>
      </w:r>
    </w:p>
    <w:p>
      <w:pPr>
        <w:pStyle w:val="Normal"/>
        <w:spacing w:lineRule="auto" w:line="360"/>
        <w:jc w:val="both"/>
        <w:rPr/>
      </w:pPr>
      <w:r>
        <w:rPr>
          <w:b/>
        </w:rPr>
        <w:t xml:space="preserve">PRESIDENTE IMPEGNO – </w:t>
      </w:r>
      <w:r>
        <w:rPr/>
        <w:t xml:space="preserve">prego, la parola al vice sindaco. </w:t>
      </w:r>
    </w:p>
    <w:p>
      <w:pPr>
        <w:pStyle w:val="Normal"/>
        <w:spacing w:lineRule="auto" w:line="360"/>
        <w:jc w:val="both"/>
        <w:rPr/>
      </w:pPr>
      <w:r>
        <w:rPr/>
      </w:r>
    </w:p>
    <w:p>
      <w:pPr>
        <w:pStyle w:val="Normal"/>
        <w:spacing w:lineRule="auto" w:line="360"/>
        <w:jc w:val="both"/>
        <w:rPr/>
      </w:pPr>
      <w:r>
        <w:rPr>
          <w:b/>
        </w:rPr>
        <w:t>VICE SINDACO</w:t>
      </w:r>
      <w:r>
        <w:fldChar w:fldCharType="begin"/>
      </w:r>
      <w:r>
        <w:rPr/>
        <w:instrText xml:space="preserve"> TC "VICE SINDACO" \l 1 </w:instrText>
      </w:r>
      <w:r>
        <w:rPr/>
        <w:fldChar w:fldCharType="separate"/>
      </w:r>
      <w:r>
        <w:rPr/>
      </w:r>
      <w:r>
        <w:rPr/>
        <w:fldChar w:fldCharType="end"/>
      </w:r>
      <w:bookmarkStart w:id="52" w:name="__RefHeading___Toc242237280"/>
      <w:bookmarkEnd w:id="52"/>
      <w:r>
        <w:rPr>
          <w:b/>
        </w:rPr>
        <w:t xml:space="preserve"> – </w:t>
      </w:r>
      <w:r>
        <w:rPr/>
        <w:t xml:space="preserve">allora, vorrei solo chiarire che gli scopi e cioè l’intero articolo 3, presa la parola laica e la mancanza di ideologia, costituiscono gli argini entro cui gli amministratori  della fondazione si possono muovere, l’oggetto sociale serve per evitare che si prevalichino certi limiti, quindi laico significa che questa fondazione non potrebbe mai svolgere funzioni a favore di una ipotesi religiosa a danno di un’altra o viceversa, questo significa laico, che è lontana da ipotesi di tipo religioso, e questo è un ordine che la fondazione dà ai propri amministratori, questo è tutto.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allora, la richiesta del consigliere Signoriello, del consigliere Varriale e del consigliere Schifone, in votazione per appello nominale, anche lei, quindi chi è favorevole… ma mi sembra chiaro come voto, chi è favorevole dica sì, chi è contrario dica no, chi si astiene lo dichiari. Procediamo. </w:t>
      </w:r>
    </w:p>
    <w:p>
      <w:pPr>
        <w:pStyle w:val="Normal"/>
        <w:spacing w:lineRule="auto" w:line="360"/>
        <w:jc w:val="both"/>
        <w:rPr/>
      </w:pPr>
      <w:r>
        <w:rPr/>
      </w:r>
    </w:p>
    <w:p>
      <w:pPr>
        <w:pStyle w:val="Normal"/>
        <w:widowControl w:val="false"/>
        <w:autoSpaceDE w:val="false"/>
        <w:spacing w:lineRule="auto" w:line="360"/>
        <w:jc w:val="both"/>
        <w:rPr>
          <w:b/>
          <w:b/>
          <w:bCs/>
          <w:szCs w:val="28"/>
        </w:rPr>
      </w:pPr>
      <w:r>
        <w:rPr>
          <w:b/>
          <w:bCs/>
          <w:szCs w:val="28"/>
        </w:rPr>
        <w:t>Dott. ssa Giovine procede alla votazione per appello nominale</w:t>
      </w:r>
      <w:r>
        <w:fldChar w:fldCharType="begin"/>
      </w:r>
      <w:r>
        <w:rPr/>
        <w:instrText xml:space="preserve"> TC "Dott. ssa Giovine procede alla votazione per appello nominale" \l 1 </w:instrText>
      </w:r>
      <w:r>
        <w:rPr/>
        <w:fldChar w:fldCharType="separate"/>
      </w:r>
      <w:r>
        <w:rPr/>
      </w:r>
      <w:r>
        <w:rPr/>
        <w:fldChar w:fldCharType="end"/>
      </w:r>
      <w:bookmarkStart w:id="53" w:name="__RefHeading___Toc242237281"/>
      <w:bookmarkEnd w:id="53"/>
      <w:r>
        <w:rPr>
          <w:b/>
          <w:bCs/>
          <w:szCs w:val="28"/>
        </w:rPr>
        <w:t>.</w:t>
      </w:r>
    </w:p>
    <w:p>
      <w:pPr>
        <w:pStyle w:val="Normal"/>
        <w:widowControl w:val="false"/>
        <w:autoSpaceDE w:val="false"/>
        <w:spacing w:lineRule="auto" w:line="360"/>
        <w:jc w:val="both"/>
        <w:rPr>
          <w:b/>
          <w:b/>
          <w:bCs/>
          <w:szCs w:val="28"/>
        </w:rPr>
      </w:pPr>
      <w:r>
        <w:rPr>
          <w:b/>
          <w:bCs/>
          <w:szCs w:val="28"/>
        </w:rPr>
      </w:r>
    </w:p>
    <w:p>
      <w:pPr>
        <w:pStyle w:val="Normal"/>
        <w:spacing w:lineRule="auto" w:line="360"/>
        <w:jc w:val="both"/>
        <w:rPr/>
      </w:pPr>
      <w:r>
        <w:rPr>
          <w:b/>
        </w:rPr>
        <w:t>Sindaco</w:t>
      </w:r>
      <w:r>
        <w:rPr/>
        <w:t xml:space="preserve"> : no</w:t>
      </w:r>
    </w:p>
    <w:p>
      <w:pPr>
        <w:pStyle w:val="Normal"/>
        <w:spacing w:lineRule="auto" w:line="360"/>
        <w:jc w:val="both"/>
        <w:rPr/>
      </w:pPr>
      <w:r>
        <w:rPr>
          <w:b/>
        </w:rPr>
        <w:t xml:space="preserve">Alvino:– </w:t>
      </w:r>
      <w:r>
        <w:rPr/>
        <w:t>assente</w:t>
      </w:r>
    </w:p>
    <w:p>
      <w:pPr>
        <w:pStyle w:val="Normal"/>
        <w:spacing w:lineRule="auto" w:line="360"/>
        <w:jc w:val="both"/>
        <w:rPr/>
      </w:pPr>
      <w:r>
        <w:rPr>
          <w:b/>
        </w:rPr>
        <w:t xml:space="preserve">Ambrosino: </w:t>
      </w:r>
      <w:r>
        <w:rPr/>
        <w:t>assente</w:t>
      </w:r>
    </w:p>
    <w:p>
      <w:pPr>
        <w:pStyle w:val="Normal"/>
        <w:spacing w:lineRule="auto" w:line="360"/>
        <w:jc w:val="both"/>
        <w:rPr/>
      </w:pPr>
      <w:r>
        <w:rPr>
          <w:b/>
        </w:rPr>
        <w:t xml:space="preserve">Anniciello : </w:t>
      </w:r>
      <w:r>
        <w:rPr/>
        <w:t>assente</w:t>
      </w:r>
    </w:p>
    <w:p>
      <w:pPr>
        <w:pStyle w:val="Normal"/>
        <w:spacing w:lineRule="auto" w:line="360"/>
        <w:jc w:val="both"/>
        <w:rPr/>
      </w:pPr>
      <w:r>
        <w:rPr>
          <w:b/>
        </w:rPr>
        <w:t xml:space="preserve">Benincasa: </w:t>
      </w:r>
      <w:r>
        <w:rPr/>
        <w:t xml:space="preserve"> no</w:t>
      </w:r>
    </w:p>
    <w:p>
      <w:pPr>
        <w:pStyle w:val="Normal"/>
        <w:spacing w:lineRule="auto" w:line="360"/>
        <w:jc w:val="both"/>
        <w:rPr/>
      </w:pPr>
      <w:r>
        <w:rPr>
          <w:b/>
        </w:rPr>
        <w:t xml:space="preserve">Borriello Antonio: </w:t>
      </w:r>
      <w:r>
        <w:rPr/>
        <w:t xml:space="preserve"> no</w:t>
      </w:r>
    </w:p>
    <w:p>
      <w:pPr>
        <w:pStyle w:val="Normal"/>
        <w:spacing w:lineRule="auto" w:line="360"/>
        <w:jc w:val="both"/>
        <w:rPr/>
      </w:pPr>
      <w:r>
        <w:rPr>
          <w:b/>
        </w:rPr>
        <w:t xml:space="preserve">Borriello Ciro: </w:t>
      </w:r>
      <w:r>
        <w:rPr/>
        <w:t>no</w:t>
      </w:r>
    </w:p>
    <w:p>
      <w:pPr>
        <w:pStyle w:val="Normal"/>
        <w:spacing w:lineRule="auto" w:line="360"/>
        <w:jc w:val="both"/>
        <w:rPr/>
      </w:pPr>
      <w:r>
        <w:rPr>
          <w:b/>
        </w:rPr>
        <w:t xml:space="preserve">Caccavale: </w:t>
      </w:r>
      <w:r>
        <w:rPr/>
        <w:t xml:space="preserve">assente </w:t>
      </w:r>
    </w:p>
    <w:p>
      <w:pPr>
        <w:pStyle w:val="Normal"/>
        <w:spacing w:lineRule="auto" w:line="360"/>
        <w:jc w:val="both"/>
        <w:rPr/>
      </w:pPr>
      <w:r>
        <w:rPr>
          <w:b/>
        </w:rPr>
        <w:t xml:space="preserve">Carbone: </w:t>
      </w:r>
      <w:r>
        <w:rPr/>
        <w:t>assente</w:t>
      </w:r>
    </w:p>
    <w:p>
      <w:pPr>
        <w:pStyle w:val="Normal"/>
        <w:spacing w:lineRule="auto" w:line="360"/>
        <w:jc w:val="both"/>
        <w:rPr/>
      </w:pPr>
      <w:r>
        <w:rPr>
          <w:b/>
        </w:rPr>
        <w:t xml:space="preserve">Carotenuto: </w:t>
      </w:r>
      <w:r>
        <w:rPr/>
        <w:t xml:space="preserve">no </w:t>
      </w:r>
    </w:p>
    <w:p>
      <w:pPr>
        <w:pStyle w:val="Normal"/>
        <w:spacing w:lineRule="auto" w:line="360"/>
        <w:jc w:val="both"/>
        <w:rPr/>
      </w:pPr>
      <w:r>
        <w:rPr>
          <w:b/>
        </w:rPr>
        <w:t xml:space="preserve">Centanni : </w:t>
      </w:r>
      <w:r>
        <w:rPr/>
        <w:t>no</w:t>
      </w:r>
    </w:p>
    <w:p>
      <w:pPr>
        <w:pStyle w:val="Normal"/>
        <w:spacing w:lineRule="auto" w:line="360"/>
        <w:jc w:val="both"/>
        <w:rPr/>
      </w:pPr>
      <w:r>
        <w:rPr>
          <w:b/>
        </w:rPr>
        <w:t xml:space="preserve">Cigliano : </w:t>
      </w:r>
      <w:r>
        <w:rPr/>
        <w:t>assente</w:t>
      </w:r>
    </w:p>
    <w:p>
      <w:pPr>
        <w:pStyle w:val="Normal"/>
        <w:spacing w:lineRule="auto" w:line="360"/>
        <w:jc w:val="both"/>
        <w:rPr/>
      </w:pPr>
      <w:r>
        <w:rPr>
          <w:b/>
        </w:rPr>
        <w:t xml:space="preserve">Cilenti : </w:t>
      </w:r>
      <w:r>
        <w:rPr/>
        <w:t>no</w:t>
      </w:r>
    </w:p>
    <w:p>
      <w:pPr>
        <w:pStyle w:val="Normal"/>
        <w:spacing w:lineRule="auto" w:line="360"/>
        <w:jc w:val="both"/>
        <w:rPr/>
      </w:pPr>
      <w:r>
        <w:rPr>
          <w:b/>
        </w:rPr>
        <w:t xml:space="preserve">De Masi:  </w:t>
      </w:r>
      <w:r>
        <w:rPr/>
        <w:t>assente</w:t>
      </w:r>
    </w:p>
    <w:p>
      <w:pPr>
        <w:pStyle w:val="Normal"/>
        <w:spacing w:lineRule="auto" w:line="360"/>
        <w:jc w:val="both"/>
        <w:rPr/>
      </w:pPr>
      <w:r>
        <w:rPr>
          <w:b/>
        </w:rPr>
        <w:t xml:space="preserve">De Simone:  </w:t>
      </w:r>
      <w:r>
        <w:rPr/>
        <w:t>no</w:t>
      </w:r>
    </w:p>
    <w:p>
      <w:pPr>
        <w:pStyle w:val="Normal"/>
        <w:spacing w:lineRule="auto" w:line="360"/>
        <w:jc w:val="both"/>
        <w:rPr/>
      </w:pPr>
      <w:r>
        <w:rPr>
          <w:b/>
        </w:rPr>
        <w:t>D’Esposito :</w:t>
      </w:r>
      <w:r>
        <w:rPr/>
        <w:t>no</w:t>
      </w:r>
    </w:p>
    <w:p>
      <w:pPr>
        <w:pStyle w:val="Normal"/>
        <w:spacing w:lineRule="auto" w:line="360"/>
        <w:jc w:val="both"/>
        <w:rPr/>
      </w:pPr>
      <w:r>
        <w:rPr>
          <w:b/>
        </w:rPr>
        <w:t xml:space="preserve">Di Marzio: </w:t>
      </w:r>
      <w:r>
        <w:rPr/>
        <w:t>assente</w:t>
      </w:r>
    </w:p>
    <w:p>
      <w:pPr>
        <w:pStyle w:val="Normal"/>
        <w:spacing w:lineRule="auto" w:line="360"/>
        <w:jc w:val="both"/>
        <w:rPr/>
      </w:pPr>
      <w:r>
        <w:rPr>
          <w:b/>
        </w:rPr>
        <w:t xml:space="preserve">Fellico:  </w:t>
      </w:r>
      <w:r>
        <w:rPr/>
        <w:t>no</w:t>
      </w:r>
    </w:p>
    <w:p>
      <w:pPr>
        <w:pStyle w:val="Normal"/>
        <w:spacing w:lineRule="auto" w:line="360"/>
        <w:jc w:val="both"/>
        <w:rPr/>
      </w:pPr>
      <w:r>
        <w:rPr>
          <w:b/>
        </w:rPr>
        <w:t xml:space="preserve">Fiola: </w:t>
      </w:r>
      <w:r>
        <w:rPr/>
        <w:t>no</w:t>
      </w:r>
    </w:p>
    <w:p>
      <w:pPr>
        <w:pStyle w:val="Normal"/>
        <w:spacing w:lineRule="auto" w:line="360"/>
        <w:jc w:val="both"/>
        <w:rPr/>
      </w:pPr>
      <w:r>
        <w:rPr>
          <w:b/>
        </w:rPr>
        <w:t>Fucito :</w:t>
      </w:r>
      <w:r>
        <w:rPr/>
        <w:t>astenuto</w:t>
      </w:r>
    </w:p>
    <w:p>
      <w:pPr>
        <w:pStyle w:val="Normal"/>
        <w:spacing w:lineRule="auto" w:line="360"/>
        <w:jc w:val="both"/>
        <w:rPr/>
      </w:pPr>
      <w:r>
        <w:rPr>
          <w:b/>
        </w:rPr>
        <w:t xml:space="preserve">Funaro: </w:t>
      </w:r>
      <w:r>
        <w:rPr/>
        <w:t>no</w:t>
      </w:r>
    </w:p>
    <w:p>
      <w:pPr>
        <w:pStyle w:val="Normal"/>
        <w:spacing w:lineRule="auto" w:line="360"/>
        <w:jc w:val="both"/>
        <w:rPr/>
      </w:pPr>
      <w:r>
        <w:rPr>
          <w:b/>
        </w:rPr>
        <w:t xml:space="preserve">Galiero :  </w:t>
      </w:r>
      <w:r>
        <w:rPr/>
        <w:t>assente</w:t>
      </w:r>
    </w:p>
    <w:p>
      <w:pPr>
        <w:pStyle w:val="Normal"/>
        <w:spacing w:lineRule="auto" w:line="360"/>
        <w:jc w:val="both"/>
        <w:rPr/>
      </w:pPr>
      <w:r>
        <w:rPr>
          <w:b/>
        </w:rPr>
        <w:t xml:space="preserve">Giordano: </w:t>
      </w:r>
      <w:r>
        <w:rPr/>
        <w:t>no</w:t>
      </w:r>
    </w:p>
    <w:p>
      <w:pPr>
        <w:pStyle w:val="Normal"/>
        <w:spacing w:lineRule="auto" w:line="360"/>
        <w:jc w:val="both"/>
        <w:rPr/>
      </w:pPr>
      <w:r>
        <w:rPr>
          <w:b/>
        </w:rPr>
        <w:t xml:space="preserve">Giudice: </w:t>
      </w:r>
      <w:r>
        <w:rPr/>
        <w:t>assente</w:t>
      </w:r>
    </w:p>
    <w:p>
      <w:pPr>
        <w:pStyle w:val="Normal"/>
        <w:spacing w:lineRule="auto" w:line="360"/>
        <w:jc w:val="both"/>
        <w:rPr/>
      </w:pPr>
      <w:r>
        <w:rPr>
          <w:b/>
        </w:rPr>
        <w:t xml:space="preserve">Guerriero: </w:t>
      </w:r>
      <w:r>
        <w:rPr/>
        <w:t>no</w:t>
      </w:r>
    </w:p>
    <w:p>
      <w:pPr>
        <w:pStyle w:val="Normal"/>
        <w:spacing w:lineRule="auto" w:line="360"/>
        <w:jc w:val="both"/>
        <w:rPr/>
      </w:pPr>
      <w:r>
        <w:rPr>
          <w:b/>
        </w:rPr>
        <w:t xml:space="preserve">Impegno : </w:t>
      </w:r>
      <w:r>
        <w:rPr/>
        <w:t xml:space="preserve">astenuto </w:t>
      </w:r>
    </w:p>
    <w:p>
      <w:pPr>
        <w:pStyle w:val="Normal"/>
        <w:spacing w:lineRule="auto" w:line="360"/>
        <w:jc w:val="both"/>
        <w:rPr/>
      </w:pPr>
      <w:r>
        <w:rPr>
          <w:b/>
        </w:rPr>
        <w:t xml:space="preserve">Lamura: </w:t>
      </w:r>
      <w:r>
        <w:rPr/>
        <w:t>assente</w:t>
      </w:r>
    </w:p>
    <w:p>
      <w:pPr>
        <w:pStyle w:val="Normal"/>
        <w:spacing w:lineRule="auto" w:line="360"/>
        <w:jc w:val="both"/>
        <w:rPr/>
      </w:pPr>
      <w:r>
        <w:rPr>
          <w:b/>
        </w:rPr>
        <w:t>Lanzotti :</w:t>
      </w:r>
      <w:r>
        <w:rPr/>
        <w:t>assente</w:t>
      </w:r>
    </w:p>
    <w:p>
      <w:pPr>
        <w:pStyle w:val="Normal"/>
        <w:spacing w:lineRule="auto" w:line="360"/>
        <w:jc w:val="both"/>
        <w:rPr/>
      </w:pPr>
      <w:r>
        <w:rPr>
          <w:b/>
        </w:rPr>
        <w:t xml:space="preserve">Mucci: </w:t>
      </w:r>
      <w:r>
        <w:rPr/>
        <w:t>assente</w:t>
      </w:r>
    </w:p>
    <w:p>
      <w:pPr>
        <w:pStyle w:val="Normal"/>
        <w:spacing w:lineRule="auto" w:line="360"/>
        <w:jc w:val="both"/>
        <w:rPr/>
      </w:pPr>
      <w:r>
        <w:rPr>
          <w:b/>
        </w:rPr>
        <w:t xml:space="preserve">Mipo : </w:t>
      </w:r>
      <w:r>
        <w:rPr/>
        <w:t xml:space="preserve"> no</w:t>
      </w:r>
    </w:p>
    <w:p>
      <w:pPr>
        <w:pStyle w:val="Normal"/>
        <w:spacing w:lineRule="auto" w:line="360"/>
        <w:jc w:val="both"/>
        <w:rPr/>
      </w:pPr>
      <w:r>
        <w:rPr>
          <w:b/>
        </w:rPr>
        <w:t xml:space="preserve">Malvano : </w:t>
      </w:r>
      <w:r>
        <w:rPr/>
        <w:t xml:space="preserve">assente </w:t>
      </w:r>
    </w:p>
    <w:p>
      <w:pPr>
        <w:pStyle w:val="Normal"/>
        <w:spacing w:lineRule="auto" w:line="360"/>
        <w:jc w:val="both"/>
        <w:rPr/>
      </w:pPr>
      <w:r>
        <w:rPr>
          <w:b/>
        </w:rPr>
        <w:t xml:space="preserve">Mansueto: </w:t>
      </w:r>
      <w:r>
        <w:rPr/>
        <w:t xml:space="preserve">assente </w:t>
      </w:r>
    </w:p>
    <w:p>
      <w:pPr>
        <w:pStyle w:val="Normal"/>
        <w:widowControl w:val="false"/>
        <w:autoSpaceDE w:val="false"/>
        <w:spacing w:lineRule="auto" w:line="360"/>
        <w:rPr/>
      </w:pPr>
      <w:r>
        <w:rPr>
          <w:b/>
          <w:color w:val="000000"/>
          <w:szCs w:val="28"/>
        </w:rPr>
        <w:t>Mastranzo</w:t>
      </w:r>
      <w:r>
        <w:rPr>
          <w:color w:val="000000"/>
          <w:szCs w:val="28"/>
        </w:rPr>
        <w:t>: Assente.</w:t>
      </w:r>
    </w:p>
    <w:p>
      <w:pPr>
        <w:pStyle w:val="Normal"/>
        <w:widowControl w:val="false"/>
        <w:autoSpaceDE w:val="false"/>
        <w:spacing w:lineRule="auto" w:line="360"/>
        <w:rPr/>
      </w:pPr>
      <w:r>
        <w:rPr>
          <w:b/>
          <w:color w:val="000000"/>
          <w:szCs w:val="28"/>
        </w:rPr>
        <w:t>Matacena</w:t>
      </w:r>
      <w:r>
        <w:rPr>
          <w:color w:val="000000"/>
          <w:szCs w:val="28"/>
        </w:rPr>
        <w:t>: Assente.</w:t>
      </w:r>
    </w:p>
    <w:p>
      <w:pPr>
        <w:pStyle w:val="Normal"/>
        <w:widowControl w:val="false"/>
        <w:autoSpaceDE w:val="false"/>
        <w:spacing w:lineRule="auto" w:line="360"/>
        <w:rPr/>
      </w:pPr>
      <w:r>
        <w:rPr>
          <w:b/>
          <w:color w:val="000000"/>
          <w:szCs w:val="28"/>
        </w:rPr>
        <w:t>Migliacci</w:t>
      </w:r>
      <w:r>
        <w:rPr>
          <w:color w:val="000000"/>
          <w:szCs w:val="28"/>
        </w:rPr>
        <w:t>o: No.</w:t>
      </w:r>
    </w:p>
    <w:p>
      <w:pPr>
        <w:pStyle w:val="Normal"/>
        <w:widowControl w:val="false"/>
        <w:autoSpaceDE w:val="false"/>
        <w:spacing w:lineRule="auto" w:line="360"/>
        <w:rPr/>
      </w:pPr>
      <w:r>
        <w:rPr>
          <w:b/>
          <w:color w:val="000000"/>
          <w:szCs w:val="28"/>
        </w:rPr>
        <w:t>Minisci</w:t>
      </w:r>
      <w:r>
        <w:rPr>
          <w:color w:val="000000"/>
          <w:szCs w:val="28"/>
        </w:rPr>
        <w:t>: No.</w:t>
      </w:r>
    </w:p>
    <w:p>
      <w:pPr>
        <w:pStyle w:val="Normal"/>
        <w:widowControl w:val="false"/>
        <w:autoSpaceDE w:val="false"/>
        <w:spacing w:lineRule="auto" w:line="360"/>
        <w:rPr/>
      </w:pPr>
      <w:r>
        <w:rPr>
          <w:b/>
          <w:color w:val="000000"/>
          <w:szCs w:val="28"/>
        </w:rPr>
        <w:t>Minopol</w:t>
      </w:r>
      <w:r>
        <w:rPr>
          <w:color w:val="000000"/>
          <w:szCs w:val="28"/>
        </w:rPr>
        <w:t>i: Assente.</w:t>
      </w:r>
    </w:p>
    <w:p>
      <w:pPr>
        <w:pStyle w:val="Normal"/>
        <w:widowControl w:val="false"/>
        <w:autoSpaceDE w:val="false"/>
        <w:spacing w:lineRule="auto" w:line="360"/>
        <w:rPr/>
      </w:pPr>
      <w:r>
        <w:rPr>
          <w:b/>
          <w:color w:val="000000"/>
          <w:szCs w:val="28"/>
        </w:rPr>
        <w:t>Monaco</w:t>
      </w:r>
      <w:r>
        <w:rPr>
          <w:color w:val="000000"/>
          <w:szCs w:val="28"/>
        </w:rPr>
        <w:t>: Astenuto.</w:t>
      </w:r>
    </w:p>
    <w:p>
      <w:pPr>
        <w:pStyle w:val="Normal"/>
        <w:widowControl w:val="false"/>
        <w:autoSpaceDE w:val="false"/>
        <w:spacing w:lineRule="auto" w:line="360"/>
        <w:rPr/>
      </w:pPr>
      <w:r>
        <w:rPr>
          <w:b/>
          <w:color w:val="000000"/>
          <w:szCs w:val="28"/>
        </w:rPr>
        <w:t>Montemarano</w:t>
      </w:r>
      <w:r>
        <w:rPr>
          <w:color w:val="000000"/>
          <w:szCs w:val="28"/>
        </w:rPr>
        <w:t>: Assente.</w:t>
      </w:r>
    </w:p>
    <w:p>
      <w:pPr>
        <w:pStyle w:val="Normal"/>
        <w:widowControl w:val="false"/>
        <w:autoSpaceDE w:val="false"/>
        <w:spacing w:lineRule="auto" w:line="360"/>
        <w:rPr/>
      </w:pPr>
      <w:r>
        <w:rPr>
          <w:b/>
          <w:color w:val="000000"/>
          <w:szCs w:val="28"/>
        </w:rPr>
        <w:t>Moretto</w:t>
      </w:r>
      <w:r>
        <w:rPr>
          <w:color w:val="000000"/>
          <w:szCs w:val="28"/>
        </w:rPr>
        <w:t>: Assente.</w:t>
      </w:r>
    </w:p>
    <w:p>
      <w:pPr>
        <w:pStyle w:val="Normal"/>
        <w:widowControl w:val="false"/>
        <w:autoSpaceDE w:val="false"/>
        <w:spacing w:lineRule="auto" w:line="360"/>
        <w:rPr/>
      </w:pPr>
      <w:r>
        <w:rPr>
          <w:b/>
          <w:color w:val="000000"/>
          <w:szCs w:val="28"/>
        </w:rPr>
        <w:t>Moxedano</w:t>
      </w:r>
      <w:r>
        <w:rPr>
          <w:color w:val="000000"/>
          <w:szCs w:val="28"/>
        </w:rPr>
        <w:t>: No.</w:t>
      </w:r>
    </w:p>
    <w:p>
      <w:pPr>
        <w:pStyle w:val="Normal"/>
        <w:widowControl w:val="false"/>
        <w:autoSpaceDE w:val="false"/>
        <w:spacing w:lineRule="auto" w:line="360"/>
        <w:rPr/>
      </w:pPr>
      <w:r>
        <w:rPr>
          <w:b/>
          <w:color w:val="000000"/>
          <w:szCs w:val="28"/>
        </w:rPr>
        <w:t>Nicodemo</w:t>
      </w:r>
      <w:r>
        <w:rPr>
          <w:color w:val="000000"/>
          <w:szCs w:val="28"/>
        </w:rPr>
        <w:t>: No.</w:t>
      </w:r>
    </w:p>
    <w:p>
      <w:pPr>
        <w:pStyle w:val="Normal"/>
        <w:widowControl w:val="false"/>
        <w:autoSpaceDE w:val="false"/>
        <w:spacing w:lineRule="auto" w:line="360"/>
        <w:rPr/>
      </w:pPr>
      <w:r>
        <w:rPr>
          <w:b/>
          <w:color w:val="000000"/>
          <w:szCs w:val="28"/>
        </w:rPr>
        <w:t>Palladino</w:t>
      </w:r>
      <w:r>
        <w:rPr>
          <w:color w:val="000000"/>
          <w:szCs w:val="28"/>
        </w:rPr>
        <w:t>: No.</w:t>
      </w:r>
    </w:p>
    <w:p>
      <w:pPr>
        <w:pStyle w:val="Normal"/>
        <w:widowControl w:val="false"/>
        <w:autoSpaceDE w:val="false"/>
        <w:spacing w:lineRule="auto" w:line="360"/>
        <w:rPr/>
      </w:pPr>
      <w:r>
        <w:rPr>
          <w:b/>
          <w:color w:val="000000"/>
          <w:szCs w:val="28"/>
        </w:rPr>
        <w:t>Palmieri</w:t>
      </w:r>
      <w:r>
        <w:rPr>
          <w:color w:val="000000"/>
          <w:szCs w:val="28"/>
        </w:rPr>
        <w:t>: Assente.</w:t>
      </w:r>
    </w:p>
    <w:p>
      <w:pPr>
        <w:pStyle w:val="Normal"/>
        <w:widowControl w:val="false"/>
        <w:autoSpaceDE w:val="false"/>
        <w:spacing w:lineRule="auto" w:line="360"/>
        <w:rPr/>
      </w:pPr>
      <w:r>
        <w:rPr>
          <w:b/>
          <w:color w:val="000000"/>
          <w:szCs w:val="28"/>
        </w:rPr>
        <w:t>Palomba</w:t>
      </w:r>
      <w:r>
        <w:rPr>
          <w:color w:val="000000"/>
          <w:szCs w:val="28"/>
        </w:rPr>
        <w:t>: Assente.</w:t>
      </w:r>
    </w:p>
    <w:p>
      <w:pPr>
        <w:pStyle w:val="Normal"/>
        <w:widowControl w:val="false"/>
        <w:autoSpaceDE w:val="false"/>
        <w:spacing w:lineRule="auto" w:line="360"/>
        <w:rPr/>
      </w:pPr>
      <w:r>
        <w:rPr>
          <w:b/>
          <w:color w:val="000000"/>
          <w:szCs w:val="28"/>
        </w:rPr>
        <w:t>Paris</w:t>
      </w:r>
      <w:r>
        <w:rPr>
          <w:color w:val="000000"/>
          <w:szCs w:val="28"/>
        </w:rPr>
        <w:t>i: No.</w:t>
      </w:r>
    </w:p>
    <w:p>
      <w:pPr>
        <w:pStyle w:val="Normal"/>
        <w:widowControl w:val="false"/>
        <w:autoSpaceDE w:val="false"/>
        <w:spacing w:lineRule="auto" w:line="360"/>
        <w:rPr/>
      </w:pPr>
      <w:r>
        <w:rPr>
          <w:b/>
          <w:color w:val="000000"/>
          <w:szCs w:val="28"/>
        </w:rPr>
        <w:t>Renzullo</w:t>
      </w:r>
      <w:r>
        <w:rPr>
          <w:color w:val="000000"/>
          <w:szCs w:val="28"/>
        </w:rPr>
        <w:t>: Assente.</w:t>
      </w:r>
    </w:p>
    <w:p>
      <w:pPr>
        <w:pStyle w:val="Normal"/>
        <w:widowControl w:val="false"/>
        <w:autoSpaceDE w:val="false"/>
        <w:spacing w:lineRule="auto" w:line="360"/>
        <w:rPr/>
      </w:pPr>
      <w:r>
        <w:rPr>
          <w:b/>
          <w:color w:val="000000"/>
          <w:szCs w:val="28"/>
        </w:rPr>
        <w:t>Russo</w:t>
      </w:r>
      <w:r>
        <w:rPr>
          <w:color w:val="000000"/>
          <w:szCs w:val="28"/>
        </w:rPr>
        <w:t>: Astenuto.</w:t>
      </w:r>
    </w:p>
    <w:p>
      <w:pPr>
        <w:pStyle w:val="Normal"/>
        <w:widowControl w:val="false"/>
        <w:autoSpaceDE w:val="false"/>
        <w:spacing w:lineRule="auto" w:line="360"/>
        <w:rPr/>
      </w:pPr>
      <w:r>
        <w:rPr>
          <w:b/>
          <w:color w:val="000000"/>
          <w:szCs w:val="28"/>
        </w:rPr>
        <w:t>Sannino Gaetano</w:t>
      </w:r>
      <w:r>
        <w:rPr>
          <w:color w:val="000000"/>
          <w:szCs w:val="28"/>
        </w:rPr>
        <w:t>: No.</w:t>
      </w:r>
    </w:p>
    <w:p>
      <w:pPr>
        <w:pStyle w:val="Normal"/>
        <w:widowControl w:val="false"/>
        <w:autoSpaceDE w:val="false"/>
        <w:spacing w:lineRule="auto" w:line="360"/>
        <w:rPr/>
      </w:pPr>
      <w:r>
        <w:rPr>
          <w:b/>
          <w:color w:val="000000"/>
          <w:szCs w:val="28"/>
        </w:rPr>
        <w:t>Sannino Pasquale</w:t>
      </w:r>
      <w:r>
        <w:rPr>
          <w:color w:val="000000"/>
          <w:szCs w:val="28"/>
        </w:rPr>
        <w:t>: No.</w:t>
      </w:r>
    </w:p>
    <w:p>
      <w:pPr>
        <w:pStyle w:val="Normal"/>
        <w:widowControl w:val="false"/>
        <w:autoSpaceDE w:val="false"/>
        <w:spacing w:lineRule="auto" w:line="360"/>
        <w:rPr/>
      </w:pPr>
      <w:r>
        <w:rPr>
          <w:b/>
          <w:color w:val="000000"/>
          <w:szCs w:val="28"/>
        </w:rPr>
        <w:t>Santoro</w:t>
      </w:r>
      <w:r>
        <w:rPr>
          <w:color w:val="000000"/>
          <w:szCs w:val="28"/>
        </w:rPr>
        <w:t>: Assente.</w:t>
      </w:r>
    </w:p>
    <w:p>
      <w:pPr>
        <w:pStyle w:val="Normal"/>
        <w:widowControl w:val="false"/>
        <w:autoSpaceDE w:val="false"/>
        <w:spacing w:lineRule="auto" w:line="360"/>
        <w:rPr/>
      </w:pPr>
      <w:r>
        <w:rPr>
          <w:b/>
          <w:color w:val="000000"/>
          <w:szCs w:val="28"/>
        </w:rPr>
        <w:t>Scala</w:t>
      </w:r>
      <w:r>
        <w:rPr>
          <w:color w:val="000000"/>
          <w:szCs w:val="28"/>
        </w:rPr>
        <w:t>: Astenuto.</w:t>
      </w:r>
    </w:p>
    <w:p>
      <w:pPr>
        <w:pStyle w:val="Normal"/>
        <w:widowControl w:val="false"/>
        <w:autoSpaceDE w:val="false"/>
        <w:spacing w:lineRule="auto" w:line="360"/>
        <w:rPr/>
      </w:pPr>
      <w:r>
        <w:rPr>
          <w:b/>
          <w:color w:val="000000"/>
          <w:szCs w:val="28"/>
        </w:rPr>
        <w:t>Schifone</w:t>
      </w:r>
      <w:r>
        <w:rPr>
          <w:color w:val="000000"/>
          <w:szCs w:val="28"/>
        </w:rPr>
        <w:t>: Assente.</w:t>
      </w:r>
    </w:p>
    <w:p>
      <w:pPr>
        <w:pStyle w:val="Normal"/>
        <w:widowControl w:val="false"/>
        <w:autoSpaceDE w:val="false"/>
        <w:spacing w:lineRule="auto" w:line="360"/>
        <w:rPr/>
      </w:pPr>
      <w:r>
        <w:rPr>
          <w:b/>
          <w:color w:val="000000"/>
          <w:szCs w:val="28"/>
        </w:rPr>
        <w:t>Signoriello</w:t>
      </w:r>
      <w:r>
        <w:rPr>
          <w:color w:val="000000"/>
          <w:szCs w:val="28"/>
        </w:rPr>
        <w:t>: Assente.</w:t>
      </w:r>
    </w:p>
    <w:p>
      <w:pPr>
        <w:pStyle w:val="Normal"/>
        <w:widowControl w:val="false"/>
        <w:autoSpaceDE w:val="false"/>
        <w:spacing w:lineRule="auto" w:line="360"/>
        <w:rPr/>
      </w:pPr>
      <w:r>
        <w:rPr>
          <w:b/>
          <w:color w:val="000000"/>
          <w:szCs w:val="28"/>
        </w:rPr>
        <w:t>Simeone</w:t>
      </w:r>
      <w:r>
        <w:rPr>
          <w:color w:val="000000"/>
          <w:szCs w:val="28"/>
        </w:rPr>
        <w:t>: Sì.</w:t>
      </w:r>
    </w:p>
    <w:p>
      <w:pPr>
        <w:pStyle w:val="Normal"/>
        <w:widowControl w:val="false"/>
        <w:autoSpaceDE w:val="false"/>
        <w:spacing w:lineRule="auto" w:line="360"/>
        <w:rPr/>
      </w:pPr>
      <w:r>
        <w:rPr>
          <w:b/>
          <w:color w:val="000000"/>
          <w:szCs w:val="28"/>
        </w:rPr>
        <w:t>Varriale Ciro</w:t>
      </w:r>
      <w:r>
        <w:rPr>
          <w:color w:val="000000"/>
          <w:szCs w:val="28"/>
        </w:rPr>
        <w:t>: Assente.</w:t>
      </w:r>
    </w:p>
    <w:p>
      <w:pPr>
        <w:pStyle w:val="Normal"/>
        <w:widowControl w:val="false"/>
        <w:autoSpaceDE w:val="false"/>
        <w:spacing w:lineRule="auto" w:line="360"/>
        <w:rPr/>
      </w:pPr>
      <w:r>
        <w:rPr>
          <w:b/>
          <w:color w:val="000000"/>
          <w:szCs w:val="28"/>
        </w:rPr>
        <w:t>Varriale Salvatore</w:t>
      </w:r>
      <w:r>
        <w:rPr>
          <w:color w:val="000000"/>
          <w:szCs w:val="28"/>
        </w:rPr>
        <w:t>: Assente.</w:t>
      </w:r>
    </w:p>
    <w:p>
      <w:pPr>
        <w:pStyle w:val="Normal"/>
        <w:widowControl w:val="false"/>
        <w:autoSpaceDE w:val="false"/>
        <w:spacing w:lineRule="auto" w:line="360"/>
        <w:rPr/>
      </w:pPr>
      <w:r>
        <w:rPr>
          <w:b/>
          <w:color w:val="000000"/>
          <w:szCs w:val="28"/>
        </w:rPr>
        <w:t>Venanzoni</w:t>
      </w:r>
      <w:r>
        <w:rPr>
          <w:color w:val="000000"/>
          <w:szCs w:val="28"/>
        </w:rPr>
        <w:t>: No.</w:t>
      </w:r>
    </w:p>
    <w:p>
      <w:pPr>
        <w:pStyle w:val="Normal"/>
        <w:widowControl w:val="false"/>
        <w:autoSpaceDE w:val="false"/>
        <w:spacing w:lineRule="auto" w:line="360"/>
        <w:rPr/>
      </w:pPr>
      <w:r>
        <w:rPr>
          <w:b/>
          <w:color w:val="000000"/>
          <w:szCs w:val="28"/>
        </w:rPr>
        <w:t>Verde</w:t>
      </w:r>
      <w:r>
        <w:rPr>
          <w:color w:val="000000"/>
          <w:szCs w:val="28"/>
        </w:rPr>
        <w:t>: No.</w:t>
      </w:r>
    </w:p>
    <w:p>
      <w:pPr>
        <w:pStyle w:val="Normal"/>
        <w:widowControl w:val="false"/>
        <w:autoSpaceDE w:val="false"/>
        <w:spacing w:lineRule="auto" w:line="360"/>
        <w:rPr/>
      </w:pPr>
      <w:r>
        <w:rPr>
          <w:b/>
          <w:color w:val="000000"/>
          <w:szCs w:val="28"/>
        </w:rPr>
        <w:t>Vitobello</w:t>
      </w:r>
      <w:r>
        <w:rPr>
          <w:color w:val="000000"/>
          <w:szCs w:val="28"/>
        </w:rPr>
        <w:t>: Assente.</w:t>
      </w:r>
    </w:p>
    <w:p>
      <w:pPr>
        <w:pStyle w:val="Normal"/>
        <w:widowControl w:val="false"/>
        <w:autoSpaceDE w:val="false"/>
        <w:spacing w:lineRule="auto" w:line="360"/>
        <w:rPr/>
      </w:pPr>
      <w:r>
        <w:rPr>
          <w:b/>
          <w:color w:val="000000"/>
          <w:szCs w:val="28"/>
        </w:rPr>
        <w:t>Zimbaldi</w:t>
      </w:r>
      <w:r>
        <w:rPr>
          <w:color w:val="000000"/>
          <w:szCs w:val="28"/>
        </w:rPr>
        <w:t>: No.</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pPr>
      <w:r>
        <w:rPr>
          <w:b/>
          <w:color w:val="000000"/>
          <w:szCs w:val="28"/>
        </w:rPr>
        <w:t>Anniciello</w:t>
      </w:r>
      <w:r>
        <w:rPr>
          <w:color w:val="000000"/>
          <w:szCs w:val="28"/>
        </w:rPr>
        <w:t>: No.</w:t>
      </w:r>
    </w:p>
    <w:p>
      <w:pPr>
        <w:pStyle w:val="Normal"/>
        <w:widowControl w:val="false"/>
        <w:autoSpaceDE w:val="false"/>
        <w:spacing w:lineRule="auto" w:line="360"/>
        <w:rPr/>
      </w:pPr>
      <w:r>
        <w:rPr>
          <w:b/>
          <w:color w:val="000000"/>
          <w:szCs w:val="28"/>
        </w:rPr>
        <w:t>Di Marzio</w:t>
      </w:r>
      <w:r>
        <w:rPr>
          <w:color w:val="000000"/>
          <w:szCs w:val="28"/>
        </w:rPr>
        <w:t>: No.</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szCs w:val="28"/>
        </w:rPr>
        <w:t xml:space="preserve">PRESIDENTE </w:t>
      </w:r>
      <w:r>
        <w:rPr>
          <w:szCs w:val="28"/>
        </w:rPr>
        <w:t>– L’esito della votazione è il seguente: 28 no, 1 sì, 5 astenuti, pertanto l’emendamento è respinto a maggioranza. Emendamento 28 punto 1. Consiglieri, vi accomodate per favore? Allora l’emendamento 28 punto 1 a firma del Consigliere Schifone. Presidente, vuole illustrare? Sostituire “sentiti”, “previo” parere favorevole dei fondatori. Va bene? E’ chiaro? Abbastanza chiaro? Vu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CHIFONE</w:t>
      </w:r>
      <w:r>
        <w:fldChar w:fldCharType="begin"/>
      </w:r>
      <w:r>
        <w:rPr/>
        <w:instrText xml:space="preserve"> TC "CONSIGLIERE SCHIFONE" \l 1 </w:instrText>
      </w:r>
      <w:r>
        <w:rPr/>
        <w:fldChar w:fldCharType="separate"/>
      </w:r>
      <w:r>
        <w:rPr/>
      </w:r>
      <w:r>
        <w:rPr/>
        <w:fldChar w:fldCharType="end"/>
      </w:r>
      <w:bookmarkStart w:id="54" w:name="__RefHeading___Toc242237282"/>
      <w:bookmarkEnd w:id="54"/>
      <w:r>
        <w:rPr>
          <w:szCs w:val="28"/>
        </w:rPr>
        <w:t xml:space="preserve"> – Allora, credo che sia… per richiamare l’attenzione dei colleghi, si tratta di affrontare quella questione sulla possibilità che la Fondazione faccia operazioni immobiliari, cui si sono intrattenuti anche altri colleghi. La formula, diceva il collega Carotenuto, che la formula “sentiti” era troppo debole e quindi noi abbiamo provveduto a un emendamento in cui si dice non “sentiti”, ma “previo” parere favorevole dei soci fondator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Se non ci sono altri interventi,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ODDATI</w:t>
      </w:r>
      <w:r>
        <w:rPr>
          <w:szCs w:val="28"/>
        </w:rPr>
        <w:t xml:space="preserve"> – 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l parere favorevole dell’Amministrazione, pongo in votazione l’emendamento numero 28 punto 1. Chi è favorevole resti fermo, chi è contrario alzi la mano, chi si astiene lo dichiari. L’emendamento numero 28 è approvato a maggioranza, con l’astensione del Consigliere Centanni. Emendamento numero 29, a firma del Consigliere Schifone, Lamura, De Masi, Moretto ed altri. Prego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CHIFONE</w:t>
      </w:r>
      <w:r>
        <w:rPr>
          <w:szCs w:val="28"/>
        </w:rPr>
        <w:t xml:space="preserve"> – Sì, qua noi affrontiamo un’altra questione che pure ha appassionato un po’ per quello… troppo grande appassionato, diciamo che ha interessato alcuni colleghi anche negli interventi che sono stati fatti in discussione generale: cioè questa eccessiva, come dire,libertà per la Fondazione di poter comandare o distaccare a sua semplice richiesta, personale degli enti di riferimento, dei soci fondatori. E’ evidente che c’è un interesse dell’Amministrazione, del Comune, della Regione - noi diciamo anche della Provincia eventualmente - a distaccare per evitare di dover fare altre assunzioni. Però se non c’è un limite, paradossalmente se la votazione chiedesse il distacco o il comando di 300 unità, (Incomprensibile) però farebbe uno sgarbo. Allora noi diciamo chela Fondazione dovrà provvedere a elaborare una sua pianta organica, non può essere approvata dai soci fondatori perché, giustamente, in questo caso conseguito preventivamente il consiglio del Consigliere</w:t>
      </w:r>
    </w:p>
    <w:p>
      <w:pPr>
        <w:pStyle w:val="Normal"/>
        <w:widowControl w:val="false"/>
        <w:autoSpaceDE w:val="false"/>
        <w:spacing w:lineRule="auto" w:line="360"/>
        <w:jc w:val="both"/>
        <w:rPr>
          <w:szCs w:val="28"/>
        </w:rPr>
      </w:pPr>
      <w:r>
        <w:rPr>
          <w:szCs w:val="28"/>
        </w:rPr>
        <w:t xml:space="preserve"> </w:t>
      </w:r>
      <w:r>
        <w:rPr>
          <w:szCs w:val="28"/>
        </w:rPr>
        <w:t>Sant’Angelo, il Comune non può approvare la pianta organica della Fondazione, però la può recepire. Cioè, ne prende atto e, nel limite di quella pianta organica, con quelle funzioni, con quei profili, con quei livelli può eventualmente distaccare o comandare personale delle amministrazioni stess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go,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ODDATI</w:t>
      </w:r>
      <w:r>
        <w:fldChar w:fldCharType="begin"/>
      </w:r>
      <w:r>
        <w:rPr/>
        <w:instrText xml:space="preserve"> TC "ASSESSORE ODDATI" \l 1 </w:instrText>
      </w:r>
      <w:r>
        <w:rPr/>
        <w:fldChar w:fldCharType="separate"/>
      </w:r>
      <w:r>
        <w:rPr/>
      </w:r>
      <w:r>
        <w:rPr/>
        <w:fldChar w:fldCharType="end"/>
      </w:r>
      <w:bookmarkStart w:id="55" w:name="__RefHeading___Toc242237283"/>
      <w:bookmarkEnd w:id="55"/>
      <w:r>
        <w:rPr>
          <w:szCs w:val="28"/>
        </w:rPr>
        <w:t xml:space="preserve"> – No, il parere è favorevole, ma bisogna che ci sia una piccola modifica, perché dovremmo mettere “Nel quadro di una pianta organica di cui la Fondazione stessa dovrà dotars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lora, pongo in votazione l’emendamento numero 29. La modifica proposta dall’Amministrazione e accettata dal proponente dell’emendamento, è la seguente: all’articolo 4 punto 7, alla fine del comma aggiungere “E nel quadro di una pianta organica, di cui la Fondazione dovrà dotarsi”. Bene, così come modificata, è da lei recepita. Pongo in votazione. Chi è favorevole resti fermo, chi è contrario alzi la mano, chi si astiene lo dichiari. L’emendamento così come modificato è approvato a maggioranza, con l’astensione del Consigliere Centanni. Emendamento numero 30, a firma del Presidente Moxed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GIUDICE</w:t>
      </w:r>
      <w:r>
        <w:fldChar w:fldCharType="begin"/>
      </w:r>
      <w:r>
        <w:rPr/>
        <w:instrText xml:space="preserve"> TC "CONSIGLIERE GIUDICE" \l 1 </w:instrText>
      </w:r>
      <w:r>
        <w:rPr/>
        <w:fldChar w:fldCharType="separate"/>
      </w:r>
      <w:r>
        <w:rPr/>
      </w:r>
      <w:r>
        <w:rPr/>
        <w:fldChar w:fldCharType="end"/>
      </w:r>
      <w:bookmarkStart w:id="56" w:name="__RefHeading___Toc242237284"/>
      <w:bookmarkEnd w:id="56"/>
      <w:r>
        <w:rPr>
          <w:b/>
          <w:szCs w:val="28"/>
        </w:rPr>
        <w:t xml:space="preserve"> </w:t>
      </w:r>
      <w:r>
        <w:rPr>
          <w:szCs w:val="28"/>
        </w:rPr>
        <w:t>– Chiedo scusa Presidente, sull’ordine dei lavori. Qui ci sono due emendamenti, il numero 30 e il numero 31, che sono molto simili, quindi io proporrei un accorpamento – ne ho parlato già con il collega Moxedano – un accorpamento dei due e fare in questo modo: nella parte descrittiva mettere la prima parte che riguarda l’emendamento 31, quindi: “Nel rispetto dei principi di evidenza pubblica e trasparenza” poi aggiungere “col divieto di usare agenzie interinali”. Quindi prima parte prendere l’emendamento 31 e poi dell’emendamento 30 prendere la seconda par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Questo d’intesa col propon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MOXEDANO </w:t>
      </w:r>
      <w:r>
        <w:rPr>
          <w:szCs w:val="28"/>
        </w:rPr>
        <w:t>– Ma è simi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Lo so che è simi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MOXEDANO </w:t>
      </w:r>
      <w:r>
        <w:rPr>
          <w:szCs w:val="28"/>
        </w:rPr>
        <w:t>– Bisogna solo aggiungere “Divieto di usare agenzie interinal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Utilizz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GIUDICE </w:t>
      </w:r>
      <w:r>
        <w:rPr>
          <w:szCs w:val="28"/>
        </w:rPr>
        <w:t xml:space="preserve">– E’ ovvio che ci stiamo riferendo alla parte che riguarda le assunzioni a tempo </w:t>
      </w:r>
      <w:r>
        <w:rPr/>
        <w:t>determinato, a pagina 9.</w:t>
      </w:r>
    </w:p>
    <w:p>
      <w:pPr>
        <w:pStyle w:val="Normal"/>
        <w:spacing w:lineRule="auto" w:line="360"/>
        <w:jc w:val="both"/>
        <w:rPr/>
      </w:pPr>
      <w:r>
        <w:rPr/>
      </w:r>
    </w:p>
    <w:p>
      <w:pPr>
        <w:pStyle w:val="Normal"/>
        <w:spacing w:lineRule="auto" w:line="360"/>
        <w:jc w:val="both"/>
        <w:rPr/>
      </w:pPr>
      <w:r>
        <w:rPr>
          <w:b/>
        </w:rPr>
        <w:t xml:space="preserve">PRESIDENTE – </w:t>
      </w:r>
      <w:r>
        <w:rPr/>
        <w:t>Perfetto, allora, se i proponenti, quindi col Consigliere Moxedano. col Consigliere  De Masi, insieme al Consigliere Medici, intendono riassumere, così come lei ha riassunto, io faccio esprimere all’amministrazione un unico parere, su come....</w:t>
      </w:r>
    </w:p>
    <w:p>
      <w:pPr>
        <w:pStyle w:val="Normal"/>
        <w:spacing w:lineRule="auto" w:line="360"/>
        <w:jc w:val="both"/>
        <w:rPr/>
      </w:pPr>
      <w:r>
        <w:rPr/>
      </w:r>
    </w:p>
    <w:p>
      <w:pPr>
        <w:pStyle w:val="Normal"/>
        <w:spacing w:lineRule="auto" w:line="360"/>
        <w:jc w:val="both"/>
        <w:rPr/>
      </w:pPr>
      <w:r>
        <w:rPr>
          <w:b/>
        </w:rPr>
        <w:t>CONSIGLIERE GIUDICE</w:t>
      </w:r>
      <w:r>
        <w:rPr/>
        <w:t xml:space="preserve"> – Franco, posso un attimo riassumere? Allora, la descrizione verrebbe in questo modo, nel rispetto dei principi d’evidenza pubblica e trasparenza, e col divieto di usare agenzie interinali.</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57" w:name="__RefHeading___Toc242237285"/>
      <w:bookmarkEnd w:id="57"/>
      <w:r>
        <w:rPr/>
        <w:t xml:space="preserve"> - L’aggiungiamo all’emendamento numero 30, visto che stiamo discutendo l’emendamento numero 30. Non saltiamo dal 30 al 31 e accorpiamo il 31?</w:t>
      </w:r>
    </w:p>
    <w:p>
      <w:pPr>
        <w:pStyle w:val="Normal"/>
        <w:spacing w:lineRule="auto" w:line="360"/>
        <w:jc w:val="both"/>
        <w:rPr/>
      </w:pPr>
      <w:r>
        <w:rPr/>
      </w:r>
    </w:p>
    <w:p>
      <w:pPr>
        <w:pStyle w:val="Normal"/>
        <w:spacing w:lineRule="auto" w:line="360"/>
        <w:jc w:val="both"/>
        <w:rPr/>
      </w:pPr>
      <w:r>
        <w:rPr>
          <w:b/>
        </w:rPr>
        <w:t>CONSIGLIERE GIUDICE</w:t>
      </w:r>
      <w:r>
        <w:rPr/>
        <w:t xml:space="preserve"> – No, no, no, ne facciamo uno.</w:t>
      </w:r>
    </w:p>
    <w:p>
      <w:pPr>
        <w:pStyle w:val="Normal"/>
        <w:spacing w:lineRule="auto" w:line="360"/>
        <w:jc w:val="both"/>
        <w:rPr/>
      </w:pPr>
      <w:r>
        <w:rPr/>
      </w:r>
    </w:p>
    <w:p>
      <w:pPr>
        <w:pStyle w:val="Normal"/>
        <w:spacing w:lineRule="auto" w:line="360"/>
        <w:jc w:val="both"/>
        <w:rPr/>
      </w:pPr>
      <w:r>
        <w:rPr>
          <w:b/>
        </w:rPr>
        <w:t>PRESIDENTE</w:t>
      </w:r>
      <w:r>
        <w:rPr/>
        <w:t xml:space="preserve"> – Va bene, allora l’emendamento, diciamo, 30, viene così riformulato: “nel rispetto dei principi di evidenza pubblica e trasparenza, col divieto di ricorrere ad agenzie interinali”. Prego, la parola all’Amministrazione.</w:t>
      </w:r>
    </w:p>
    <w:p>
      <w:pPr>
        <w:pStyle w:val="Normal"/>
        <w:spacing w:lineRule="auto" w:line="360"/>
        <w:jc w:val="both"/>
        <w:rPr/>
      </w:pPr>
      <w:r>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58" w:name="__RefHeading___Toc242237286"/>
      <w:bookmarkEnd w:id="58"/>
      <w:r>
        <w:rPr/>
        <w:t xml:space="preserve"> – Ora, intendiamoci, io lo dico in modo molto…assunzione a tempo determinato, secondo le norme attuali, la Legge 30, la normativa vigente, non si fanno con evidenza pubblica, dell’assunzione a tempo determinato. Tra l’altro, la famosa Legge Biagi, ha ormai annullato nel settore privato, e nel diritto privato, ogni forma di concorso (inc.). Noi siamo però contrari, e quindi diciamo avremo, applicheremo principi di trasparenza, il che sarà molto più utile per tutti quanti, per la fondazione innanzitutto, tutela verso terzi che dovessero, diciamo, chiedere assunzioni per loro conto, e diciamo, verso la società tutta. Quindi mi fa piacere che il Consiglio comunale si dia 1questo indirizzo, però noi non possiamo dire cose che sono espressamente vietate dalla Legge. Perché, per esempio, non so se ci si rivolgerà mai a un’agenzia di lavoro interinale, ma è possibile, e non si capisce perché dovrebbe essere vietato a una fondazione, quando è possibile e lo fanno tutti. Diciamo così, può decidere di non farlo, ma non gli può essere un divieto, che è proprio contra legem, cioè esiste la normativa che disciplina le agenzie interinali, e la loro possibilità di essere utilizzate. Io quindi direi, nel rispetto dei principi di trasparenza, punto, perché l’evidenza pubblica si può fare, voglio dire, la faremo, credo che la fondazione la farà, poi lo decideranno gli amministratori. Come notate, può fare solo assunzioni a tempo determinato, non sono previste assunzioni a tempo indeterminato, questo è un punto molto delicato. Quindi, io penso che dobbiamo dire: nel rispetto di ogni principio di trasparenza. Punto.</w:t>
      </w:r>
    </w:p>
    <w:p>
      <w:pPr>
        <w:pStyle w:val="Normal"/>
        <w:spacing w:lineRule="auto" w:line="360"/>
        <w:jc w:val="both"/>
        <w:rPr/>
      </w:pPr>
      <w:r>
        <w:rPr/>
      </w:r>
    </w:p>
    <w:p>
      <w:pPr>
        <w:pStyle w:val="Normal"/>
        <w:spacing w:lineRule="auto" w:line="360"/>
        <w:jc w:val="both"/>
        <w:rPr/>
      </w:pPr>
      <w:r>
        <w:rPr>
          <w:b/>
        </w:rPr>
        <w:t xml:space="preserve">CONSIGLIERE GIUDICE </w:t>
      </w:r>
      <w:r>
        <w:rPr/>
        <w:t>– Assessore, comunque le dicevamo la stessa cosa, perché noi dicevamo…</w:t>
      </w:r>
    </w:p>
    <w:p>
      <w:pPr>
        <w:pStyle w:val="Normal"/>
        <w:spacing w:lineRule="auto" w:line="360"/>
        <w:jc w:val="both"/>
        <w:rPr/>
      </w:pPr>
      <w:r>
        <w:rPr/>
      </w:r>
    </w:p>
    <w:p>
      <w:pPr>
        <w:pStyle w:val="Normal"/>
        <w:spacing w:lineRule="auto" w:line="360"/>
        <w:jc w:val="both"/>
        <w:rPr/>
      </w:pPr>
      <w:r>
        <w:rPr>
          <w:b/>
        </w:rPr>
        <w:t>PRESIDENTE</w:t>
      </w:r>
      <w:r>
        <w:rPr/>
        <w:t xml:space="preserve"> – Consigliere un attimo, le devo dare la parola. Consigliere, un attimo. Allora, un attimo solo. Consigliere Moxedano, do la parola a lei.</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59" w:name="__RefHeading___Toc242237287"/>
      <w:bookmarkEnd w:id="59"/>
      <w:r>
        <w:rPr>
          <w:b/>
        </w:rPr>
        <w:t xml:space="preserve"> –</w:t>
      </w:r>
      <w:r>
        <w:rPr/>
        <w:t xml:space="preserve"> No, io credo che è stata fatta già in passato, una discussione su questo tema, e mi ricordo molto bene che l’Assessore pose un problema di questo tipo per le partecipate: di fare divieto di assumere attraverso le agenzie interinali. Io non vedo alcuna violazione di Legge, nell’inserire nello Statuto di una fondazione, un divieto a assumere con una norma legislativa, non c’è dubbio, però una norma che è oggetto di ampie discussioni, in particolar modo nella pubblica amministrazione, e in particolar modo nelle partecipate del Comune di Napoli. Partendo da questa considerazione, partendo da una riflessione fatta da questa amministrazione in passato, ma non molti anni fa, ho posto questa questione. Io credo che non c’è nessun impedimento, nell’accogliere e nell’inserire nello Statuto questa dicitura,  questo divieto diciamo, anzi è un segno maggiore, di quello che diceva l’assessore, di trasparenza e probabilmente un utilizzo diverso del reclutamento di forze lavorative.</w:t>
      </w:r>
    </w:p>
    <w:p>
      <w:pPr>
        <w:pStyle w:val="Normal"/>
        <w:spacing w:lineRule="auto" w:line="360"/>
        <w:jc w:val="both"/>
        <w:rPr/>
      </w:pPr>
      <w:r>
        <w:rPr/>
      </w:r>
    </w:p>
    <w:p>
      <w:pPr>
        <w:pStyle w:val="Normal"/>
        <w:spacing w:lineRule="auto" w:line="360"/>
        <w:jc w:val="both"/>
        <w:rPr/>
      </w:pPr>
      <w:r>
        <w:rPr>
          <w:b/>
        </w:rPr>
        <w:t>PRESIDENTE</w:t>
      </w:r>
      <w:r>
        <w:rPr/>
        <w:t xml:space="preserve"> – Prego, Presidente Carotenuto.</w:t>
      </w:r>
    </w:p>
    <w:p>
      <w:pPr>
        <w:pStyle w:val="Normal"/>
        <w:spacing w:lineRule="auto" w:line="360"/>
        <w:jc w:val="both"/>
        <w:rPr/>
      </w:pPr>
      <w:r>
        <w:rPr/>
      </w:r>
    </w:p>
    <w:p>
      <w:pPr>
        <w:pStyle w:val="Normal"/>
        <w:spacing w:lineRule="auto" w:line="360"/>
        <w:jc w:val="both"/>
        <w:rPr/>
      </w:pPr>
      <w:r>
        <w:rPr>
          <w:b/>
        </w:rPr>
        <w:t>CONSIGLIERE</w:t>
      </w:r>
      <w:r>
        <w:rPr/>
        <w:t xml:space="preserve"> </w:t>
      </w:r>
      <w:r>
        <w:rPr>
          <w:b/>
        </w:rPr>
        <w:t>CAROTENUTO</w:t>
      </w:r>
      <w:r>
        <w:fldChar w:fldCharType="begin"/>
      </w:r>
      <w:r>
        <w:rPr/>
        <w:instrText xml:space="preserve"> TC "CONSIGLIERE CAROTENUTO" \l 1 </w:instrText>
      </w:r>
      <w:r>
        <w:rPr/>
        <w:fldChar w:fldCharType="separate"/>
      </w:r>
      <w:r>
        <w:rPr/>
      </w:r>
      <w:r>
        <w:rPr/>
        <w:fldChar w:fldCharType="end"/>
      </w:r>
      <w:bookmarkStart w:id="60" w:name="__RefHeading___Toc242237288"/>
      <w:bookmarkEnd w:id="60"/>
      <w:r>
        <w:rPr/>
        <w:t xml:space="preserve"> – No, molto semplicemente, intervengo qui senza essere tedioso, perché nell’intervento c’era un punto che ho segnalato all’Amministrazione. Ora, qui nessuno si spaventa di niente, ed è giusto che la fondazione, quando avrà gambe, quando avrà organizzazione, preveda, diciamo, un organico definibile, sia nei quadri istituzionali dei due enti fondatori e se ha bisogno, evidentemente di figure specialistiche da reperire sul mercato. Non è questo lo scandalo, lo dico io che sono al di sopra di ogni sospetto. Ora, però, come mia cultura personale naturalmente, giammai la mia persona, ora io all’Assessore io vorrei significare questo, probabilmente, io ho un dubbio che dovremmo provare a dipanare: una fondazione che di per sé ha una cadenza temporale, a questo punto lo dico io che sono al di sopra di ogni sospetto per quello che rappresento, non io persona, una fondazione che ha un elemento di temporalità, non può essere introdotto un elemento a tempo indeterminato in quanto tale, secondo me, perché potremmo uscire così dal punto del tempo determinato, tempo indeterminato, e se convergiamo su questo. Ora, c’è un altro elemento è relativo al fatto che, se come suggeriva il signor vice-sindaco che ne capisce più di noi, diceva basta che si attesta sulle norme di Legge, ci ha fatto fessi a tutti quanti, perché le norme di legge, prevedono anche la Legge Biagi e quindi prevedono anche le agenzie interinali e tutte le modalità, diciamo, di lavoro, tutte le cinquanta tipologie di lavoro che prevede la Legge Biagi. Ma, Assessore, tu che ti richiamo ancora ad un connotato di sinistra, non è una bestemmia, lo posso dire, ad un connotato largo di sinistra, secondo me potremmo dire che vietiamo espressamente una delle modalità previste dalla legge. Questo possiamo farlo, perché la fondazione decide che cosa vuole fare, e decide anche la misura in cui vuole interloquire sul mercato per reperire figure professionali. Quindi giuridicamente, è permesso dire, morale della favola: assumiamo, ma non attraverso le agenzie interinali, ma con un percorso più trasparente e più libero. Questo è un elemento di garanzia per tutti. Grazie.</w:t>
      </w:r>
    </w:p>
    <w:p>
      <w:pPr>
        <w:pStyle w:val="Normal"/>
        <w:spacing w:lineRule="auto" w:line="360"/>
        <w:jc w:val="both"/>
        <w:rPr/>
      </w:pPr>
      <w:r>
        <w:rPr/>
      </w:r>
    </w:p>
    <w:p>
      <w:pPr>
        <w:pStyle w:val="Normal"/>
        <w:spacing w:lineRule="auto" w:line="360"/>
        <w:jc w:val="both"/>
        <w:rPr/>
      </w:pPr>
      <w:r>
        <w:rPr>
          <w:b/>
        </w:rPr>
        <w:t>PRESIDENTE</w:t>
      </w:r>
      <w:r>
        <w:rPr/>
        <w:t xml:space="preserve"> – Parola all’Amministrazione.</w:t>
      </w:r>
    </w:p>
    <w:p>
      <w:pPr>
        <w:pStyle w:val="Normal"/>
        <w:spacing w:lineRule="auto" w:line="360"/>
        <w:jc w:val="both"/>
        <w:rPr/>
      </w:pPr>
      <w:r>
        <w:rPr/>
      </w:r>
    </w:p>
    <w:p>
      <w:pPr>
        <w:pStyle w:val="Normal"/>
        <w:spacing w:lineRule="auto" w:line="360"/>
        <w:jc w:val="both"/>
        <w:rPr>
          <w:b/>
          <w:b/>
        </w:rPr>
      </w:pPr>
      <w:r>
        <w:rPr>
          <w:b/>
        </w:rPr>
        <w:t>ASSESSORE ODDATI</w:t>
      </w:r>
      <w:r>
        <w:fldChar w:fldCharType="begin"/>
      </w:r>
      <w:r>
        <w:rPr/>
        <w:instrText xml:space="preserve"> TC "ASSESSORE ODDATI" \l 1 </w:instrText>
      </w:r>
      <w:r>
        <w:rPr/>
        <w:fldChar w:fldCharType="separate"/>
      </w:r>
      <w:r>
        <w:rPr/>
      </w:r>
      <w:r>
        <w:rPr/>
        <w:fldChar w:fldCharType="end"/>
      </w:r>
      <w:bookmarkStart w:id="61" w:name="__RefHeading___Toc242237289"/>
      <w:bookmarkEnd w:id="61"/>
      <w:r>
        <w:rPr/>
        <w:t xml:space="preserve"> – Noi ci dobbiamo mettere d’accordo. Allora, la fondazione, come avete visto, intende usare il più possibile, se gli enti che la costituiscono saranno d’accordo, personale che viene dagli enti, quindi diciamo da questo punto di vista, personale a tempo determinato, che però è in carico al Comune, o alla Regione, il più possibile. Quando necessario, si dispone a fare assunzione soltanto a tempo determinato, è pure possibile, eppure potrebbe fare assunzioni a tempo indeterminato, perché non è stabilito che la durata, non è fissata, non è stabilito che la fondazione si scioglie il giorno x, anzi può proseguire, può continuare, e quindi potrebbe avere figure a tempo indeterminato, ma la decisione è stata quella di non avere, di non fare assunzioni a tempo indeterminato. Però, se non fa assunzioni a tempo indeterminato, scusate, quella del lavoro interinale, che ripeto, la fondazione potrebbe non adottare mai, è una delle procedure di evidenza pubblica previste dalla legge, perché se noi dobbiamo prendere personale a tempo determinato, per tipologie caratteristiche che servono per la fondazione, a chi ci dobbiamo rivolgere? O a agenzie di selezione o appunto a agenzie di lavoro interinale, che ti forniscono quel personale limitatamente a quel periodo, quindi noi, mi spiegate il motivo, un po’ ideologico, per cui il lavoro interinale che solo a tempo determinato può servire, perché a tempo indeterminato non è utilizzabile nelle società partecipate, questa è una differenza di fondo. Nelle nostre società partecipate, scusa Moxedano mi hai posto la domanda, ti do la risposta, nelle nostre società partecipate, non si possono utilizzare le società di lavoro interinale, per poi procedere all’assunzione a tempo indeterminato, ma noi qui  non abbiamo assunzioni a tempo indeterminato, abbiamo solo assunzioni a tempo determinato, e dunque quelle eventuali, io non ci ho mai pensato per la verità, però le agenzie di lavoro interinale, può essere una procedura di evidenza pubblica, chiara, limpida, trasparente, loro ti prestano il personale, poi tu glielo restituisci quando hanno finito le attività. Quindi, non capisco il motivo un poi, diciamo strano, per cui questa procedura di evidenza pubblica, visto che vi invoca, giustamente, la trasparenza non possa essere utilizzata., Quindi io, personalmente,  direi –  parere dell’Amministrazione – nel rispetto dei principi di trasparenza e, come diceva il Vicesindaco, nel rispetto delle norme vigenti in materia di legislazione del lavoro.</w:t>
      </w:r>
    </w:p>
    <w:p>
      <w:pPr>
        <w:pStyle w:val="Normal"/>
        <w:spacing w:lineRule="auto" w:line="360"/>
        <w:jc w:val="both"/>
        <w:rPr>
          <w:b/>
          <w:b/>
        </w:rPr>
      </w:pPr>
      <w:r>
        <w:rPr>
          <w:b/>
        </w:rPr>
      </w:r>
    </w:p>
    <w:p>
      <w:pPr>
        <w:pStyle w:val="Normal"/>
        <w:spacing w:lineRule="auto" w:line="360"/>
        <w:jc w:val="both"/>
        <w:rPr/>
      </w:pPr>
      <w:r>
        <w:rPr>
          <w:b/>
        </w:rPr>
        <w:t xml:space="preserve">PRESIDENTE – </w:t>
      </w:r>
      <w:r>
        <w:rPr/>
        <w:t>allora…</w:t>
      </w:r>
    </w:p>
    <w:p>
      <w:pPr>
        <w:pStyle w:val="Normal"/>
        <w:spacing w:lineRule="auto" w:line="360"/>
        <w:jc w:val="both"/>
        <w:rPr/>
      </w:pPr>
      <w:r>
        <w:rPr/>
      </w:r>
    </w:p>
    <w:p>
      <w:pPr>
        <w:pStyle w:val="Normal"/>
        <w:spacing w:lineRule="auto" w:line="360"/>
        <w:jc w:val="both"/>
        <w:rPr/>
      </w:pPr>
      <w:r>
        <w:rPr>
          <w:b/>
        </w:rPr>
        <w:t xml:space="preserve">CONSIGLIERE – </w:t>
      </w:r>
      <w:r>
        <w:rPr/>
        <w:t>eh ma quella è una legge sa, non è che…</w:t>
      </w:r>
    </w:p>
    <w:p>
      <w:pPr>
        <w:pStyle w:val="Normal"/>
        <w:spacing w:lineRule="auto" w:line="360"/>
        <w:jc w:val="both"/>
        <w:rPr>
          <w:b/>
          <w:b/>
        </w:rPr>
      </w:pPr>
      <w:r>
        <w:rPr>
          <w:b/>
        </w:rPr>
      </w:r>
    </w:p>
    <w:p>
      <w:pPr>
        <w:pStyle w:val="Normal"/>
        <w:spacing w:lineRule="auto" w:line="360"/>
        <w:jc w:val="both"/>
        <w:rPr/>
      </w:pPr>
      <w:r>
        <w:rPr>
          <w:b/>
        </w:rPr>
        <w:t xml:space="preserve">PRESIDENTE – </w:t>
      </w:r>
      <w:r>
        <w:rPr/>
        <w:t>allora, un attimo. No, un attimo solo, ci sono cinque, sei mani alzate. Un momento e diamo la parola a tutti quanti.  Prego, Fucito. Poi Santoro.</w:t>
      </w:r>
    </w:p>
    <w:p>
      <w:pPr>
        <w:pStyle w:val="Normal"/>
        <w:spacing w:lineRule="auto" w:line="360"/>
        <w:jc w:val="both"/>
        <w:rPr>
          <w:b/>
          <w:b/>
        </w:rPr>
      </w:pPr>
      <w:r>
        <w:rPr>
          <w:b/>
        </w:rPr>
      </w:r>
    </w:p>
    <w:p>
      <w:pPr>
        <w:pStyle w:val="Normal"/>
        <w:spacing w:lineRule="auto" w:line="360"/>
        <w:jc w:val="both"/>
        <w:rPr>
          <w:b/>
          <w:b/>
        </w:rPr>
      </w:pPr>
      <w:r>
        <w:rPr>
          <w:b/>
        </w:rPr>
        <w:t>CONSIGLIERE FUCITO</w:t>
      </w:r>
      <w:r>
        <w:fldChar w:fldCharType="begin"/>
      </w:r>
      <w:r>
        <w:rPr/>
        <w:instrText xml:space="preserve"> TC "CONSIGLIERE FUCITO" \l 1 </w:instrText>
      </w:r>
      <w:r>
        <w:rPr/>
        <w:fldChar w:fldCharType="separate"/>
      </w:r>
      <w:r>
        <w:rPr/>
      </w:r>
      <w:r>
        <w:rPr/>
        <w:fldChar w:fldCharType="end"/>
      </w:r>
      <w:bookmarkStart w:id="62" w:name="__RefHeading___Toc242237290"/>
      <w:bookmarkEnd w:id="62"/>
      <w:r>
        <w:rPr>
          <w:b/>
        </w:rPr>
        <w:t xml:space="preserve"> – </w:t>
      </w:r>
      <w:r>
        <w:rPr/>
        <w:t xml:space="preserve">io comprendo le argomentazioni ma proprio confidando su quanto poco prima diceva il Vicesindaco che mi scuserà – Vicesindaco – non sapevo per mia ignoranza, ammetto, e per mia colpa, che ci fosse sin anche il suo contributo nella stesura dello statuto. È una mia ignoranza, me ne sarei, come dire, interrogato proprio per una questione di fiducia, non per una carineria inutile. Ma detto ciò, sicuramente le argomentazioni dell’Assessore sono argomenti giusti e legittimi; c’è un piccolo particolare; che noi a differenza della regolamentazione della vita civile e lavorativa di chicchessia stiamo intervenendo nel definire lo Statuto di un soggetto. Ed il dubbio, tutto legittimo – e per questo chiederei anche un supporto del Segretario Generale – e se è lecito scrivere, premesso che sappiamo che esiste il mercato del lavoro, esistono le agenzie interinali, esiste lo </w:t>
      </w:r>
      <w:r>
        <w:rPr>
          <w:i/>
        </w:rPr>
        <w:t>staff leasing</w:t>
      </w:r>
      <w:r>
        <w:rPr/>
        <w:t xml:space="preserve">, esiste la possibilità di pagare ciascuno con un coupon acquistato dal tabaccaio. E tutto questo è nei principi di trasparenza perché la legge è sempre trasparente. Ma noi qui stiamo facendo uno sforzo aggiuntivo. Cioè, quello di dire possiamo noi normare, caro Vicesegretario o Segretario Generale, lo Statuto di un soggetto dicendo che l’attività  a lavoro determinato o indeterminato che sia – in verità potrebbe anche essere indeterminato perché la natura stessa indefinita definisce un indeterminato e la natura del contratto determinato è una natura troppo breve rispetto ai tempi che noi qui indichiamo ovvero il 2013 – credo che no sia proprio possibile fare contratti a tempo determinato per 5, 6 anni ma ciò nonostante, non mi appassiona, possiamo noi scrivere e sancire e dare un orientamento vincolante, da rispettare, perché stiamo scrivendo lo statuto. A differenza di tutto ciò che è stato chiamato in ballo non credo che abbiamo mai potuto discutere dello statuto delle azienda partecipate ma qui stiamo discutendo nella fase iniziale all’anno 0, prima che il soggetto nasca, se è legittimo scrivere attraverso procedure di elezione pubblica individuale con e senza intermediazione – troviamo il termine – mi verrebbe da dire di mano d’opera, così si chiama, ma comunque i nuovi lavori non sono caporalato ma sono agenzie interinali. Si può scrivere questo in uno Statuto? E può, il soggetto che nasce, rispettare - come tutti coloro che si dotano di uno statuto – lo statuto medesimo? Questa è la domanda della quale pregherei il Segretario Generale di offrirmi, diciamo, un barlume di logica normativa. </w:t>
      </w:r>
    </w:p>
    <w:p>
      <w:pPr>
        <w:pStyle w:val="Normal"/>
        <w:spacing w:lineRule="auto" w:line="360"/>
        <w:jc w:val="both"/>
        <w:rPr>
          <w:b/>
          <w:b/>
        </w:rPr>
      </w:pPr>
      <w:r>
        <w:rPr>
          <w:b/>
        </w:rPr>
      </w:r>
    </w:p>
    <w:p>
      <w:pPr>
        <w:pStyle w:val="Normal"/>
        <w:spacing w:lineRule="auto" w:line="360"/>
        <w:jc w:val="both"/>
        <w:rPr/>
      </w:pPr>
      <w:r>
        <w:rPr>
          <w:b/>
        </w:rPr>
        <w:t xml:space="preserve">PRESIDENTE – </w:t>
      </w:r>
      <w:r>
        <w:rPr/>
        <w:t>un attimo l’Assessore ha chiesto di intervenire su questo intervento e poi do la parola al Consigliere Santoro. Prego.</w:t>
      </w:r>
    </w:p>
    <w:p>
      <w:pPr>
        <w:pStyle w:val="Normal"/>
        <w:spacing w:lineRule="auto" w:line="360"/>
        <w:jc w:val="both"/>
        <w:rPr>
          <w:b/>
          <w:b/>
        </w:rPr>
      </w:pPr>
      <w:r>
        <w:rPr>
          <w:b/>
        </w:rPr>
      </w:r>
    </w:p>
    <w:p>
      <w:pPr>
        <w:pStyle w:val="Normal"/>
        <w:spacing w:lineRule="auto" w:line="360"/>
        <w:jc w:val="both"/>
        <w:rPr/>
      </w:pPr>
      <w:r>
        <w:rPr>
          <w:b/>
        </w:rPr>
        <w:t xml:space="preserve">ASSESSORE – </w:t>
      </w:r>
      <w:r>
        <w:rPr/>
        <w:t>scusate, per capirci. Ma se c’è un Congresso mondiale e noi abbiamo bisogno di interpreti di arabo, di indiano, di cinese, io devo fare – io o chi sarà – deve fare un’assunzione o si rivolge ad un’agenzia specializzata e gli dice: “Mi servono per due settimane 5 interpreti che facciano queste attività. Finito il lavoro se ne vanno a casa”, Cioè, io non riesco a capire qual è il punto che si pone. Dobbiamo adottare principi di trasparenza? E ci mancherebbe altro. L’evidenza pubblica, come ho spiegato, non dipende da noi. I concorsi si fanno per l’accesso alla Pubblica Amministrazione come prevede l’articolo 97. ormai sono stati limitati in tutti i campi. Anche l’evidenza pubblica vuol dire che pubblichiamo ampiamente le notizie, riceviamo le proposte di tutti ma poi alla fine, la selezione, questo la farà il Consiglio Di Amministrazione o una società alla</w:t>
      </w:r>
      <w:r>
        <w:rPr>
          <w:b/>
        </w:rPr>
        <w:t xml:space="preserve"> </w:t>
      </w:r>
      <w:r>
        <w:rPr/>
        <w:t>quale si affiderà. La quale società è controllabile come sono tutte le società che fanno selezione di personale. Quindi noi dobbiamo essere un po’, fra di noi, onesti. Questa è la situazione: allora, noi per questo dobbiamo tendere ad adottare il più possibile personale comunale e regionale, cioè dei due enti fondatori. E se domani verrà la Provincia, della Provincia. Per le professionalità che non abbiamo all’interno degli enti, e limitatamente al tempo in cui occorrono adottiamo provvedimenti di questo tipo con criteri di trasparenza e di selezione la più trasparente, la più evidente possibile ma nel rispetto delle norme e delle leggi così come sono oggi. Io vorrei che qui potremmo dire e potremmo fare, potremmo dire tante cose ma dobbiamo dire le cose come stanno. Questa è la legge in questo momento e noi dobbiamo applicare e rispettare la legge.  E si adatta alla situazione, certo. Però specifica, temporanea. Cioè, uno non è che fa un contratto di un anno ad un interprete che sta due settimane a fare un congresso. Mi sembra del tutto chiaro.</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grazie. La parola al Consigliere Santoro.</w:t>
      </w:r>
    </w:p>
    <w:p>
      <w:pPr>
        <w:pStyle w:val="Normal"/>
        <w:spacing w:lineRule="auto" w:line="360"/>
        <w:jc w:val="both"/>
        <w:rPr>
          <w:b/>
          <w:b/>
        </w:rPr>
      </w:pPr>
      <w:r>
        <w:rPr>
          <w:b/>
        </w:rPr>
      </w:r>
    </w:p>
    <w:p>
      <w:pPr>
        <w:pStyle w:val="Normal"/>
        <w:spacing w:lineRule="auto" w:line="360"/>
        <w:jc w:val="both"/>
        <w:rPr/>
      </w:pPr>
      <w:r>
        <w:rPr>
          <w:b/>
        </w:rPr>
        <w:t>CONSIGLIERE SANTORO</w:t>
      </w:r>
      <w:r>
        <w:fldChar w:fldCharType="begin"/>
      </w:r>
      <w:r>
        <w:rPr/>
        <w:instrText xml:space="preserve"> TC "CONSIGLIERE SANTORO" \l 1 </w:instrText>
      </w:r>
      <w:r>
        <w:rPr/>
        <w:fldChar w:fldCharType="separate"/>
      </w:r>
      <w:r>
        <w:rPr/>
      </w:r>
      <w:r>
        <w:rPr/>
        <w:fldChar w:fldCharType="end"/>
      </w:r>
      <w:bookmarkStart w:id="63" w:name="__RefHeading___Toc242237291"/>
      <w:bookmarkEnd w:id="63"/>
      <w:r>
        <w:rPr>
          <w:b/>
        </w:rPr>
        <w:t xml:space="preserve"> – </w:t>
      </w:r>
      <w:r>
        <w:rPr/>
        <w:t>Presidente, devo ammettere che, anche se in piccola parte, però l’assessore mi ha convinto. Mi ha convinto anche se non fa venire nome la mia convinzione a questo emendamento perché condivido tutto quello che è stato detto finora anche dal collega Fucito. Anche perché, caro Assessore,  conosciamo bene la nostra città, sappiamo bene quale dovrebbe essere il ruolo delle agenzie interinali e sappiamo che mercato si aprirebbe appena esce la notizia che attraverso le agenzie interinali si può essere assunti all’interno di una Fondazione di proprietà del Comune e della Regione. Sappiamo il mercato che si aprirebbe, sappiamo quanto giovani disoccupati ci sono che farebbero le corse a iscriversi a tutte le agenzie interinali, a pagare tutte le agenzie interinali per essere iscritti là dentro. Sappiamo il lucro che trarrebbero queste agenzie interinali però è anche giusto quello che diceva lei, la Fondazione potrebbe decidere di avvalersi per una settimana, per due settimane, di alcuni interpreti, di hostess per un convegno. Quindi, io credo che però potremmo trovare una soluzione intermedia per garantire quelle che sono le forti preoccupazioni nostre e per garantire anche, comunque, quell’agilità che dovrebbe avere la Fondazione. Se noi al termine di questo emendamento aggiungiamo un limite di tempo – faccio un esempio  - per prestazioni professionali superiori ai 15 giorni, 30 giorni, cioè, stabilire che ci si può rivolgere alle agenzie interinali per prestazioni che però non superino le 2 settimane, il mese massimo, di tempo. In questo modo noi evitiamo che l’agenzie interinali vengano utilizzate per assunzioni per un anno, per due anni, per tutta la durata della Fondazione. Garantiamo, però, alla Fondazione quell’agibilità che ha per esigenze spicciole allora possiamo trovare questo punto, diciamo, di incontro. All’emendamento possiamo aggiungere: “Con selezione pubblica e col divieto di usare agenzie interinali per prestazioni professionali che vadano oltre i 15 giorni”.</w:t>
      </w:r>
    </w:p>
    <w:p>
      <w:pPr>
        <w:pStyle w:val="Normal"/>
        <w:spacing w:lineRule="auto" w:line="360"/>
        <w:jc w:val="both"/>
        <w:rPr/>
      </w:pPr>
      <w:r>
        <w:rPr/>
      </w:r>
    </w:p>
    <w:p>
      <w:pPr>
        <w:pStyle w:val="Normal"/>
        <w:spacing w:lineRule="auto" w:line="360"/>
        <w:jc w:val="both"/>
        <w:rPr/>
      </w:pPr>
      <w:r>
        <w:rPr/>
        <w:t>(intervento fuori microfono)</w:t>
      </w:r>
    </w:p>
    <w:p>
      <w:pPr>
        <w:pStyle w:val="Normal"/>
        <w:spacing w:lineRule="auto" w:line="360"/>
        <w:jc w:val="both"/>
        <w:rPr/>
      </w:pPr>
      <w:r>
        <w:rPr/>
      </w:r>
    </w:p>
    <w:p>
      <w:pPr>
        <w:pStyle w:val="Normal"/>
        <w:spacing w:lineRule="auto" w:line="360"/>
        <w:jc w:val="both"/>
        <w:rPr/>
      </w:pPr>
      <w:r>
        <w:rPr>
          <w:b/>
        </w:rPr>
        <w:t xml:space="preserve">CONSIGLIERE SANTORO – </w:t>
      </w:r>
      <w:r>
        <w:rPr/>
        <w:t>i 30 giorni. Questo può essere, secondo me, un punto di equilibrio tra quelle che sono le preoccupazioni credo condivise all’interno dell’aula per garantire quella agibilità di cui parlava l’Assessore Oddati che secondo me è opportuno, comunque, andare a garantire.</w:t>
      </w:r>
    </w:p>
    <w:p>
      <w:pPr>
        <w:pStyle w:val="Normal"/>
        <w:spacing w:lineRule="auto" w:line="360"/>
        <w:jc w:val="both"/>
        <w:rPr>
          <w:b/>
          <w:b/>
        </w:rPr>
      </w:pPr>
      <w:r>
        <w:rPr>
          <w:b/>
        </w:rPr>
      </w:r>
    </w:p>
    <w:p>
      <w:pPr>
        <w:pStyle w:val="Normal"/>
        <w:spacing w:lineRule="auto" w:line="360"/>
        <w:jc w:val="both"/>
        <w:rPr/>
      </w:pPr>
      <w:r>
        <w:rPr>
          <w:b/>
        </w:rPr>
        <w:t xml:space="preserve">PRESIDENTE – </w:t>
      </w:r>
      <w:r>
        <w:rPr/>
        <w:t>allora, prima di dare la parola ai proponenti e quindi a Moxedano e a Giudice ricordo all’aula… se vuole parlare anche lei le do subito la parola.</w:t>
      </w:r>
    </w:p>
    <w:p>
      <w:pPr>
        <w:pStyle w:val="Normal"/>
        <w:spacing w:lineRule="auto" w:line="360"/>
        <w:jc w:val="both"/>
        <w:rPr>
          <w:b/>
          <w:b/>
        </w:rPr>
      </w:pPr>
      <w:r>
        <w:rPr>
          <w:b/>
        </w:rPr>
      </w:r>
    </w:p>
    <w:p>
      <w:pPr>
        <w:pStyle w:val="Normal"/>
        <w:spacing w:lineRule="auto" w:line="360"/>
        <w:jc w:val="both"/>
        <w:rPr/>
      </w:pPr>
      <w:r>
        <w:rPr/>
        <w:t>(intervento fuori microfono)</w:t>
      </w:r>
    </w:p>
    <w:p>
      <w:pPr>
        <w:pStyle w:val="Normal"/>
        <w:spacing w:lineRule="auto" w:line="360"/>
        <w:jc w:val="both"/>
        <w:rPr>
          <w:b/>
          <w:b/>
        </w:rPr>
      </w:pPr>
      <w:r>
        <w:rPr>
          <w:b/>
        </w:rPr>
      </w:r>
    </w:p>
    <w:p>
      <w:pPr>
        <w:pStyle w:val="Normal"/>
        <w:spacing w:lineRule="auto" w:line="360"/>
        <w:jc w:val="both"/>
        <w:rPr/>
      </w:pPr>
      <w:r>
        <w:rPr>
          <w:b/>
        </w:rPr>
        <w:t xml:space="preserve">PRESIDENTE – </w:t>
      </w:r>
      <w:r>
        <w:rPr/>
        <w:t xml:space="preserve">Consigliere, ora le do la parola, lei potrà naturalmente dire ciò che vuole, nel merito, però ricordo all’aula, a lei e quindi naturalmente a tutta l’aula, che noi comunque siamo, il punto di partenza, è l’unione del trenta e del trentuno, in unico emendamento, così come letto dal Consigliere Giudice. A fine di questo dibattito che si sta sviluppando con opinioni diverse ed altre simili, la prego alla fine di dirmi se tiene l’emendamento, o intende modificarlo anche alla luce delle cose avanzate dal Consigliere Santoro, in modo tale che poi si vota, chi è favorevole e chi è contrario. Prego. </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64" w:name="__RefHeading___Toc242237292"/>
      <w:bookmarkEnd w:id="64"/>
      <w:r>
        <w:rPr>
          <w:b/>
        </w:rPr>
        <w:t xml:space="preserve"> – </w:t>
      </w:r>
      <w:r>
        <w:rPr/>
        <w:t xml:space="preserve">Io mantengo l’emendamento perché non mi convince, le motivazione che l’Assessore ha illustrato, e lo stesso Consigliere Santoro, per quanto riguarda le figure che facevano riferimento, la fondazione può utilizzare società che offrono un servizio, quelle società che offrono quel servizio, messe a disposizione anche il personale. Utilizzare società che offrono un servizio, è diverso da un’assunzione attraverso  l’agenzia interinale. Sono due cose diverse, perché io comprendo perfettamente che la fondazione può avere l’esigenza per alcune figure professionali, un utilizzo di una settimana, di cinque giorni, di un solo giorno... ma per fare ciò si può avvalere di società che offrono un servizio, è diverso questo aspetto. Pertanto può essere ricoperta, questa esigenza, con quel metodo e con quella forma che è diversa dall’assunzione. Pertanto io ritengo che possa essere inserito, per quanto riguarda l’assunzione anche a tempo determinato, e che può essere di un anno, due anni, il periodo non lo conosco, ma può essere fatto attraverso una selezione pubblica e non con l’utilizzo dell’agenzia interinale. Pertanto io mantengo il mio emendamento. L’aula si esprime, ma se non c’è una volontà a modificarla, né nel mantenere quell’aspetto finale dell’emendamento, il divieto di utilizzo delle agenzie interinali, l’aula si può esprimere liberamente. </w:t>
      </w:r>
    </w:p>
    <w:p>
      <w:pPr>
        <w:pStyle w:val="Normal"/>
        <w:spacing w:lineRule="auto" w:line="360"/>
        <w:jc w:val="both"/>
        <w:rPr/>
      </w:pPr>
      <w:r>
        <w:rPr/>
      </w:r>
    </w:p>
    <w:p>
      <w:pPr>
        <w:pStyle w:val="Normal"/>
        <w:spacing w:lineRule="auto" w:line="360"/>
        <w:jc w:val="both"/>
        <w:rPr/>
      </w:pPr>
      <w:r>
        <w:rPr>
          <w:b/>
        </w:rPr>
        <w:t xml:space="preserve">PRESIDENTE IMPEGNO – </w:t>
      </w:r>
      <w:r>
        <w:rPr/>
        <w:t xml:space="preserve">Il Consigliere Simeone, prego. </w:t>
      </w:r>
    </w:p>
    <w:p>
      <w:pPr>
        <w:pStyle w:val="Normal"/>
        <w:spacing w:lineRule="auto" w:line="360"/>
        <w:jc w:val="both"/>
        <w:rPr/>
      </w:pPr>
      <w:r>
        <w:rPr/>
      </w:r>
    </w:p>
    <w:p>
      <w:pPr>
        <w:pStyle w:val="Normal"/>
        <w:spacing w:lineRule="auto" w:line="360"/>
        <w:jc w:val="both"/>
        <w:rPr/>
      </w:pPr>
      <w:r>
        <w:rPr>
          <w:b/>
        </w:rPr>
        <w:t>CONSIGLIERE SIMEONE</w:t>
      </w:r>
      <w:r>
        <w:fldChar w:fldCharType="begin"/>
      </w:r>
      <w:r>
        <w:rPr/>
        <w:instrText xml:space="preserve"> TC "CONSIGLIERE SIMEONE" \l 1 </w:instrText>
      </w:r>
      <w:r>
        <w:rPr/>
        <w:fldChar w:fldCharType="separate"/>
      </w:r>
      <w:r>
        <w:rPr/>
      </w:r>
      <w:r>
        <w:rPr/>
        <w:fldChar w:fldCharType="end"/>
      </w:r>
      <w:bookmarkStart w:id="65" w:name="__RefHeading___Toc242237293"/>
      <w:bookmarkEnd w:id="65"/>
      <w:r>
        <w:rPr>
          <w:b/>
        </w:rPr>
        <w:t xml:space="preserve"> –</w:t>
      </w:r>
      <w:r>
        <w:rPr/>
        <w:t xml:space="preserve"> Io in verità mi ritrovo in grossa difficoltà, perché penso che noi non possiamo sostituirci alle leggi dello stato, né possiamo inventarci un mercato nostro. Determinato significa che si è dipendente di qualcosa e si inizia con un rapporto di lavoro, poi ci sono tutti i crismi dell’illegalità o legalità se il dipendente è valido, è buono, o lavora, può essere licenziato anche per giusta causa dopo mezz’ora. Indeterminato è questo. Determinato è la necessità che tutte le aziende dello stato e private oggi usano sul mercato, perché è l’unica possibilità di poter recepire minime, ma comunque indispensabili opportunità di lavoro a tempo. Si potrebbe dire, quelli che sono a tempo indeterminato, questi debbono avere una selezione di tipo pubblico, quindi in effetti sono quelle cinque, sei categorie che servono per portare avanti la struttura, non so quanti ne servono perché non mi interessano. Possono servire dieci, cinque, otto, quindici, venti, non lo so. Quello a tempo determinato è normale che si va per somministrazione, si deve chiamare la società che fa questo per mestiere, che ti può mettere a disposizione per un determinato tempo dieci, due, tre, quattro, possono servire, interpreti, possono servire hostess, possono servire tante figure professionali, come avvengono anche nelle altre strutture pubbliche. Al Tribunale ci sono signorine, giovanotti che lavorano con società a tempo determinato. Una volta addirittura il contratto lo faceva direttamente il ministero, direttamente il capo della Procura che firmava questi contratti a tempo determinato. Ecco la differenza. Se noi vogliamo già pensare che chi governerà questa cosa è in malafede, perché pensa chissà che cosa, ci mettiamo anche noi in grosse difficoltà e la difficoltà nasce nella misura in cui incominciamo a dire: no, il rapporto di somministrazione non esiste. Allora significa pure per un giorno, un dipendente  che deve essere assunto che parla cinese, perché viene una delegazione cinese, la struttura è obbligata ad assumere questo dipendente. Quindi facciamo doppio danno senza dare un servizio. La cosa normale è rimanere le cose così come stanno, chiedendo all’Amministrazione di essere attenta e di spiegare poi successivamente, con una delibera, quanti dipendenti possono servire e quello lì si va, quelli che vanno a tempo indeterminato possono essere, debbono essere di evidenza pubblica, che quelli si sono ormai assunti come lavoratori e quindi in effetti hanno tutto il diritto, il dovere di partecipare al discorso di natura pubblica, io dico nazionale e nemmeno locale, perché il posto di lavoro, come noi lo chiediamo di rispettarlo a nord, vogliamo che anche al sud si faccia la stessa cosa. </w:t>
      </w:r>
    </w:p>
    <w:p>
      <w:pPr>
        <w:pStyle w:val="Normal"/>
        <w:spacing w:lineRule="auto" w:line="360"/>
        <w:jc w:val="both"/>
        <w:rPr/>
      </w:pPr>
      <w:r>
        <w:rPr/>
      </w:r>
    </w:p>
    <w:p>
      <w:pPr>
        <w:pStyle w:val="Normal"/>
        <w:spacing w:lineRule="auto" w:line="360"/>
        <w:jc w:val="both"/>
        <w:rPr/>
      </w:pPr>
      <w:r>
        <w:rPr>
          <w:b/>
        </w:rPr>
        <w:t xml:space="preserve">PRESIDENTE IMPEGNO – </w:t>
      </w:r>
      <w:r>
        <w:rPr/>
        <w:t xml:space="preserve">Parisi e poi Moretto. Prego. </w:t>
      </w:r>
    </w:p>
    <w:p>
      <w:pPr>
        <w:pStyle w:val="Normal"/>
        <w:spacing w:lineRule="auto" w:line="360"/>
        <w:jc w:val="both"/>
        <w:rPr/>
      </w:pPr>
      <w:r>
        <w:rPr/>
      </w:r>
    </w:p>
    <w:p>
      <w:pPr>
        <w:pStyle w:val="Normal"/>
        <w:spacing w:lineRule="auto" w:line="360"/>
        <w:jc w:val="both"/>
        <w:rPr/>
      </w:pPr>
      <w:r>
        <w:rPr>
          <w:b/>
        </w:rPr>
        <w:t>CONSIGLIERE PARISI</w:t>
      </w:r>
      <w:r>
        <w:fldChar w:fldCharType="begin"/>
      </w:r>
      <w:r>
        <w:rPr/>
        <w:instrText xml:space="preserve"> TC "CONSIGLIERE PARISI" \l 1 </w:instrText>
      </w:r>
      <w:r>
        <w:rPr/>
        <w:fldChar w:fldCharType="separate"/>
      </w:r>
      <w:r>
        <w:rPr/>
      </w:r>
      <w:r>
        <w:rPr/>
        <w:fldChar w:fldCharType="end"/>
      </w:r>
      <w:bookmarkStart w:id="66" w:name="__RefHeading___Toc242237294"/>
      <w:bookmarkEnd w:id="66"/>
      <w:r>
        <w:rPr>
          <w:b/>
        </w:rPr>
        <w:t xml:space="preserve"> – </w:t>
      </w:r>
      <w:r>
        <w:rPr/>
        <w:t xml:space="preserve">Capisco la preoccupazione espressa da molti Consiglieri, capisco anche la natura di questo emendamento che tende, secondo me a rendere quanto più trasparente e pubblico le operazioni eventuali della fondazioni. Per cui io mi permetterei, poiché sono note le esperienze che si fanno rispetto anche ad altre società del Comune, dove a volte è stata lamentata più volte anche una scarsa trasparenza del modo con cui si affronta il tema appunto dell’assunzione se pure a tempo determinato, di personale, io credo che questa possa essere raccolta, come dire, come un’esigenza del Consiglio Comunale a cui credo non si possa dire di no. Io penserei di subemendare l’emendamento, specificando che alla parola “determinato” suonerebbe in questo modo: “La fondazione può provvedere alle corrispondenti assunzioni a tempo determinato, nei modi di legge previsti e previo adeguato avviso pubblico”, perché questo è il problema, il problema è che anche una società, una fondazione che perde in qualche modo anche il contatto diretto con l’Amministrazione, come rischia di esser diciamo una corporazione, una fondazione di cui si perdono un poco le tracce. Se c’è un avviso pubblico anche nella selezione, fosse anche di una unità, a tempo determinato, credo saremmo tutti quanti soddisfatti. Io credo che questo sia sacrosanto, insomma, e negarlo mi pare diciamo voler esercitare una limitata funzione nei confronti del tema della trasparenza, che credo debba toccarci tutti quanti. </w:t>
      </w:r>
    </w:p>
    <w:p>
      <w:pPr>
        <w:pStyle w:val="Normal"/>
        <w:spacing w:lineRule="auto" w:line="360"/>
        <w:jc w:val="both"/>
        <w:rPr/>
      </w:pPr>
      <w:r>
        <w:rPr/>
      </w:r>
    </w:p>
    <w:p>
      <w:pPr>
        <w:pStyle w:val="Normal"/>
        <w:spacing w:lineRule="auto" w:line="360"/>
        <w:jc w:val="both"/>
        <w:rPr/>
      </w:pPr>
      <w:r>
        <w:rPr>
          <w:b/>
        </w:rPr>
        <w:t xml:space="preserve">PRESIDENTE  IMPEGNO – </w:t>
      </w:r>
      <w:r>
        <w:rPr/>
        <w:t xml:space="preserve">Lei presenta un emendamento a cosa? Subemendamento al 30? Allora, Consiglieri, si crea un po’ di confusione. Venga a presentare qua. Consigliere Moretto, prego. </w:t>
      </w:r>
    </w:p>
    <w:p>
      <w:pPr>
        <w:pStyle w:val="Normal"/>
        <w:spacing w:lineRule="auto" w:line="360"/>
        <w:jc w:val="both"/>
        <w:rPr/>
      </w:pPr>
      <w:r>
        <w:rPr/>
      </w:r>
    </w:p>
    <w:p>
      <w:pPr>
        <w:pStyle w:val="Normal"/>
        <w:spacing w:lineRule="auto" w:line="360"/>
        <w:jc w:val="both"/>
        <w:rPr/>
      </w:pPr>
      <w:r>
        <w:rPr>
          <w:b/>
        </w:rPr>
        <w:t>CONSIGLIERE MORETTO</w:t>
      </w:r>
      <w:r>
        <w:fldChar w:fldCharType="begin"/>
      </w:r>
      <w:r>
        <w:rPr/>
        <w:instrText xml:space="preserve"> TC "CONSIGLIERE MORETTO" \l 1 </w:instrText>
      </w:r>
      <w:r>
        <w:rPr/>
        <w:fldChar w:fldCharType="separate"/>
      </w:r>
      <w:r>
        <w:rPr/>
      </w:r>
      <w:r>
        <w:rPr/>
        <w:fldChar w:fldCharType="end"/>
      </w:r>
      <w:bookmarkStart w:id="67" w:name="__RefHeading___Toc242237295"/>
      <w:bookmarkEnd w:id="67"/>
      <w:r>
        <w:rPr>
          <w:b/>
        </w:rPr>
        <w:t xml:space="preserve"> - </w:t>
      </w:r>
      <w:r>
        <w:rPr/>
        <w:t xml:space="preserve">Io, Presidente, io penso che bisogna fare chiarezza, perché il mercato del lavoro ha già le sue regole, quindi noi dobbiamo stare nell’ambito delle regole. Le regole che vengono dettate dal mercato del lavoro e aggiornate ogni sei mesi anche attraverso le agenzie del lavoro. Allora non bisogna fare confusione tra il rapporto di lavoro a tempo determinato e il rapporto di lavoro a tempo indeterminato. Per tutte le cose che hanno destato preoccupazione da parte dei Consiglieri che </w:t>
      </w:r>
      <w:r>
        <w:rPr>
          <w:szCs w:val="28"/>
        </w:rPr>
        <w:t>sono intervenuti, si tratta di interinali, somministrazione, collaborazione e in affitto, che nulla ha a che vedere con un rapporto diretto con la fondazione. L’unico rapporto diretto che può avere il lavoratore con la Fondazione è quella eventualmente a tempo determinato, con un rapporto di lavoro che va dai 6 ai 12 mesi. Ma anche nel contratto stesso che la Fondazione va a fare nei confronti del lavoratore, viene scritto il termine perentorio, e in questo caso non c’è nessuna difficoltà a bloccare un rapporto di lavoro che da tempo determinato, può passare a tempo indeterminato, però credo che questa sia un’ingiustizia nei confronti di un lavoratore che viene assunto a tempo determinato e gli si blocca, attraverso il contratto stesso, che dopo i 12 mesi non ci si possa rinnovare. Io credo che noi dobbiamo stare nelle regole e dobbiamo rispettare le regole del mercato nella piena trasparenza. Ci sono le leggi sulla trasparenza che controllano poi queste cose che sono demandate, mi pare che c’è anche una proposta, che non è stata ancora discussa, di una commissione ad hoc che controlli tutto quello che la Fondazione fa e attraverso questa commissione, speciale – come la vogliamo chiamare – ad hoc per la Fondazione vado a controllare anche queste cose. Altrimenti ci giriamo intorno e facciamo solo danno ai lavoratori e alle prospettive. Abbiamo parlato tanto di prospettive di questo Forum e poi ci adoperiamo per bloccar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lora, ricapitoliamo. Consiglieri un attimo di attenzione: al Consigliere Moxedano in particolare, al Consigliere Giudice e agli altri. Allora, i due emendamenti restano separati per volontà di uno dei proponenti, Moxedano. Abbiamo la presentazione all’emendamento numero 30, di tre subemendamenti. Mi dovete dare, alla Presidenza senz’altro, ma credo anche all’Amministrazione, un minuto di tempo per leggere i subemendamenti perché alcuni sono simili, si sovrappongono, e quindi dobbiamo stabilire un attimo l’ordine anche di votazione dei subemendamenti e presentarli. Quindi un attimo di pazienza, perché c’è un subemendamento del Consigliere Santoro, uno del Consigliere Giudice e uno del Consigliere Parisi. p</w:t>
      </w:r>
      <w:r>
        <w:rPr/>
        <w:t>er quanto riguarda... dov’è il Consigliere Moxedano? Allora, Consiglieri tutti, e Consigliere Moxedano, per quanto riguarda l’emendamento numero 30, ci sono due sub emendamenti, quindi che si aggiungono  all’emendamento, e poi c’è il sub emendamento al 31, fatto dal Consigliere Parisi. Ve li distribuisco, ma prima faccio capire a lei, a lei e a lei e all’aula il senso dei sub emendamenti, poi ovviamente sui sub emendamenti ci sarà il parere dell’Amministrazione, e poi l’aula si esprimerà. Il primo sub emendamento è del Consigliere Santoro, che dopo, appunto: con selezioni pubbliche e col divieto di usare agenzie interinali, per prestazioni professionali che abbiamo una durata temporale superiore ai 30 giorni. È una specifica che il Consigliere Santoro fa attraverso questo sub emendamento  ai suoi emendamenti. Vale lo stesso per il sub emendamento per il Consigliere Giudice e De Masi, più articolato che vi leggo: col divieto di fare usa – sempre a seguire, naturalmente dell’emendamento Moxedano – col divieto di fare uso di agenzie interinali per la necessità programmatica e programmabile di personale, di fare ricorso all’uso di agenzie interinali, solo nel caso di necessità impreviste ed urgenti di personale, e solo per assunzioni temporanee che non superino la durata di 30 giorni. Allora procediamo prima con la votazione dei sub emendamenti, e poi alla votazione sull’emendamento nel suo insieme. Il parere dell’Amministrazione sui due sub emendamenti e sull’emendamento, e poi si procede al voto.</w:t>
      </w:r>
    </w:p>
    <w:p>
      <w:pPr>
        <w:pStyle w:val="Normal"/>
        <w:spacing w:lineRule="auto" w:line="360"/>
        <w:jc w:val="both"/>
        <w:rPr/>
      </w:pPr>
      <w:r>
        <w:rPr/>
      </w:r>
    </w:p>
    <w:p>
      <w:pPr>
        <w:pStyle w:val="Normal"/>
        <w:spacing w:lineRule="auto" w:line="360"/>
        <w:jc w:val="both"/>
        <w:rPr/>
      </w:pPr>
      <w:r>
        <w:rPr>
          <w:b/>
        </w:rPr>
        <w:t>ASSESSORE ODDATI</w:t>
      </w:r>
      <w:r>
        <w:rPr/>
        <w:t xml:space="preserve"> – Il parere dell’Amministrazione è contrario sui due sub emendamenti e anche sull’emendamento.</w:t>
      </w:r>
    </w:p>
    <w:p>
      <w:pPr>
        <w:pStyle w:val="Normal"/>
        <w:spacing w:lineRule="auto" w:line="360"/>
        <w:jc w:val="both"/>
        <w:rPr/>
      </w:pPr>
      <w:r>
        <w:rPr/>
      </w:r>
    </w:p>
    <w:p>
      <w:pPr>
        <w:pStyle w:val="Normal"/>
        <w:spacing w:lineRule="auto" w:line="360"/>
        <w:jc w:val="both"/>
        <w:rPr/>
      </w:pPr>
      <w:r>
        <w:rPr>
          <w:b/>
        </w:rPr>
        <w:t xml:space="preserve">PRESIDENTE </w:t>
      </w:r>
      <w:r>
        <w:rPr/>
        <w:t xml:space="preserve">– Copie ai Consiglieri. Lei, De Masi e Albino. </w:t>
      </w:r>
    </w:p>
    <w:p>
      <w:pPr>
        <w:pStyle w:val="Normal"/>
        <w:spacing w:lineRule="auto" w:line="360"/>
        <w:jc w:val="both"/>
        <w:rPr/>
      </w:pPr>
      <w:r>
        <w:rPr/>
      </w:r>
    </w:p>
    <w:p>
      <w:pPr>
        <w:pStyle w:val="Normal"/>
        <w:spacing w:lineRule="auto" w:line="360"/>
        <w:jc w:val="both"/>
        <w:rPr/>
      </w:pPr>
      <w:r>
        <w:rPr>
          <w:b/>
        </w:rPr>
        <w:t>CONSIGLIERE DE MASI</w:t>
      </w:r>
      <w:r>
        <w:rPr/>
        <w:t xml:space="preserve"> – Appello nominale.</w:t>
      </w:r>
    </w:p>
    <w:p>
      <w:pPr>
        <w:pStyle w:val="Normal"/>
        <w:spacing w:lineRule="auto" w:line="360"/>
        <w:jc w:val="both"/>
        <w:rPr/>
      </w:pPr>
      <w:r>
        <w:rPr/>
      </w:r>
    </w:p>
    <w:p>
      <w:pPr>
        <w:pStyle w:val="Normal"/>
        <w:spacing w:lineRule="auto" w:line="360"/>
        <w:jc w:val="both"/>
        <w:rPr/>
      </w:pPr>
      <w:r>
        <w:rPr>
          <w:b/>
        </w:rPr>
        <w:t>PRESIDENTE</w:t>
      </w:r>
      <w:r>
        <w:rPr/>
        <w:t xml:space="preserve"> - Allora sul sub emendamento numero 30, a firma del Consigliere Santoro, parere contrario dell’Amministrazione, pongo in votazione per appello nominale, chi è favorevole dica sì, chi è contrario dica no, chi si astiene lo dichiari. Procediamo.</w:t>
      </w:r>
    </w:p>
    <w:p>
      <w:pPr>
        <w:pStyle w:val="Normal"/>
        <w:spacing w:lineRule="auto" w:line="360"/>
        <w:jc w:val="both"/>
        <w:rPr/>
      </w:pPr>
      <w:r>
        <w:rPr/>
      </w:r>
    </w:p>
    <w:p>
      <w:pPr>
        <w:pStyle w:val="Normal"/>
        <w:spacing w:lineRule="auto" w:line="360"/>
        <w:jc w:val="both"/>
        <w:rPr>
          <w:b/>
          <w:b/>
        </w:rPr>
      </w:pPr>
      <w:r>
        <w:rPr>
          <w:b/>
        </w:rPr>
        <w:t>La Dottoressa Giovine procede alla votazione per appello nominale</w:t>
      </w:r>
      <w:r>
        <w:fldChar w:fldCharType="begin"/>
      </w:r>
      <w:r>
        <w:rPr/>
        <w:instrText xml:space="preserve"> TC "La Dottoressa Giovine procede alla votazione per appello nominale" \l 1 </w:instrText>
      </w:r>
      <w:r>
        <w:rPr/>
        <w:fldChar w:fldCharType="separate"/>
      </w:r>
      <w:r>
        <w:rPr/>
      </w:r>
      <w:r>
        <w:rPr/>
        <w:fldChar w:fldCharType="end"/>
      </w:r>
      <w:bookmarkStart w:id="68" w:name="__RefHeading___Toc242237296"/>
      <w:bookmarkEnd w:id="68"/>
    </w:p>
    <w:p>
      <w:pPr>
        <w:pStyle w:val="Normal"/>
        <w:spacing w:lineRule="auto" w:line="360"/>
        <w:jc w:val="both"/>
        <w:rPr>
          <w:b/>
          <w:b/>
        </w:rPr>
      </w:pPr>
      <w:r>
        <w:rPr>
          <w:b/>
        </w:rPr>
      </w:r>
    </w:p>
    <w:p>
      <w:pPr>
        <w:pStyle w:val="Normal"/>
        <w:autoSpaceDE w:val="false"/>
        <w:spacing w:lineRule="auto" w:line="360"/>
        <w:rPr/>
      </w:pPr>
      <w:r>
        <w:rPr/>
        <w:t>Sindaco: No</w:t>
      </w:r>
    </w:p>
    <w:p>
      <w:pPr>
        <w:pStyle w:val="Normal"/>
        <w:autoSpaceDE w:val="false"/>
        <w:spacing w:lineRule="auto" w:line="360"/>
        <w:rPr/>
      </w:pPr>
      <w:r>
        <w:rPr/>
        <w:t>Alvino: Sì</w:t>
      </w:r>
    </w:p>
    <w:p>
      <w:pPr>
        <w:pStyle w:val="Normal"/>
        <w:autoSpaceDE w:val="false"/>
        <w:spacing w:lineRule="auto" w:line="360"/>
        <w:rPr/>
      </w:pPr>
      <w:r>
        <w:rPr/>
        <w:t>Ambrosino: Assente</w:t>
      </w:r>
    </w:p>
    <w:p>
      <w:pPr>
        <w:pStyle w:val="Normal"/>
        <w:autoSpaceDE w:val="false"/>
        <w:spacing w:lineRule="auto" w:line="360"/>
        <w:rPr/>
      </w:pPr>
      <w:r>
        <w:rPr/>
        <w:t>Anniciello: No</w:t>
      </w:r>
    </w:p>
    <w:p>
      <w:pPr>
        <w:pStyle w:val="Normal"/>
        <w:autoSpaceDE w:val="false"/>
        <w:spacing w:lineRule="auto" w:line="360"/>
        <w:rPr/>
      </w:pPr>
      <w:r>
        <w:rPr/>
        <w:t>Benincasa: No</w:t>
      </w:r>
    </w:p>
    <w:p>
      <w:pPr>
        <w:pStyle w:val="Normal"/>
        <w:autoSpaceDE w:val="false"/>
        <w:spacing w:lineRule="auto" w:line="360"/>
        <w:rPr/>
      </w:pPr>
      <w:r>
        <w:rPr/>
        <w:t xml:space="preserve">Borriello Antonio: No </w:t>
      </w:r>
    </w:p>
    <w:p>
      <w:pPr>
        <w:pStyle w:val="Normal"/>
        <w:autoSpaceDE w:val="false"/>
        <w:spacing w:lineRule="auto" w:line="360"/>
        <w:rPr/>
      </w:pPr>
      <w:r>
        <w:rPr/>
        <w:t>Borriello Ciro: Assente</w:t>
      </w:r>
    </w:p>
    <w:p>
      <w:pPr>
        <w:pStyle w:val="Normal"/>
        <w:autoSpaceDE w:val="false"/>
        <w:spacing w:lineRule="auto" w:line="360"/>
        <w:rPr/>
      </w:pPr>
      <w:r>
        <w:rPr/>
        <w:t>Caccavale: Assente</w:t>
      </w:r>
    </w:p>
    <w:p>
      <w:pPr>
        <w:pStyle w:val="Normal"/>
        <w:autoSpaceDE w:val="false"/>
        <w:spacing w:lineRule="auto" w:line="360"/>
        <w:rPr/>
      </w:pPr>
      <w:r>
        <w:rPr/>
        <w:t>Carbone: Assente</w:t>
      </w:r>
    </w:p>
    <w:p>
      <w:pPr>
        <w:pStyle w:val="Normal"/>
        <w:autoSpaceDE w:val="false"/>
        <w:spacing w:lineRule="auto" w:line="360"/>
        <w:rPr/>
      </w:pPr>
      <w:r>
        <w:rPr/>
        <w:t>Carotenuto: No</w:t>
      </w:r>
    </w:p>
    <w:p>
      <w:pPr>
        <w:pStyle w:val="Normal"/>
        <w:autoSpaceDE w:val="false"/>
        <w:spacing w:lineRule="auto" w:line="360"/>
        <w:rPr/>
      </w:pPr>
      <w:r>
        <w:rPr/>
        <w:t>Centanni: No</w:t>
      </w:r>
    </w:p>
    <w:p>
      <w:pPr>
        <w:pStyle w:val="Normal"/>
        <w:autoSpaceDE w:val="false"/>
        <w:spacing w:lineRule="auto" w:line="360"/>
        <w:rPr/>
      </w:pPr>
      <w:r>
        <w:rPr/>
        <w:t>Cigliano: Assente</w:t>
      </w:r>
    </w:p>
    <w:p>
      <w:pPr>
        <w:pStyle w:val="Normal"/>
        <w:autoSpaceDE w:val="false"/>
        <w:spacing w:lineRule="auto" w:line="360"/>
        <w:rPr/>
      </w:pPr>
      <w:r>
        <w:rPr/>
        <w:t>Cilenti: No</w:t>
      </w:r>
    </w:p>
    <w:p>
      <w:pPr>
        <w:pStyle w:val="Normal"/>
        <w:autoSpaceDE w:val="false"/>
        <w:spacing w:lineRule="auto" w:line="360"/>
        <w:rPr/>
      </w:pPr>
      <w:r>
        <w:rPr/>
        <w:t>De Masi: Sì</w:t>
      </w:r>
    </w:p>
    <w:p>
      <w:pPr>
        <w:pStyle w:val="Normal"/>
        <w:autoSpaceDE w:val="false"/>
        <w:spacing w:lineRule="auto" w:line="360"/>
        <w:rPr/>
      </w:pPr>
      <w:r>
        <w:rPr/>
        <w:t xml:space="preserve">De Simone: No </w:t>
      </w:r>
    </w:p>
    <w:p>
      <w:pPr>
        <w:pStyle w:val="Normal"/>
        <w:autoSpaceDE w:val="false"/>
        <w:spacing w:lineRule="auto" w:line="360"/>
        <w:rPr/>
      </w:pPr>
      <w:r>
        <w:rPr/>
        <w:t>D'Esposito: No</w:t>
      </w:r>
    </w:p>
    <w:p>
      <w:pPr>
        <w:pStyle w:val="Normal"/>
        <w:autoSpaceDE w:val="false"/>
        <w:spacing w:lineRule="auto" w:line="360"/>
        <w:rPr/>
      </w:pPr>
      <w:r>
        <w:rPr/>
        <w:t>Di Marzio: No</w:t>
      </w:r>
    </w:p>
    <w:p>
      <w:pPr>
        <w:pStyle w:val="Normal"/>
        <w:autoSpaceDE w:val="false"/>
        <w:spacing w:lineRule="auto" w:line="360"/>
        <w:rPr/>
      </w:pPr>
      <w:r>
        <w:rPr/>
        <w:t>Fellico: Astenuto</w:t>
      </w:r>
    </w:p>
    <w:p>
      <w:pPr>
        <w:pStyle w:val="Normal"/>
        <w:autoSpaceDE w:val="false"/>
        <w:spacing w:lineRule="auto" w:line="360"/>
        <w:rPr/>
      </w:pPr>
      <w:r>
        <w:rPr/>
        <w:t>Fiola: No</w:t>
      </w:r>
    </w:p>
    <w:p>
      <w:pPr>
        <w:pStyle w:val="Normal"/>
        <w:autoSpaceDE w:val="false"/>
        <w:spacing w:lineRule="auto" w:line="360"/>
        <w:rPr/>
      </w:pPr>
      <w:r>
        <w:rPr/>
        <w:t>Fucito: Astenuto</w:t>
      </w:r>
    </w:p>
    <w:p>
      <w:pPr>
        <w:pStyle w:val="Normal"/>
        <w:autoSpaceDE w:val="false"/>
        <w:spacing w:lineRule="auto" w:line="360"/>
        <w:rPr/>
      </w:pPr>
      <w:r>
        <w:rPr/>
        <w:t>Funaro: No</w:t>
      </w:r>
    </w:p>
    <w:p>
      <w:pPr>
        <w:pStyle w:val="Normal"/>
        <w:autoSpaceDE w:val="false"/>
        <w:spacing w:lineRule="auto" w:line="360"/>
        <w:rPr/>
      </w:pPr>
      <w:r>
        <w:rPr/>
        <w:t>Galiero: Assente</w:t>
      </w:r>
    </w:p>
    <w:p>
      <w:pPr>
        <w:pStyle w:val="Normal"/>
        <w:autoSpaceDE w:val="false"/>
        <w:spacing w:lineRule="auto" w:line="360"/>
        <w:rPr/>
      </w:pPr>
      <w:r>
        <w:rPr/>
        <w:t>Giordano: No</w:t>
      </w:r>
    </w:p>
    <w:p>
      <w:pPr>
        <w:pStyle w:val="Normal"/>
        <w:autoSpaceDE w:val="false"/>
        <w:spacing w:lineRule="auto" w:line="360"/>
        <w:rPr/>
      </w:pPr>
      <w:r>
        <w:rPr/>
        <w:t>Giudice: Sì</w:t>
      </w:r>
    </w:p>
    <w:p>
      <w:pPr>
        <w:pStyle w:val="Normal"/>
        <w:autoSpaceDE w:val="false"/>
        <w:spacing w:lineRule="auto" w:line="360"/>
        <w:rPr/>
      </w:pPr>
      <w:r>
        <w:rPr/>
        <w:t>Guerriero: No</w:t>
      </w:r>
    </w:p>
    <w:p>
      <w:pPr>
        <w:pStyle w:val="Normal"/>
        <w:autoSpaceDE w:val="false"/>
        <w:spacing w:lineRule="auto" w:line="360"/>
        <w:rPr/>
      </w:pPr>
      <w:r>
        <w:rPr/>
        <w:t>Impegno: Astenuto</w:t>
      </w:r>
    </w:p>
    <w:p>
      <w:pPr>
        <w:pStyle w:val="Normal"/>
        <w:autoSpaceDE w:val="false"/>
        <w:spacing w:lineRule="auto" w:line="360"/>
        <w:rPr/>
      </w:pPr>
      <w:r>
        <w:rPr/>
        <w:t>Lamura: Assente</w:t>
      </w:r>
    </w:p>
    <w:p>
      <w:pPr>
        <w:pStyle w:val="Normal"/>
        <w:autoSpaceDE w:val="false"/>
        <w:spacing w:lineRule="auto" w:line="360"/>
        <w:rPr/>
      </w:pPr>
      <w:r>
        <w:rPr/>
        <w:t>Lanzotti: Assente</w:t>
      </w:r>
    </w:p>
    <w:p>
      <w:pPr>
        <w:pStyle w:val="Normal"/>
        <w:autoSpaceDE w:val="false"/>
        <w:spacing w:lineRule="auto" w:line="360"/>
        <w:rPr/>
      </w:pPr>
      <w:r>
        <w:rPr/>
        <w:t>Lucci: Assente</w:t>
      </w:r>
    </w:p>
    <w:p>
      <w:pPr>
        <w:pStyle w:val="Normal"/>
        <w:autoSpaceDE w:val="false"/>
        <w:spacing w:lineRule="auto" w:line="360"/>
        <w:rPr/>
      </w:pPr>
      <w:r>
        <w:rPr/>
        <w:t>Lupo: No</w:t>
      </w:r>
    </w:p>
    <w:p>
      <w:pPr>
        <w:pStyle w:val="Normal"/>
        <w:autoSpaceDE w:val="false"/>
        <w:spacing w:lineRule="auto" w:line="360"/>
        <w:rPr/>
      </w:pPr>
      <w:r>
        <w:rPr/>
        <w:t xml:space="preserve">Malvano: Assente </w:t>
      </w:r>
    </w:p>
    <w:p>
      <w:pPr>
        <w:pStyle w:val="Normal"/>
        <w:autoSpaceDE w:val="false"/>
        <w:spacing w:lineRule="auto" w:line="360"/>
        <w:rPr/>
      </w:pPr>
      <w:r>
        <w:rPr/>
        <w:t>Mansueto: Assente</w:t>
      </w:r>
    </w:p>
    <w:p>
      <w:pPr>
        <w:pStyle w:val="Normal"/>
        <w:autoSpaceDE w:val="false"/>
        <w:spacing w:lineRule="auto" w:line="360"/>
        <w:rPr/>
      </w:pPr>
      <w:r>
        <w:rPr/>
        <w:t>Mastranzo: Assente</w:t>
      </w:r>
    </w:p>
    <w:p>
      <w:pPr>
        <w:pStyle w:val="Normal"/>
        <w:autoSpaceDE w:val="false"/>
        <w:spacing w:lineRule="auto" w:line="360"/>
        <w:rPr/>
      </w:pPr>
      <w:r>
        <w:rPr/>
        <w:t>Matacena: Assente</w:t>
      </w:r>
    </w:p>
    <w:p>
      <w:pPr>
        <w:pStyle w:val="Normal"/>
        <w:autoSpaceDE w:val="false"/>
        <w:spacing w:lineRule="auto" w:line="360"/>
        <w:rPr/>
      </w:pPr>
      <w:r>
        <w:rPr/>
        <w:t>Migliaccio: No</w:t>
      </w:r>
    </w:p>
    <w:p>
      <w:pPr>
        <w:pStyle w:val="Normal"/>
        <w:autoSpaceDE w:val="false"/>
        <w:spacing w:lineRule="auto" w:line="360"/>
        <w:rPr/>
      </w:pPr>
      <w:r>
        <w:rPr/>
        <w:t>Minisci: No</w:t>
      </w:r>
    </w:p>
    <w:p>
      <w:pPr>
        <w:pStyle w:val="Normal"/>
        <w:autoSpaceDE w:val="false"/>
        <w:spacing w:lineRule="auto" w:line="360"/>
        <w:rPr/>
      </w:pPr>
      <w:r>
        <w:rPr/>
        <w:t>Minopoli: Assente</w:t>
      </w:r>
    </w:p>
    <w:p>
      <w:pPr>
        <w:pStyle w:val="Normal"/>
        <w:autoSpaceDE w:val="false"/>
        <w:spacing w:lineRule="auto" w:line="360"/>
        <w:rPr/>
      </w:pPr>
      <w:r>
        <w:rPr/>
        <w:t>Monaco: Astenuto</w:t>
      </w:r>
    </w:p>
    <w:p>
      <w:pPr>
        <w:pStyle w:val="Normal"/>
        <w:autoSpaceDE w:val="false"/>
        <w:spacing w:lineRule="auto" w:line="360"/>
        <w:rPr/>
      </w:pPr>
      <w:r>
        <w:rPr/>
        <w:t>Montemarano: Assente</w:t>
      </w:r>
    </w:p>
    <w:p>
      <w:pPr>
        <w:pStyle w:val="Normal"/>
        <w:autoSpaceDE w:val="false"/>
        <w:spacing w:lineRule="auto" w:line="360"/>
        <w:rPr/>
      </w:pPr>
      <w:r>
        <w:rPr/>
        <w:t>Moretto: Assente</w:t>
      </w:r>
    </w:p>
    <w:p>
      <w:pPr>
        <w:pStyle w:val="Normal"/>
        <w:autoSpaceDE w:val="false"/>
        <w:spacing w:lineRule="auto" w:line="360"/>
        <w:rPr/>
      </w:pPr>
      <w:r>
        <w:rPr/>
        <w:t>Moxedano: Sì</w:t>
      </w:r>
    </w:p>
    <w:p>
      <w:pPr>
        <w:pStyle w:val="Normal"/>
        <w:autoSpaceDE w:val="false"/>
        <w:spacing w:lineRule="auto" w:line="360"/>
        <w:rPr/>
      </w:pPr>
      <w:r>
        <w:rPr/>
        <w:t>Nicodemo: No</w:t>
      </w:r>
    </w:p>
    <w:p>
      <w:pPr>
        <w:pStyle w:val="Normal"/>
        <w:autoSpaceDE w:val="false"/>
        <w:spacing w:lineRule="auto" w:line="360"/>
        <w:rPr/>
      </w:pPr>
      <w:r>
        <w:rPr/>
        <w:t>Palladino: No</w:t>
      </w:r>
    </w:p>
    <w:p>
      <w:pPr>
        <w:pStyle w:val="Normal"/>
        <w:autoSpaceDE w:val="false"/>
        <w:spacing w:lineRule="auto" w:line="360"/>
        <w:rPr/>
      </w:pPr>
      <w:r>
        <w:rPr/>
        <w:t>Palmieri: Sì</w:t>
      </w:r>
    </w:p>
    <w:p>
      <w:pPr>
        <w:pStyle w:val="Normal"/>
        <w:autoSpaceDE w:val="false"/>
        <w:spacing w:lineRule="auto" w:line="360"/>
        <w:rPr/>
      </w:pPr>
      <w:r>
        <w:rPr/>
        <w:t>Palomba: Assente</w:t>
      </w:r>
    </w:p>
    <w:p>
      <w:pPr>
        <w:pStyle w:val="Normal"/>
        <w:autoSpaceDE w:val="false"/>
        <w:spacing w:lineRule="auto" w:line="360"/>
        <w:rPr/>
      </w:pPr>
      <w:r>
        <w:rPr/>
        <w:t>Parisi: Astenuto</w:t>
      </w:r>
    </w:p>
    <w:p>
      <w:pPr>
        <w:pStyle w:val="Normal"/>
        <w:autoSpaceDE w:val="false"/>
        <w:spacing w:lineRule="auto" w:line="360"/>
        <w:rPr/>
      </w:pPr>
      <w:r>
        <w:rPr/>
        <w:t>Renzullo: Assente</w:t>
      </w:r>
    </w:p>
    <w:p>
      <w:pPr>
        <w:pStyle w:val="Normal"/>
        <w:autoSpaceDE w:val="false"/>
        <w:spacing w:lineRule="auto" w:line="360"/>
        <w:rPr/>
      </w:pPr>
      <w:r>
        <w:rPr/>
        <w:t>Russo: No</w:t>
      </w:r>
    </w:p>
    <w:p>
      <w:pPr>
        <w:pStyle w:val="Normal"/>
        <w:autoSpaceDE w:val="false"/>
        <w:spacing w:lineRule="auto" w:line="360"/>
        <w:rPr/>
      </w:pPr>
      <w:r>
        <w:rPr/>
        <w:t>Sannino Gaetano: Astenuto</w:t>
      </w:r>
    </w:p>
    <w:p>
      <w:pPr>
        <w:pStyle w:val="Normal"/>
        <w:autoSpaceDE w:val="false"/>
        <w:spacing w:lineRule="auto" w:line="360"/>
        <w:rPr/>
      </w:pPr>
      <w:r>
        <w:rPr/>
        <w:t>Sannino Pasquale: No</w:t>
      </w:r>
    </w:p>
    <w:p>
      <w:pPr>
        <w:pStyle w:val="Normal"/>
        <w:autoSpaceDE w:val="false"/>
        <w:spacing w:lineRule="auto" w:line="360"/>
        <w:rPr/>
      </w:pPr>
      <w:r>
        <w:rPr/>
        <w:t>Santoro: Assente</w:t>
      </w:r>
    </w:p>
    <w:p>
      <w:pPr>
        <w:pStyle w:val="Normal"/>
        <w:autoSpaceDE w:val="false"/>
        <w:spacing w:lineRule="auto" w:line="360"/>
        <w:rPr/>
      </w:pPr>
      <w:r>
        <w:rPr/>
        <w:t>Scala: No</w:t>
      </w:r>
    </w:p>
    <w:p>
      <w:pPr>
        <w:pStyle w:val="Normal"/>
        <w:autoSpaceDE w:val="false"/>
        <w:spacing w:lineRule="auto" w:line="360"/>
        <w:rPr/>
      </w:pPr>
      <w:r>
        <w:rPr/>
        <w:t xml:space="preserve">Schifone:Assente </w:t>
      </w:r>
    </w:p>
    <w:p>
      <w:pPr>
        <w:pStyle w:val="Normal"/>
        <w:autoSpaceDE w:val="false"/>
        <w:spacing w:lineRule="auto" w:line="360"/>
        <w:rPr/>
      </w:pPr>
      <w:r>
        <w:rPr/>
        <w:t>Signoriello: Assente</w:t>
      </w:r>
    </w:p>
    <w:p>
      <w:pPr>
        <w:pStyle w:val="Normal"/>
        <w:autoSpaceDE w:val="false"/>
        <w:spacing w:lineRule="auto" w:line="360"/>
        <w:rPr/>
      </w:pPr>
      <w:r>
        <w:rPr/>
        <w:t>Simeone: No</w:t>
      </w:r>
    </w:p>
    <w:p>
      <w:pPr>
        <w:pStyle w:val="Normal"/>
        <w:autoSpaceDE w:val="false"/>
        <w:spacing w:lineRule="auto" w:line="360"/>
        <w:rPr/>
      </w:pPr>
      <w:r>
        <w:rPr/>
        <w:t xml:space="preserve">Variale Ciro: Assente </w:t>
      </w:r>
    </w:p>
    <w:p>
      <w:pPr>
        <w:pStyle w:val="Normal"/>
        <w:autoSpaceDE w:val="false"/>
        <w:spacing w:lineRule="auto" w:line="360"/>
        <w:rPr/>
      </w:pPr>
      <w:r>
        <w:rPr/>
        <w:t xml:space="preserve">Variale Salvatore: Assente </w:t>
      </w:r>
    </w:p>
    <w:p>
      <w:pPr>
        <w:pStyle w:val="Normal"/>
        <w:autoSpaceDE w:val="false"/>
        <w:spacing w:lineRule="auto" w:line="360"/>
        <w:rPr/>
      </w:pPr>
      <w:r>
        <w:rPr/>
        <w:t>Venanzoni: No</w:t>
      </w:r>
    </w:p>
    <w:p>
      <w:pPr>
        <w:pStyle w:val="Normal"/>
        <w:autoSpaceDE w:val="false"/>
        <w:spacing w:lineRule="auto" w:line="360"/>
        <w:rPr/>
      </w:pPr>
      <w:r>
        <w:rPr/>
        <w:t>Verde: No</w:t>
      </w:r>
    </w:p>
    <w:p>
      <w:pPr>
        <w:pStyle w:val="Normal"/>
        <w:autoSpaceDE w:val="false"/>
        <w:spacing w:lineRule="auto" w:line="360"/>
        <w:rPr/>
      </w:pPr>
      <w:r>
        <w:rPr/>
        <w:t xml:space="preserve">Vitobello: Assente </w:t>
      </w:r>
    </w:p>
    <w:p>
      <w:pPr>
        <w:pStyle w:val="Normal"/>
        <w:autoSpaceDE w:val="false"/>
        <w:spacing w:lineRule="auto" w:line="360"/>
        <w:rPr/>
      </w:pPr>
      <w:r>
        <w:rPr/>
        <w:t>Zimbaldi: No</w:t>
      </w:r>
    </w:p>
    <w:p>
      <w:pPr>
        <w:pStyle w:val="Normal"/>
        <w:spacing w:lineRule="auto" w:line="360"/>
        <w:jc w:val="both"/>
        <w:rPr/>
      </w:pPr>
      <w:r>
        <w:rPr/>
      </w:r>
    </w:p>
    <w:p>
      <w:pPr>
        <w:pStyle w:val="Normal"/>
        <w:spacing w:lineRule="auto" w:line="360"/>
        <w:jc w:val="both"/>
        <w:rPr/>
      </w:pPr>
      <w:r>
        <w:rPr>
          <w:b/>
        </w:rPr>
        <w:t xml:space="preserve">PRESIDENTE –  </w:t>
      </w:r>
      <w:r>
        <w:rPr/>
        <w:t xml:space="preserve">L’esito della votazione è il seguente: 27 no, 5 sì, 6 astenuti, pertanto l’emendamento è respinto a maggioranza. Sub-emendamento 30 firmato dal Consigliere Giudice e De Masi, chi è favorevole resti fermo, chi è contrario alzi la mano, chi si astiene lo dichiari. Il sub-emendamento è respinto a maggioranza con il voto favorevole del gruppo Pdl del gruppo UDC, del gruppo Italia dei Valori e del gruppo del Duomo sì. L’emendamento numero 30, chi è favorevole resti fermo, chi è contrario alzi la mano, chi si astiene lo dichiari, l’emendamento numero 30 è respinto a maggioranza, con il voto favorevole del gruppo PDL, del gruppo UDC,  del gruppo NOPSI, favorevole anche il consigliere Centanni e il gruppo Italia dei Valori. Fondazione, favorevole? Rifondazione favorevole. </w:t>
      </w:r>
    </w:p>
    <w:p>
      <w:pPr>
        <w:pStyle w:val="Normal"/>
        <w:spacing w:lineRule="auto" w:line="360"/>
        <w:jc w:val="both"/>
        <w:rPr/>
      </w:pPr>
      <w:r>
        <w:rPr/>
      </w:r>
    </w:p>
    <w:p>
      <w:pPr>
        <w:pStyle w:val="Normal"/>
        <w:spacing w:lineRule="auto" w:line="360"/>
        <w:jc w:val="both"/>
        <w:rPr/>
      </w:pPr>
      <w:r>
        <w:rPr>
          <w:b/>
        </w:rPr>
        <w:t xml:space="preserve">CONSIGLIERE – </w:t>
      </w:r>
      <w:r>
        <w:rPr/>
        <w:t>chiedo che venga fatta la verifica della votazione.</w:t>
      </w:r>
    </w:p>
    <w:p>
      <w:pPr>
        <w:pStyle w:val="Normal"/>
        <w:spacing w:lineRule="auto" w:line="360"/>
        <w:jc w:val="both"/>
        <w:rPr/>
      </w:pPr>
      <w:r>
        <w:rPr/>
      </w:r>
    </w:p>
    <w:p>
      <w:pPr>
        <w:pStyle w:val="Normal"/>
        <w:spacing w:lineRule="auto" w:line="360"/>
        <w:jc w:val="both"/>
        <w:rPr/>
      </w:pPr>
      <w:r>
        <w:rPr>
          <w:b/>
        </w:rPr>
        <w:t xml:space="preserve">PRESIDENTE IMPEGNO – </w:t>
      </w:r>
      <w:r>
        <w:rPr/>
        <w:t xml:space="preserve">allora, gli scrutatori, consigliere Funaro, mi dite gli scrutatori chi erano? Consigliere Funaro, il consigliere Santoro e il consigliere Nicodemo. Allora, facciamo la prova della votazione sull’emendamento numero…è stata chiesta la verifica della votazione, quindi un po’ di attenzione… Consigliere Anniciello, per favore, le chiedo… consigliere, un attimo solo, un po’ di attenzione, stiamo facendo la verifica del voto. Chi è favorevole alzi la mano, chi è favorevole, favorevole, alzi la mano. Il parere dell’amministrazione è contrario, l’abbiamo già detto. Abbassate, abbassate la mano, abbassate la mano, abbassate la mano. Chi è contrario alzi la mano… con calma, con calma… allora, gli scrutatori, che sono il consigliere Santoro,  consigliere Funaro… allora, il consigliere Santoro, già l’abbiamo… consigliere, lei mi deve dire qual è la maggioranza, la maggioranza…allora, davanti a me no, perché può essere per qualcuno divertente, per me non lo è, se per favore gli scrutatori vengono davanti a me, Funaro, Santoro e Nicodemo; io mi astengo. Allora… mi fate parlare a me? Allora, i tre scrutatori sono qui davanti a me, la maggioranza ha respinto o ha approvato l’emendamento? </w:t>
      </w:r>
    </w:p>
    <w:p>
      <w:pPr>
        <w:pStyle w:val="Normal"/>
        <w:spacing w:lineRule="auto" w:line="360"/>
        <w:jc w:val="both"/>
        <w:rPr/>
      </w:pPr>
      <w:r>
        <w:rPr/>
      </w:r>
    </w:p>
    <w:p>
      <w:pPr>
        <w:pStyle w:val="Normal"/>
        <w:spacing w:lineRule="auto" w:line="360"/>
        <w:jc w:val="both"/>
        <w:rPr/>
      </w:pPr>
      <w:r>
        <w:rPr>
          <w:b/>
        </w:rPr>
        <w:t xml:space="preserve">CONSIGLIERE – </w:t>
      </w:r>
      <w:r>
        <w:rPr/>
        <w:t>la maggioranza ha respinto l’emendamento.</w:t>
      </w:r>
    </w:p>
    <w:p>
      <w:pPr>
        <w:pStyle w:val="Normal"/>
        <w:spacing w:lineRule="auto" w:line="360"/>
        <w:jc w:val="both"/>
        <w:rPr/>
      </w:pPr>
      <w:r>
        <w:rPr/>
      </w:r>
    </w:p>
    <w:p>
      <w:pPr>
        <w:pStyle w:val="Normal"/>
        <w:spacing w:lineRule="auto" w:line="360"/>
        <w:jc w:val="both"/>
        <w:rPr/>
      </w:pPr>
      <w:r>
        <w:rPr>
          <w:b/>
        </w:rPr>
        <w:t xml:space="preserve"> </w:t>
      </w:r>
      <w:r>
        <w:rPr>
          <w:b/>
        </w:rPr>
        <w:t xml:space="preserve">PRESIDENTE – </w:t>
      </w:r>
      <w:r>
        <w:rPr/>
        <w:t>ha respinto l’emendamento; guarda che ho visto anche io le mani alzate. Va bene, allora si ripete, perfetto. Allora, i tre scrutatori davanti a me, davanti a me.  Calma, tanto i voti quelli sono… Nicodemo, ma lei è uno scrutatore in questo momento, può un attimo star… alzino la mano in consiglieri che sono favorevoli, favorevoli all’emendamento numero 30, favorevoli. Allora, accomodatevi, accomodatevi… consigliere, qui nessuno deve alzare la voce, perché stiamo semplicemente contando, quindi accomodatevi. Consigliere Signoriello, tranne gli scrutatori,  davanti a me. L’ho detto già, consigliere Santoro, Funaro e Nicodemo. Si può accomodare, consigliere Renzullo, Presidente Lupo, per favore… consigliere Palmieri, per favore, si accomodi, anche lei, consigliere Moxedano… vi accomodate, consigliere Sannino, Fucito, per favore? Per favore, per favore, Presidente Benincasa, per favore, si accomodi anche lei. Allora, posso avere un attimo l’attenzione di tutti? Perfetto. allora, gli scrutatori… consigliere Signoriello, per favore, quest’aula non consente uno svolgimento – come dire- tranquillo e lineare, rimbomba tutto; ora, noi qui siamo per valutare quello che ogni consigliere esprime. Se per favore state seduti,  facciamo la prova, la controprova della votazione. Chi è favorevole, favorevole, alzi la mano, i tre scrutatori provino a contare insieme, sono tre. Ma scusate, io sto chiedendo l’assistenza degli scrutatori, sennò me li metto a contare io… appello nominale e risolviamo il problema. Per favore, chi lo chiede, chi lo chiede, Benati…</w:t>
      </w:r>
    </w:p>
    <w:p>
      <w:pPr>
        <w:pStyle w:val="Normal"/>
        <w:spacing w:lineRule="auto" w:line="360"/>
        <w:jc w:val="both"/>
        <w:rPr/>
      </w:pPr>
      <w:r>
        <w:rPr/>
      </w:r>
    </w:p>
    <w:p>
      <w:pPr>
        <w:pStyle w:val="Normal"/>
        <w:spacing w:lineRule="auto" w:line="360"/>
        <w:jc w:val="both"/>
        <w:rPr/>
      </w:pPr>
      <w:r>
        <w:rPr>
          <w:b/>
        </w:rPr>
        <w:t xml:space="preserve">CONSIGLIERE – </w:t>
      </w:r>
      <w:r>
        <w:rPr/>
        <w:t>appello nominale, Benati, Giudice, Alvino.</w:t>
      </w:r>
    </w:p>
    <w:p>
      <w:pPr>
        <w:pStyle w:val="Normal"/>
        <w:spacing w:lineRule="auto" w:line="360"/>
        <w:jc w:val="both"/>
        <w:rPr/>
      </w:pPr>
      <w:r>
        <w:rPr/>
      </w:r>
    </w:p>
    <w:p>
      <w:pPr>
        <w:pStyle w:val="Normal"/>
        <w:spacing w:lineRule="auto" w:line="360"/>
        <w:jc w:val="both"/>
        <w:rPr/>
      </w:pPr>
      <w:r>
        <w:rPr>
          <w:b/>
        </w:rPr>
        <w:t xml:space="preserve">PRESIDENTE – </w:t>
      </w:r>
      <w:r>
        <w:rPr/>
        <w:t xml:space="preserve">perfetto, procediamo all’appello nominale, chi è favorevole dica sì, chi è contrario dica no, chi si astiene lo dichiari. </w:t>
      </w:r>
    </w:p>
    <w:p>
      <w:pPr>
        <w:pStyle w:val="Normal"/>
        <w:spacing w:lineRule="auto" w:line="360"/>
        <w:jc w:val="both"/>
        <w:rPr/>
      </w:pPr>
      <w:r>
        <w:rPr/>
      </w:r>
    </w:p>
    <w:p>
      <w:pPr>
        <w:pStyle w:val="Normal"/>
        <w:spacing w:lineRule="auto" w:line="360"/>
        <w:jc w:val="both"/>
        <w:rPr>
          <w:b/>
          <w:b/>
        </w:rPr>
      </w:pPr>
      <w:r>
        <w:rPr>
          <w:b/>
        </w:rPr>
        <w:t>La Dottoressa Giovine procede all’appello nominale</w:t>
      </w:r>
    </w:p>
    <w:p>
      <w:pPr>
        <w:pStyle w:val="Normal"/>
        <w:spacing w:lineRule="auto" w:line="360"/>
        <w:jc w:val="both"/>
        <w:rPr>
          <w:b/>
          <w:b/>
        </w:rPr>
      </w:pPr>
      <w:r>
        <w:rPr>
          <w:b/>
        </w:rPr>
        <w:t xml:space="preserve"> </w:t>
      </w:r>
    </w:p>
    <w:p>
      <w:pPr>
        <w:pStyle w:val="Normal"/>
        <w:spacing w:lineRule="auto" w:line="360"/>
        <w:jc w:val="both"/>
        <w:rPr/>
      </w:pPr>
      <w:r>
        <w:rPr>
          <w:b/>
        </w:rPr>
        <w:t xml:space="preserve">Sindaco: </w:t>
      </w:r>
      <w:r>
        <w:rPr/>
        <w:t>no</w:t>
      </w:r>
    </w:p>
    <w:p>
      <w:pPr>
        <w:pStyle w:val="Normal"/>
        <w:spacing w:lineRule="auto" w:line="360"/>
        <w:jc w:val="both"/>
        <w:rPr/>
      </w:pPr>
      <w:r>
        <w:rPr>
          <w:b/>
        </w:rPr>
        <w:t xml:space="preserve">Alvino: </w:t>
      </w:r>
      <w:r>
        <w:rPr/>
        <w:t>sì</w:t>
      </w:r>
    </w:p>
    <w:p>
      <w:pPr>
        <w:pStyle w:val="Normal"/>
        <w:spacing w:lineRule="auto" w:line="360"/>
        <w:jc w:val="both"/>
        <w:rPr/>
      </w:pPr>
      <w:r>
        <w:rPr>
          <w:b/>
        </w:rPr>
        <w:t xml:space="preserve">Ambrosino: </w:t>
      </w:r>
      <w:r>
        <w:rPr/>
        <w:t>assente</w:t>
      </w:r>
    </w:p>
    <w:p>
      <w:pPr>
        <w:pStyle w:val="Normal"/>
        <w:spacing w:lineRule="auto" w:line="360"/>
        <w:jc w:val="both"/>
        <w:rPr/>
      </w:pPr>
      <w:r>
        <w:rPr>
          <w:b/>
        </w:rPr>
        <w:t xml:space="preserve">Anniciello: </w:t>
      </w:r>
      <w:r>
        <w:rPr/>
        <w:t>no</w:t>
      </w:r>
    </w:p>
    <w:p>
      <w:pPr>
        <w:pStyle w:val="Normal"/>
        <w:spacing w:lineRule="auto" w:line="360"/>
        <w:jc w:val="both"/>
        <w:rPr/>
      </w:pPr>
      <w:r>
        <w:rPr>
          <w:b/>
        </w:rPr>
        <w:t xml:space="preserve">Benincasa: </w:t>
      </w:r>
      <w:r>
        <w:rPr/>
        <w:t>no</w:t>
      </w:r>
    </w:p>
    <w:p>
      <w:pPr>
        <w:pStyle w:val="Normal"/>
        <w:spacing w:lineRule="auto" w:line="360"/>
        <w:jc w:val="both"/>
        <w:rPr/>
      </w:pPr>
      <w:r>
        <w:rPr>
          <w:b/>
        </w:rPr>
        <w:t xml:space="preserve">Borriello Antonio: </w:t>
      </w:r>
      <w:r>
        <w:rPr/>
        <w:t>no</w:t>
      </w:r>
    </w:p>
    <w:p>
      <w:pPr>
        <w:pStyle w:val="Normal"/>
        <w:spacing w:lineRule="auto" w:line="360"/>
        <w:jc w:val="both"/>
        <w:rPr/>
      </w:pPr>
      <w:r>
        <w:rPr>
          <w:b/>
        </w:rPr>
        <w:t xml:space="preserve">Borriello Ciro: </w:t>
      </w:r>
      <w:r>
        <w:rPr/>
        <w:t>no</w:t>
      </w:r>
    </w:p>
    <w:p>
      <w:pPr>
        <w:pStyle w:val="Normal"/>
        <w:spacing w:lineRule="auto" w:line="360"/>
        <w:jc w:val="both"/>
        <w:rPr/>
      </w:pPr>
      <w:r>
        <w:rPr>
          <w:b/>
        </w:rPr>
        <w:t xml:space="preserve">Caccavale: </w:t>
      </w:r>
      <w:r>
        <w:rPr/>
        <w:t>assente</w:t>
      </w:r>
    </w:p>
    <w:p>
      <w:pPr>
        <w:pStyle w:val="Normal"/>
        <w:spacing w:lineRule="auto" w:line="360"/>
        <w:jc w:val="both"/>
        <w:rPr/>
      </w:pPr>
      <w:r>
        <w:rPr>
          <w:b/>
        </w:rPr>
        <w:t xml:space="preserve">Carbone: </w:t>
      </w:r>
      <w:r>
        <w:rPr/>
        <w:t>assente</w:t>
      </w:r>
    </w:p>
    <w:p>
      <w:pPr>
        <w:pStyle w:val="Normal"/>
        <w:spacing w:lineRule="auto" w:line="360"/>
        <w:jc w:val="both"/>
        <w:rPr/>
      </w:pPr>
      <w:r>
        <w:rPr>
          <w:b/>
        </w:rPr>
        <w:t xml:space="preserve">Carotenuto: </w:t>
      </w:r>
      <w:r>
        <w:rPr/>
        <w:t>sì.</w:t>
      </w:r>
    </w:p>
    <w:p>
      <w:pPr>
        <w:pStyle w:val="Normal"/>
        <w:spacing w:lineRule="auto" w:line="360"/>
        <w:jc w:val="both"/>
        <w:rPr/>
      </w:pPr>
      <w:r>
        <w:rPr>
          <w:b/>
        </w:rPr>
        <w:t xml:space="preserve">Centanni: </w:t>
      </w:r>
      <w:r>
        <w:rPr/>
        <w:t>no</w:t>
      </w:r>
    </w:p>
    <w:p>
      <w:pPr>
        <w:pStyle w:val="Normal"/>
        <w:spacing w:lineRule="auto" w:line="360"/>
        <w:jc w:val="both"/>
        <w:rPr/>
      </w:pPr>
      <w:r>
        <w:rPr>
          <w:b/>
        </w:rPr>
        <w:t xml:space="preserve">Cigliano: </w:t>
      </w:r>
      <w:r>
        <w:rPr/>
        <w:t>assente</w:t>
      </w:r>
    </w:p>
    <w:p>
      <w:pPr>
        <w:pStyle w:val="Normal"/>
        <w:spacing w:lineRule="auto" w:line="360"/>
        <w:jc w:val="both"/>
        <w:rPr/>
      </w:pPr>
      <w:r>
        <w:rPr>
          <w:b/>
        </w:rPr>
        <w:t xml:space="preserve">Cilenti: </w:t>
      </w:r>
      <w:r>
        <w:rPr/>
        <w:t>no</w:t>
      </w:r>
    </w:p>
    <w:p>
      <w:pPr>
        <w:pStyle w:val="Normal"/>
        <w:spacing w:lineRule="auto" w:line="360"/>
        <w:jc w:val="both"/>
        <w:rPr/>
      </w:pPr>
      <w:r>
        <w:rPr>
          <w:b/>
        </w:rPr>
        <w:t xml:space="preserve">De Masi: </w:t>
      </w:r>
      <w:r>
        <w:rPr/>
        <w:t>sì</w:t>
      </w:r>
    </w:p>
    <w:p>
      <w:pPr>
        <w:pStyle w:val="Normal"/>
        <w:spacing w:lineRule="auto" w:line="360"/>
        <w:jc w:val="both"/>
        <w:rPr/>
      </w:pPr>
      <w:r>
        <w:rPr>
          <w:b/>
        </w:rPr>
        <w:t xml:space="preserve">De Simone: </w:t>
      </w:r>
      <w:r>
        <w:rPr/>
        <w:t>no</w:t>
      </w:r>
    </w:p>
    <w:p>
      <w:pPr>
        <w:pStyle w:val="Normal"/>
        <w:spacing w:lineRule="auto" w:line="360"/>
        <w:jc w:val="both"/>
        <w:rPr/>
      </w:pPr>
      <w:r>
        <w:rPr>
          <w:b/>
        </w:rPr>
        <w:t xml:space="preserve">D’Esposito: </w:t>
      </w:r>
      <w:r>
        <w:rPr/>
        <w:t>no</w:t>
      </w:r>
    </w:p>
    <w:p>
      <w:pPr>
        <w:pStyle w:val="Normal"/>
        <w:spacing w:lineRule="auto" w:line="360"/>
        <w:jc w:val="both"/>
        <w:rPr/>
      </w:pPr>
      <w:r>
        <w:rPr>
          <w:b/>
        </w:rPr>
        <w:t xml:space="preserve">Di Marzio: </w:t>
      </w:r>
      <w:r>
        <w:rPr/>
        <w:t>no</w:t>
      </w:r>
    </w:p>
    <w:p>
      <w:pPr>
        <w:pStyle w:val="Normal"/>
        <w:spacing w:lineRule="auto" w:line="360"/>
        <w:jc w:val="both"/>
        <w:rPr/>
      </w:pPr>
      <w:r>
        <w:rPr>
          <w:b/>
        </w:rPr>
        <w:t xml:space="preserve">Fellico: </w:t>
      </w:r>
      <w:r>
        <w:rPr/>
        <w:t>assente</w:t>
      </w:r>
    </w:p>
    <w:p>
      <w:pPr>
        <w:pStyle w:val="Normal"/>
        <w:spacing w:lineRule="auto" w:line="360"/>
        <w:jc w:val="both"/>
        <w:rPr/>
      </w:pPr>
      <w:r>
        <w:rPr>
          <w:b/>
        </w:rPr>
        <w:t xml:space="preserve">Fiola: </w:t>
      </w:r>
      <w:r>
        <w:rPr/>
        <w:t>no</w:t>
      </w:r>
    </w:p>
    <w:p>
      <w:pPr>
        <w:pStyle w:val="Normal"/>
        <w:spacing w:lineRule="auto" w:line="360"/>
        <w:jc w:val="both"/>
        <w:rPr/>
      </w:pPr>
      <w:r>
        <w:rPr>
          <w:b/>
        </w:rPr>
        <w:t xml:space="preserve">Fucito: </w:t>
      </w:r>
      <w:r>
        <w:rPr/>
        <w:t>sì</w:t>
      </w:r>
    </w:p>
    <w:p>
      <w:pPr>
        <w:pStyle w:val="Normal"/>
        <w:spacing w:lineRule="auto" w:line="360"/>
        <w:jc w:val="both"/>
        <w:rPr/>
      </w:pPr>
      <w:r>
        <w:rPr>
          <w:b/>
        </w:rPr>
        <w:t xml:space="preserve">Funaro: </w:t>
      </w:r>
      <w:r>
        <w:rPr/>
        <w:t>no</w:t>
      </w:r>
    </w:p>
    <w:p>
      <w:pPr>
        <w:pStyle w:val="Normal"/>
        <w:spacing w:lineRule="auto" w:line="360"/>
        <w:jc w:val="both"/>
        <w:rPr/>
      </w:pPr>
      <w:r>
        <w:rPr>
          <w:b/>
        </w:rPr>
        <w:t xml:space="preserve">Galiero: </w:t>
      </w:r>
      <w:r>
        <w:rPr/>
        <w:t>assente</w:t>
      </w:r>
    </w:p>
    <w:p>
      <w:pPr>
        <w:pStyle w:val="Normal"/>
        <w:spacing w:lineRule="auto" w:line="360"/>
        <w:jc w:val="both"/>
        <w:rPr/>
      </w:pPr>
      <w:r>
        <w:rPr>
          <w:b/>
        </w:rPr>
        <w:t xml:space="preserve">Giordano: </w:t>
      </w:r>
      <w:r>
        <w:rPr/>
        <w:t>sì.</w:t>
      </w:r>
    </w:p>
    <w:p>
      <w:pPr>
        <w:pStyle w:val="Normal"/>
        <w:spacing w:lineRule="auto" w:line="360"/>
        <w:jc w:val="both"/>
        <w:rPr/>
      </w:pPr>
      <w:r>
        <w:rPr>
          <w:b/>
        </w:rPr>
        <w:t xml:space="preserve">Giudice: </w:t>
      </w:r>
      <w:r>
        <w:rPr/>
        <w:t>sì</w:t>
      </w:r>
    </w:p>
    <w:p>
      <w:pPr>
        <w:pStyle w:val="Normal"/>
        <w:spacing w:lineRule="auto" w:line="360"/>
        <w:jc w:val="both"/>
        <w:rPr/>
      </w:pPr>
      <w:r>
        <w:rPr>
          <w:b/>
        </w:rPr>
        <w:t xml:space="preserve">Guerriero: </w:t>
      </w:r>
      <w:r>
        <w:rPr/>
        <w:t>no</w:t>
      </w:r>
    </w:p>
    <w:p>
      <w:pPr>
        <w:pStyle w:val="Normal"/>
        <w:spacing w:lineRule="auto" w:line="360"/>
        <w:jc w:val="both"/>
        <w:rPr/>
      </w:pPr>
      <w:r>
        <w:rPr>
          <w:b/>
        </w:rPr>
        <w:t xml:space="preserve">Impegno: </w:t>
      </w:r>
      <w:r>
        <w:rPr/>
        <w:t>astenuto</w:t>
      </w:r>
    </w:p>
    <w:p>
      <w:pPr>
        <w:pStyle w:val="Normal"/>
        <w:spacing w:lineRule="auto" w:line="360"/>
        <w:jc w:val="both"/>
        <w:rPr/>
      </w:pPr>
      <w:r>
        <w:rPr>
          <w:b/>
        </w:rPr>
        <w:t xml:space="preserve">Lamura: </w:t>
      </w:r>
      <w:r>
        <w:rPr/>
        <w:t>sì</w:t>
      </w:r>
    </w:p>
    <w:p>
      <w:pPr>
        <w:pStyle w:val="Normal"/>
        <w:spacing w:lineRule="auto" w:line="360"/>
        <w:jc w:val="both"/>
        <w:rPr/>
      </w:pPr>
      <w:r>
        <w:rPr>
          <w:b/>
        </w:rPr>
        <w:t xml:space="preserve">Lanzotti: </w:t>
      </w:r>
      <w:r>
        <w:rPr/>
        <w:t>assente</w:t>
      </w:r>
    </w:p>
    <w:p>
      <w:pPr>
        <w:pStyle w:val="Normal"/>
        <w:spacing w:lineRule="auto" w:line="360"/>
        <w:jc w:val="both"/>
        <w:rPr/>
      </w:pPr>
      <w:r>
        <w:rPr>
          <w:b/>
        </w:rPr>
        <w:t xml:space="preserve">Lucci: </w:t>
      </w:r>
      <w:r>
        <w:rPr/>
        <w:t>assente</w:t>
      </w:r>
    </w:p>
    <w:p>
      <w:pPr>
        <w:pStyle w:val="Normal"/>
        <w:spacing w:lineRule="auto" w:line="360"/>
        <w:jc w:val="both"/>
        <w:rPr/>
      </w:pPr>
      <w:r>
        <w:rPr>
          <w:b/>
        </w:rPr>
        <w:t xml:space="preserve">Lupo: </w:t>
      </w:r>
      <w:r>
        <w:rPr/>
        <w:t>no</w:t>
      </w:r>
    </w:p>
    <w:p>
      <w:pPr>
        <w:pStyle w:val="Normal"/>
        <w:spacing w:lineRule="auto" w:line="360"/>
        <w:jc w:val="both"/>
        <w:rPr/>
      </w:pPr>
      <w:r>
        <w:rPr>
          <w:b/>
        </w:rPr>
        <w:t xml:space="preserve">Malvano: </w:t>
      </w:r>
      <w:r>
        <w:rPr/>
        <w:t>assente</w:t>
      </w:r>
    </w:p>
    <w:p>
      <w:pPr>
        <w:pStyle w:val="Normal"/>
        <w:spacing w:lineRule="auto" w:line="360"/>
        <w:jc w:val="both"/>
        <w:rPr/>
      </w:pPr>
      <w:r>
        <w:rPr>
          <w:b/>
        </w:rPr>
        <w:t xml:space="preserve">Mansueto: </w:t>
      </w:r>
      <w:r>
        <w:rPr/>
        <w:t>assente</w:t>
      </w:r>
    </w:p>
    <w:p>
      <w:pPr>
        <w:pStyle w:val="Normal"/>
        <w:spacing w:lineRule="auto" w:line="360"/>
        <w:jc w:val="both"/>
        <w:rPr/>
      </w:pPr>
      <w:r>
        <w:rPr>
          <w:b/>
        </w:rPr>
        <w:t xml:space="preserve">Mastranzo: </w:t>
      </w:r>
      <w:r>
        <w:rPr/>
        <w:t>assente</w:t>
      </w:r>
    </w:p>
    <w:p>
      <w:pPr>
        <w:pStyle w:val="Normal"/>
        <w:spacing w:lineRule="auto" w:line="360"/>
        <w:jc w:val="both"/>
        <w:rPr/>
      </w:pPr>
      <w:r>
        <w:rPr>
          <w:b/>
        </w:rPr>
        <w:t xml:space="preserve">Matacena: </w:t>
      </w:r>
      <w:r>
        <w:rPr/>
        <w:t>assente</w:t>
      </w:r>
    </w:p>
    <w:p>
      <w:pPr>
        <w:pStyle w:val="Normal"/>
        <w:spacing w:lineRule="auto" w:line="360"/>
        <w:jc w:val="both"/>
        <w:rPr/>
      </w:pPr>
      <w:r>
        <w:rPr>
          <w:b/>
        </w:rPr>
        <w:t xml:space="preserve">Migliaccio: </w:t>
      </w:r>
      <w:r>
        <w:rPr/>
        <w:t>assente</w:t>
      </w:r>
    </w:p>
    <w:p>
      <w:pPr>
        <w:pStyle w:val="Normal"/>
        <w:spacing w:lineRule="auto" w:line="360"/>
        <w:jc w:val="both"/>
        <w:rPr/>
      </w:pPr>
      <w:r>
        <w:rPr>
          <w:b/>
        </w:rPr>
        <w:t xml:space="preserve">Minisci: </w:t>
      </w:r>
      <w:r>
        <w:rPr/>
        <w:t>no</w:t>
      </w:r>
    </w:p>
    <w:p>
      <w:pPr>
        <w:pStyle w:val="Normal"/>
        <w:spacing w:lineRule="auto" w:line="360"/>
        <w:jc w:val="both"/>
        <w:rPr/>
      </w:pPr>
      <w:r>
        <w:rPr>
          <w:b/>
        </w:rPr>
        <w:t xml:space="preserve">Minopoli: </w:t>
      </w:r>
      <w:r>
        <w:rPr/>
        <w:t>assente</w:t>
      </w:r>
    </w:p>
    <w:p>
      <w:pPr>
        <w:pStyle w:val="Normal"/>
        <w:spacing w:lineRule="auto" w:line="360"/>
        <w:jc w:val="both"/>
        <w:rPr/>
      </w:pPr>
      <w:r>
        <w:rPr>
          <w:b/>
        </w:rPr>
        <w:t xml:space="preserve">Monaco: </w:t>
      </w:r>
      <w:r>
        <w:rPr/>
        <w:t>sì</w:t>
      </w:r>
    </w:p>
    <w:p>
      <w:pPr>
        <w:pStyle w:val="Normal"/>
        <w:spacing w:lineRule="auto" w:line="360"/>
        <w:jc w:val="both"/>
        <w:rPr/>
      </w:pPr>
      <w:r>
        <w:rPr>
          <w:b/>
        </w:rPr>
        <w:t xml:space="preserve">Montemarano: </w:t>
      </w:r>
      <w:r>
        <w:rPr/>
        <w:t>assente</w:t>
      </w:r>
    </w:p>
    <w:p>
      <w:pPr>
        <w:pStyle w:val="Normal"/>
        <w:spacing w:lineRule="auto" w:line="360"/>
        <w:jc w:val="both"/>
        <w:rPr/>
      </w:pPr>
      <w:r>
        <w:rPr>
          <w:b/>
        </w:rPr>
        <w:t xml:space="preserve">Moretto: </w:t>
      </w:r>
      <w:r>
        <w:rPr/>
        <w:t>sì</w:t>
      </w:r>
    </w:p>
    <w:p>
      <w:pPr>
        <w:pStyle w:val="Normal"/>
        <w:spacing w:lineRule="auto" w:line="360"/>
        <w:jc w:val="both"/>
        <w:rPr/>
      </w:pPr>
      <w:r>
        <w:rPr>
          <w:b/>
        </w:rPr>
        <w:t xml:space="preserve">Moxedano: </w:t>
      </w:r>
      <w:r>
        <w:rPr/>
        <w:t xml:space="preserve">sì </w:t>
      </w:r>
    </w:p>
    <w:p>
      <w:pPr>
        <w:pStyle w:val="Normal"/>
        <w:autoSpaceDE w:val="false"/>
        <w:spacing w:lineRule="auto" w:line="360"/>
        <w:rPr/>
      </w:pPr>
      <w:r>
        <w:rPr>
          <w:b/>
        </w:rPr>
        <w:t>Nicodemo</w:t>
      </w:r>
      <w:r>
        <w:rPr/>
        <w:t>: No</w:t>
      </w:r>
    </w:p>
    <w:p>
      <w:pPr>
        <w:pStyle w:val="Normal"/>
        <w:autoSpaceDE w:val="false"/>
        <w:spacing w:lineRule="auto" w:line="360"/>
        <w:rPr/>
      </w:pPr>
      <w:r>
        <w:rPr>
          <w:b/>
        </w:rPr>
        <w:t>Palladino</w:t>
      </w:r>
      <w:r>
        <w:rPr/>
        <w:t>: No</w:t>
      </w:r>
    </w:p>
    <w:p>
      <w:pPr>
        <w:pStyle w:val="Normal"/>
        <w:autoSpaceDE w:val="false"/>
        <w:spacing w:lineRule="auto" w:line="360"/>
        <w:rPr/>
      </w:pPr>
      <w:r>
        <w:rPr>
          <w:b/>
        </w:rPr>
        <w:t>Palmieri</w:t>
      </w:r>
      <w:r>
        <w:rPr/>
        <w:t>: Sì</w:t>
      </w:r>
    </w:p>
    <w:p>
      <w:pPr>
        <w:pStyle w:val="Normal"/>
        <w:autoSpaceDE w:val="false"/>
        <w:spacing w:lineRule="auto" w:line="360"/>
        <w:rPr/>
      </w:pPr>
      <w:r>
        <w:rPr>
          <w:b/>
        </w:rPr>
        <w:t>Palomb</w:t>
      </w:r>
      <w:r>
        <w:rPr/>
        <w:t>a: Assente</w:t>
      </w:r>
    </w:p>
    <w:p>
      <w:pPr>
        <w:pStyle w:val="Normal"/>
        <w:autoSpaceDE w:val="false"/>
        <w:spacing w:lineRule="auto" w:line="360"/>
        <w:rPr/>
      </w:pPr>
      <w:r>
        <w:rPr>
          <w:b/>
        </w:rPr>
        <w:t>Parisi</w:t>
      </w:r>
      <w:r>
        <w:rPr/>
        <w:t>: Sì</w:t>
      </w:r>
    </w:p>
    <w:p>
      <w:pPr>
        <w:pStyle w:val="Normal"/>
        <w:autoSpaceDE w:val="false"/>
        <w:spacing w:lineRule="auto" w:line="360"/>
        <w:rPr/>
      </w:pPr>
      <w:r>
        <w:rPr>
          <w:b/>
        </w:rPr>
        <w:t>Renzullo</w:t>
      </w:r>
      <w:r>
        <w:rPr/>
        <w:t>: Sì</w:t>
      </w:r>
    </w:p>
    <w:p>
      <w:pPr>
        <w:pStyle w:val="Normal"/>
        <w:autoSpaceDE w:val="false"/>
        <w:spacing w:lineRule="auto" w:line="360"/>
        <w:rPr/>
      </w:pPr>
      <w:r>
        <w:rPr>
          <w:b/>
        </w:rPr>
        <w:t>Russo</w:t>
      </w:r>
      <w:r>
        <w:rPr/>
        <w:t>: No</w:t>
      </w:r>
    </w:p>
    <w:p>
      <w:pPr>
        <w:pStyle w:val="Normal"/>
        <w:autoSpaceDE w:val="false"/>
        <w:spacing w:lineRule="auto" w:line="360"/>
        <w:rPr/>
      </w:pPr>
      <w:r>
        <w:rPr>
          <w:b/>
        </w:rPr>
        <w:t>Sannino Gaetano</w:t>
      </w:r>
      <w:r>
        <w:rPr/>
        <w:t>: Astenuto</w:t>
      </w:r>
    </w:p>
    <w:p>
      <w:pPr>
        <w:pStyle w:val="Normal"/>
        <w:autoSpaceDE w:val="false"/>
        <w:spacing w:lineRule="auto" w:line="360"/>
        <w:rPr/>
      </w:pPr>
      <w:r>
        <w:rPr>
          <w:b/>
        </w:rPr>
        <w:t>Sannino Pasquale</w:t>
      </w:r>
      <w:r>
        <w:rPr/>
        <w:t>: No</w:t>
      </w:r>
    </w:p>
    <w:p>
      <w:pPr>
        <w:pStyle w:val="Normal"/>
        <w:autoSpaceDE w:val="false"/>
        <w:spacing w:lineRule="auto" w:line="360"/>
        <w:rPr/>
      </w:pPr>
      <w:r>
        <w:rPr>
          <w:b/>
        </w:rPr>
        <w:t>Santoro</w:t>
      </w:r>
      <w:r>
        <w:rPr/>
        <w:t>: Sì</w:t>
      </w:r>
    </w:p>
    <w:p>
      <w:pPr>
        <w:pStyle w:val="Normal"/>
        <w:autoSpaceDE w:val="false"/>
        <w:spacing w:lineRule="auto" w:line="360"/>
        <w:rPr/>
      </w:pPr>
      <w:r>
        <w:rPr>
          <w:b/>
        </w:rPr>
        <w:t>Scala</w:t>
      </w:r>
      <w:r>
        <w:rPr/>
        <w:t>: No</w:t>
      </w:r>
    </w:p>
    <w:p>
      <w:pPr>
        <w:pStyle w:val="Normal"/>
        <w:autoSpaceDE w:val="false"/>
        <w:spacing w:lineRule="auto" w:line="360"/>
        <w:rPr/>
      </w:pPr>
      <w:r>
        <w:rPr>
          <w:b/>
        </w:rPr>
        <w:t>Schifone</w:t>
      </w:r>
      <w:r>
        <w:rPr/>
        <w:t>: Sì</w:t>
      </w:r>
    </w:p>
    <w:p>
      <w:pPr>
        <w:pStyle w:val="Normal"/>
        <w:autoSpaceDE w:val="false"/>
        <w:spacing w:lineRule="auto" w:line="360"/>
        <w:rPr/>
      </w:pPr>
      <w:r>
        <w:rPr>
          <w:b/>
        </w:rPr>
        <w:t>Signoriello</w:t>
      </w:r>
      <w:r>
        <w:rPr/>
        <w:t>: Sì</w:t>
      </w:r>
    </w:p>
    <w:p>
      <w:pPr>
        <w:pStyle w:val="Normal"/>
        <w:autoSpaceDE w:val="false"/>
        <w:spacing w:lineRule="auto" w:line="360"/>
        <w:rPr/>
      </w:pPr>
      <w:r>
        <w:rPr>
          <w:b/>
        </w:rPr>
        <w:t>Simeone:</w:t>
      </w:r>
      <w:r>
        <w:rPr/>
        <w:t xml:space="preserve"> No</w:t>
      </w:r>
    </w:p>
    <w:p>
      <w:pPr>
        <w:pStyle w:val="Normal"/>
        <w:autoSpaceDE w:val="false"/>
        <w:spacing w:lineRule="auto" w:line="360"/>
        <w:rPr/>
      </w:pPr>
      <w:r>
        <w:rPr>
          <w:b/>
        </w:rPr>
        <w:t>Variale Ciro</w:t>
      </w:r>
      <w:r>
        <w:rPr/>
        <w:t>: Sì</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No</w:t>
      </w:r>
    </w:p>
    <w:p>
      <w:pPr>
        <w:pStyle w:val="Normal"/>
        <w:autoSpaceDE w:val="false"/>
        <w:spacing w:lineRule="auto" w:line="360"/>
        <w:rPr/>
      </w:pPr>
      <w:r>
        <w:rPr>
          <w:b/>
        </w:rPr>
        <w:t>Verde</w:t>
      </w:r>
      <w:r>
        <w:rPr/>
        <w:t>: No</w:t>
      </w:r>
    </w:p>
    <w:p>
      <w:pPr>
        <w:pStyle w:val="Normal"/>
        <w:autoSpaceDE w:val="false"/>
        <w:spacing w:lineRule="auto" w:line="360"/>
        <w:rPr/>
      </w:pPr>
      <w:r>
        <w:rPr>
          <w:b/>
        </w:rPr>
        <w:t>Vitobello</w:t>
      </w:r>
      <w:r>
        <w:rPr/>
        <w:t>: Assente</w:t>
      </w:r>
    </w:p>
    <w:p>
      <w:pPr>
        <w:pStyle w:val="Normal"/>
        <w:autoSpaceDE w:val="false"/>
        <w:spacing w:lineRule="auto" w:line="360"/>
        <w:rPr/>
      </w:pPr>
      <w:r>
        <w:rPr>
          <w:b/>
        </w:rPr>
        <w:t>Zimbald</w:t>
      </w:r>
      <w:r>
        <w:rPr/>
        <w:t>i: No</w:t>
      </w:r>
    </w:p>
    <w:p>
      <w:pPr>
        <w:pStyle w:val="Normal"/>
        <w:spacing w:lineRule="auto" w:line="360"/>
        <w:jc w:val="both"/>
        <w:rPr/>
      </w:pPr>
      <w:r>
        <w:rPr>
          <w:b/>
        </w:rPr>
        <w:t>Migliaccio</w:t>
      </w:r>
      <w:r>
        <w:rPr/>
        <w:t>: No</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PRESIDENTE –  </w:t>
      </w:r>
      <w:r>
        <w:rPr/>
        <w:t>L’esito della votazione è il seguente: 24 no, 18 sì, 2 astenuti, pertanto l’emendamento numero 30 è respinto. Emendamento numero 31. Prego Consigliere Santoro.</w:t>
      </w:r>
    </w:p>
    <w:p>
      <w:pPr>
        <w:pStyle w:val="Normal"/>
        <w:spacing w:lineRule="auto" w:line="360"/>
        <w:jc w:val="both"/>
        <w:rPr>
          <w:b/>
          <w:b/>
        </w:rPr>
      </w:pPr>
      <w:r>
        <w:rPr>
          <w:b/>
        </w:rPr>
      </w:r>
    </w:p>
    <w:p>
      <w:pPr>
        <w:pStyle w:val="Normal"/>
        <w:spacing w:lineRule="auto" w:line="360"/>
        <w:jc w:val="both"/>
        <w:rPr/>
      </w:pPr>
      <w:r>
        <w:rPr>
          <w:b/>
        </w:rPr>
        <w:t>CONSIGLIERE SANTORO</w:t>
      </w:r>
      <w:r>
        <w:fldChar w:fldCharType="begin"/>
      </w:r>
      <w:r>
        <w:rPr/>
        <w:instrText xml:space="preserve"> TC "CONSIGLIERE SANTORO" \l 1 </w:instrText>
      </w:r>
      <w:r>
        <w:rPr/>
        <w:fldChar w:fldCharType="separate"/>
      </w:r>
      <w:r>
        <w:rPr/>
      </w:r>
      <w:r>
        <w:rPr/>
        <w:fldChar w:fldCharType="end"/>
      </w:r>
      <w:bookmarkStart w:id="69" w:name="__RefHeading___Toc242237297"/>
      <w:bookmarkEnd w:id="69"/>
      <w:r>
        <w:rPr>
          <w:b/>
        </w:rPr>
        <w:t xml:space="preserve"> –  </w:t>
      </w:r>
      <w:r>
        <w:rPr/>
        <w:t>Presidente, giusto un appunto, siccome non è la prima volta che accadono problemi del genere sul conteggio dei voti, allora i contrari erano 18, perché si è allontanato il Consigliere Fellico, che era il diciannovesimo, questo è la dimostrazione che quanto sostenevo io come scrutatore era corretta: se poi queste manovre servono solo per far rientrare qualche consigliere di maggioranza che non era in aula, infatti solo dopo si è riuscito, allora la invito gentilmente a sostituire tutti e tre gli scrutatori, evidentemente siccome ci sono troppe diversità nel contare i consiglieri, la invito per il futuro, da ora e per il futuro, a cambiare gli scrutatori, visto che troppe volte succedono queste cose.</w:t>
      </w:r>
    </w:p>
    <w:p>
      <w:pPr>
        <w:pStyle w:val="Normal"/>
        <w:spacing w:lineRule="auto" w:line="360"/>
        <w:jc w:val="both"/>
        <w:rPr/>
      </w:pPr>
      <w:r>
        <w:rPr/>
      </w:r>
    </w:p>
    <w:p>
      <w:pPr>
        <w:pStyle w:val="Normal"/>
        <w:spacing w:lineRule="auto" w:line="360"/>
        <w:jc w:val="both"/>
        <w:rPr/>
      </w:pPr>
      <w:r>
        <w:rPr>
          <w:b/>
        </w:rPr>
        <w:t xml:space="preserve">PRESIDENTE –  </w:t>
      </w:r>
      <w:r>
        <w:rPr/>
        <w:t>Va bene, la ringrazio. Lei è abbastanza, come dire, intelligente da capire che con il prosieguo già della seduta, e anche delle sedute successive ci sia una maggiore calma e attenzione a questi fenomeni, in modo tale che gli scrutatori possano essere equamente rappresentati tra maggioranza e opposizione. Detto questo, sub emendamento all’emendamento numero 31, presentato dal Consigliere Parisi, è il seguente: nel rispetto dei principi di evidenza pubblica e trasparenza, nei modi di legge previsti, e previo adeguato avviso pubblico. Questo sub emendamento è una specificazione dell’emendamento da lei proposto, va bene? Allora, sul sub emendamento presentato dal Presidente Parisi, prego. Il parere dell’Amministrazione.</w:t>
      </w:r>
    </w:p>
    <w:p>
      <w:pPr>
        <w:pStyle w:val="Normal"/>
        <w:spacing w:lineRule="auto" w:line="360"/>
        <w:jc w:val="both"/>
        <w:rPr/>
      </w:pPr>
      <w:r>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70" w:name="__RefHeading___Toc242237298"/>
      <w:bookmarkEnd w:id="70"/>
      <w:r>
        <w:rPr/>
        <w:t xml:space="preserve"> - In coerenza con questo voto, riteniamo pleonastico questo sub emendamento, quindi contrario.</w:t>
      </w:r>
    </w:p>
    <w:p>
      <w:pPr>
        <w:pStyle w:val="Normal"/>
        <w:spacing w:lineRule="auto" w:line="360"/>
        <w:jc w:val="both"/>
        <w:rPr/>
      </w:pPr>
      <w:r>
        <w:rPr/>
      </w:r>
    </w:p>
    <w:p>
      <w:pPr>
        <w:pStyle w:val="Normal"/>
        <w:spacing w:lineRule="auto" w:line="360"/>
        <w:jc w:val="both"/>
        <w:rPr/>
      </w:pPr>
      <w:r>
        <w:rPr>
          <w:b/>
        </w:rPr>
        <w:t xml:space="preserve">PRESIDENTE –  </w:t>
      </w:r>
      <w:r>
        <w:rPr/>
        <w:t>Allora con il parere contrario dell’Amministrazione poniamo in votazione il sub emendamento al firma del Consigliere Parisi, all’emendamento 31. Chi è favorevole resti fermo, chi è contrario alzi la mano, chi si astiene lo dichiari. Il sub emendamento è respinto a maggioranza.  I favorevoli all’emendamento del Consigliere Parisi: Rifondazione Comunista, UDC e PDL e Consigliere Moxedano. Emendamento numero 32.</w:t>
      </w:r>
    </w:p>
    <w:p>
      <w:pPr>
        <w:pStyle w:val="Normal"/>
        <w:spacing w:lineRule="auto" w:line="360"/>
        <w:jc w:val="both"/>
        <w:rPr/>
      </w:pPr>
      <w:r>
        <w:rPr/>
      </w:r>
    </w:p>
    <w:p>
      <w:pPr>
        <w:pStyle w:val="Normal"/>
        <w:spacing w:lineRule="auto" w:line="360"/>
        <w:jc w:val="both"/>
        <w:rPr/>
      </w:pPr>
      <w:r>
        <w:rPr>
          <w:b/>
        </w:rPr>
        <w:t>CONSIGLIERE MOXEDANO -</w:t>
      </w:r>
      <w:r>
        <w:rPr/>
        <w:t xml:space="preserve"> Presidente, lo ritiro.</w:t>
      </w:r>
    </w:p>
    <w:p>
      <w:pPr>
        <w:pStyle w:val="Normal"/>
        <w:spacing w:lineRule="auto" w:line="360"/>
        <w:jc w:val="both"/>
        <w:rPr/>
      </w:pPr>
      <w:r>
        <w:rPr/>
      </w:r>
    </w:p>
    <w:p>
      <w:pPr>
        <w:pStyle w:val="Normal"/>
        <w:spacing w:lineRule="auto" w:line="360"/>
        <w:jc w:val="both"/>
        <w:rPr/>
      </w:pPr>
      <w:r>
        <w:rPr>
          <w:b/>
        </w:rPr>
        <w:t xml:space="preserve">PRESIDENTE –  </w:t>
      </w:r>
      <w:r>
        <w:rPr/>
        <w:t>Ritirato. Emendamento numero 33. Presidente Schifone, prego.</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71" w:name="__RefHeading___Toc242237299"/>
      <w:bookmarkEnd w:id="71"/>
      <w:r>
        <w:rPr/>
        <w:t xml:space="preserve"> - Se si può avere un attimo di attenzione per votare questo emendamento che è il primo di una serie di emendamenti naturalmente alternativi, perché sono collegati alla stessa questione della indicazione del (inc.) con questo emendamento noi proponiamo l’ipotesi che il presidente, coincida con la figura del Sindaco, cioè nel momento in cui il Sindaco  indica i tre componenti, all’interno dei tre componenti è inteso che ci sia il Sindaco stesso, che riveste la posizione di presidente. Naturalmente può farsi sostituire nel consiglio di amministrazione da un delegato, che è espressione diretta del Sindaco. Poi dopo illustreremo gli altri nel caso in cui dovesse avere una cattiva sorte e abbiamo una serie di emendamenti che sono alternativi l’uno con l’altro.</w:t>
      </w:r>
    </w:p>
    <w:p>
      <w:pPr>
        <w:pStyle w:val="Normal"/>
        <w:spacing w:lineRule="auto" w:line="360"/>
        <w:jc w:val="both"/>
        <w:rPr/>
      </w:pPr>
      <w:r>
        <w:rPr/>
      </w:r>
    </w:p>
    <w:p>
      <w:pPr>
        <w:pStyle w:val="Normal"/>
        <w:spacing w:lineRule="auto" w:line="360"/>
        <w:jc w:val="both"/>
        <w:rPr/>
      </w:pPr>
      <w:r>
        <w:rPr>
          <w:b/>
        </w:rPr>
        <w:t xml:space="preserve">PRESIDENTE –  </w:t>
      </w:r>
      <w:r>
        <w:rPr/>
        <w:t>Parere dell’Amministrazione sull’emendamento 33? 32 ritirato. Parere contrario. Con il parere contrario dell’Amministrazione pongo a votazione l’emendamento per appello nominale, chi è favorevole dica sì, chi è contrario dica no, chi è astenuto lo dichiari. Schifone, Lamura e Moretto.</w:t>
      </w:r>
    </w:p>
    <w:p>
      <w:pPr>
        <w:pStyle w:val="Normal"/>
        <w:spacing w:lineRule="auto" w:line="360"/>
        <w:jc w:val="both"/>
        <w:rPr/>
      </w:pPr>
      <w:r>
        <w:rPr/>
      </w:r>
    </w:p>
    <w:p>
      <w:pPr>
        <w:pStyle w:val="Normal"/>
        <w:spacing w:lineRule="auto" w:line="360"/>
        <w:jc w:val="both"/>
        <w:rPr>
          <w:b/>
          <w:b/>
        </w:rPr>
      </w:pPr>
      <w:r>
        <w:rPr>
          <w:b/>
        </w:rPr>
        <w:t>La Dottoressa Giovine procede all’appello nominale</w:t>
      </w:r>
    </w:p>
    <w:p>
      <w:pPr>
        <w:pStyle w:val="Normal"/>
        <w:spacing w:lineRule="auto" w:line="360"/>
        <w:jc w:val="both"/>
        <w:rPr>
          <w:b/>
          <w:b/>
        </w:rPr>
      </w:pPr>
      <w:r>
        <w:rPr>
          <w:b/>
        </w:rPr>
      </w:r>
    </w:p>
    <w:p>
      <w:pPr>
        <w:pStyle w:val="Normal"/>
        <w:widowControl w:val="false"/>
        <w:autoSpaceDE w:val="false"/>
        <w:spacing w:lineRule="auto" w:line="360"/>
        <w:rPr/>
      </w:pPr>
      <w:r>
        <w:rPr>
          <w:b/>
          <w:color w:val="000000"/>
          <w:szCs w:val="28"/>
        </w:rPr>
        <w:t>Sindaco</w:t>
      </w:r>
      <w:r>
        <w:rPr>
          <w:color w:val="000000"/>
          <w:szCs w:val="28"/>
        </w:rPr>
        <w:t>:  no</w:t>
      </w:r>
    </w:p>
    <w:p>
      <w:pPr>
        <w:pStyle w:val="Normal"/>
        <w:widowControl w:val="false"/>
        <w:autoSpaceDE w:val="false"/>
        <w:spacing w:lineRule="auto" w:line="360"/>
        <w:rPr/>
      </w:pPr>
      <w:r>
        <w:rPr>
          <w:b/>
          <w:color w:val="000000"/>
          <w:szCs w:val="28"/>
        </w:rPr>
        <w:t>Alvino</w:t>
      </w:r>
      <w:r>
        <w:rPr>
          <w:color w:val="000000"/>
          <w:szCs w:val="28"/>
        </w:rPr>
        <w:t xml:space="preserve">: assente </w:t>
      </w:r>
    </w:p>
    <w:p>
      <w:pPr>
        <w:pStyle w:val="Normal"/>
        <w:widowControl w:val="false"/>
        <w:autoSpaceDE w:val="false"/>
        <w:spacing w:lineRule="auto" w:line="360"/>
        <w:rPr/>
      </w:pPr>
      <w:r>
        <w:rPr>
          <w:b/>
          <w:color w:val="000000"/>
          <w:szCs w:val="28"/>
        </w:rPr>
        <w:t>Ambrosin</w:t>
      </w:r>
      <w:r>
        <w:rPr>
          <w:color w:val="000000"/>
          <w:szCs w:val="28"/>
        </w:rPr>
        <w:t>o:  assente</w:t>
      </w:r>
    </w:p>
    <w:p>
      <w:pPr>
        <w:pStyle w:val="Normal"/>
        <w:widowControl w:val="false"/>
        <w:autoSpaceDE w:val="false"/>
        <w:spacing w:lineRule="auto" w:line="360"/>
        <w:rPr/>
      </w:pPr>
      <w:r>
        <w:rPr>
          <w:b/>
          <w:color w:val="000000"/>
          <w:szCs w:val="28"/>
        </w:rPr>
        <w:t>Anniciello</w:t>
      </w:r>
      <w:r>
        <w:rPr>
          <w:color w:val="000000"/>
          <w:szCs w:val="28"/>
        </w:rPr>
        <w:t>:  no</w:t>
      </w:r>
    </w:p>
    <w:p>
      <w:pPr>
        <w:pStyle w:val="Normal"/>
        <w:widowControl w:val="false"/>
        <w:autoSpaceDE w:val="false"/>
        <w:spacing w:lineRule="auto" w:line="360"/>
        <w:rPr/>
      </w:pPr>
      <w:r>
        <w:rPr>
          <w:b/>
          <w:color w:val="000000"/>
          <w:szCs w:val="28"/>
        </w:rPr>
        <w:t>Benincasa</w:t>
      </w:r>
      <w:r>
        <w:rPr>
          <w:color w:val="000000"/>
          <w:szCs w:val="28"/>
        </w:rPr>
        <w:t>:  no</w:t>
      </w:r>
    </w:p>
    <w:p>
      <w:pPr>
        <w:pStyle w:val="Normal"/>
        <w:widowControl w:val="false"/>
        <w:autoSpaceDE w:val="false"/>
        <w:spacing w:lineRule="auto" w:line="360"/>
        <w:rPr/>
      </w:pPr>
      <w:r>
        <w:rPr>
          <w:b/>
          <w:color w:val="000000"/>
          <w:szCs w:val="28"/>
        </w:rPr>
        <w:t>Borriello Antonio</w:t>
      </w:r>
      <w:r>
        <w:rPr>
          <w:color w:val="000000"/>
          <w:szCs w:val="28"/>
        </w:rPr>
        <w:t xml:space="preserve">:no </w:t>
      </w:r>
    </w:p>
    <w:p>
      <w:pPr>
        <w:pStyle w:val="Normal"/>
        <w:widowControl w:val="false"/>
        <w:autoSpaceDE w:val="false"/>
        <w:spacing w:lineRule="auto" w:line="360"/>
        <w:rPr/>
      </w:pPr>
      <w:r>
        <w:rPr>
          <w:b/>
          <w:color w:val="000000"/>
          <w:szCs w:val="28"/>
        </w:rPr>
        <w:t>Borriello Ciro</w:t>
      </w:r>
      <w:r>
        <w:rPr>
          <w:color w:val="000000"/>
          <w:szCs w:val="28"/>
        </w:rPr>
        <w:t>: no</w:t>
      </w:r>
    </w:p>
    <w:p>
      <w:pPr>
        <w:pStyle w:val="Normal"/>
        <w:widowControl w:val="false"/>
        <w:autoSpaceDE w:val="false"/>
        <w:spacing w:lineRule="auto" w:line="360"/>
        <w:rPr/>
      </w:pPr>
      <w:r>
        <w:rPr>
          <w:b/>
          <w:color w:val="000000"/>
          <w:szCs w:val="28"/>
        </w:rPr>
        <w:t>Caccavale</w:t>
      </w:r>
      <w:r>
        <w:rPr>
          <w:color w:val="000000"/>
          <w:szCs w:val="28"/>
        </w:rPr>
        <w:t>:  assente</w:t>
      </w:r>
    </w:p>
    <w:p>
      <w:pPr>
        <w:pStyle w:val="Normal"/>
        <w:widowControl w:val="false"/>
        <w:autoSpaceDE w:val="false"/>
        <w:spacing w:lineRule="auto" w:line="360"/>
        <w:rPr/>
      </w:pPr>
      <w:r>
        <w:rPr>
          <w:b/>
          <w:color w:val="000000"/>
          <w:szCs w:val="28"/>
        </w:rPr>
        <w:t>Carbone</w:t>
      </w:r>
      <w:r>
        <w:rPr>
          <w:color w:val="000000"/>
          <w:szCs w:val="28"/>
        </w:rPr>
        <w:t>: assente</w:t>
      </w:r>
    </w:p>
    <w:p>
      <w:pPr>
        <w:pStyle w:val="Normal"/>
        <w:widowControl w:val="false"/>
        <w:autoSpaceDE w:val="false"/>
        <w:spacing w:lineRule="auto" w:line="360"/>
        <w:rPr/>
      </w:pPr>
      <w:r>
        <w:rPr>
          <w:b/>
          <w:color w:val="000000"/>
          <w:szCs w:val="28"/>
        </w:rPr>
        <w:t>Carotenuto</w:t>
      </w:r>
      <w:r>
        <w:rPr>
          <w:color w:val="000000"/>
          <w:szCs w:val="28"/>
        </w:rPr>
        <w:t>:  no</w:t>
      </w:r>
    </w:p>
    <w:p>
      <w:pPr>
        <w:pStyle w:val="Normal"/>
        <w:widowControl w:val="false"/>
        <w:autoSpaceDE w:val="false"/>
        <w:spacing w:lineRule="auto" w:line="360"/>
        <w:rPr/>
      </w:pPr>
      <w:r>
        <w:rPr>
          <w:b/>
          <w:color w:val="000000"/>
          <w:szCs w:val="28"/>
        </w:rPr>
        <w:t>Centann</w:t>
      </w:r>
      <w:r>
        <w:rPr>
          <w:color w:val="000000"/>
          <w:szCs w:val="28"/>
        </w:rPr>
        <w:t>i:  astenuto</w:t>
      </w:r>
    </w:p>
    <w:p>
      <w:pPr>
        <w:pStyle w:val="Normal"/>
        <w:widowControl w:val="false"/>
        <w:autoSpaceDE w:val="false"/>
        <w:spacing w:lineRule="auto" w:line="360"/>
        <w:rPr/>
      </w:pPr>
      <w:r>
        <w:rPr>
          <w:b/>
          <w:color w:val="000000"/>
          <w:szCs w:val="28"/>
        </w:rPr>
        <w:t>Cigliano</w:t>
      </w:r>
      <w:r>
        <w:rPr>
          <w:color w:val="000000"/>
          <w:szCs w:val="28"/>
        </w:rPr>
        <w:t>:  assente</w:t>
      </w:r>
    </w:p>
    <w:p>
      <w:pPr>
        <w:pStyle w:val="Normal"/>
        <w:widowControl w:val="false"/>
        <w:autoSpaceDE w:val="false"/>
        <w:spacing w:lineRule="auto" w:line="360"/>
        <w:rPr/>
      </w:pPr>
      <w:r>
        <w:rPr>
          <w:b/>
          <w:color w:val="000000"/>
          <w:szCs w:val="28"/>
        </w:rPr>
        <w:t>Cilenti</w:t>
      </w:r>
      <w:r>
        <w:rPr>
          <w:color w:val="000000"/>
          <w:szCs w:val="28"/>
        </w:rPr>
        <w:t>:  no</w:t>
      </w:r>
    </w:p>
    <w:p>
      <w:pPr>
        <w:pStyle w:val="Normal"/>
        <w:widowControl w:val="false"/>
        <w:autoSpaceDE w:val="false"/>
        <w:spacing w:lineRule="auto" w:line="360"/>
        <w:rPr/>
      </w:pPr>
      <w:r>
        <w:rPr>
          <w:b/>
          <w:color w:val="000000"/>
          <w:szCs w:val="28"/>
        </w:rPr>
        <w:t>De Masi</w:t>
      </w:r>
      <w:r>
        <w:rPr>
          <w:color w:val="000000"/>
          <w:szCs w:val="28"/>
        </w:rPr>
        <w:t>:  assente</w:t>
      </w:r>
    </w:p>
    <w:p>
      <w:pPr>
        <w:pStyle w:val="Normal"/>
        <w:widowControl w:val="false"/>
        <w:autoSpaceDE w:val="false"/>
        <w:spacing w:lineRule="auto" w:line="360"/>
        <w:rPr/>
      </w:pPr>
      <w:r>
        <w:rPr>
          <w:b/>
          <w:color w:val="000000"/>
          <w:szCs w:val="28"/>
        </w:rPr>
        <w:t>De Simone</w:t>
      </w:r>
      <w:r>
        <w:rPr>
          <w:color w:val="000000"/>
          <w:szCs w:val="28"/>
        </w:rPr>
        <w:t>:  no</w:t>
      </w:r>
    </w:p>
    <w:p>
      <w:pPr>
        <w:pStyle w:val="Normal"/>
        <w:widowControl w:val="false"/>
        <w:autoSpaceDE w:val="false"/>
        <w:spacing w:lineRule="auto" w:line="360"/>
        <w:rPr/>
      </w:pPr>
      <w:r>
        <w:rPr>
          <w:b/>
          <w:color w:val="000000"/>
          <w:szCs w:val="28"/>
        </w:rPr>
        <w:t>D'Esposit</w:t>
      </w:r>
      <w:r>
        <w:rPr>
          <w:color w:val="000000"/>
          <w:szCs w:val="28"/>
        </w:rPr>
        <w:t xml:space="preserve">o:   no </w:t>
      </w:r>
    </w:p>
    <w:p>
      <w:pPr>
        <w:pStyle w:val="Normal"/>
        <w:widowControl w:val="false"/>
        <w:autoSpaceDE w:val="false"/>
        <w:spacing w:lineRule="auto" w:line="360"/>
        <w:rPr/>
      </w:pPr>
      <w:r>
        <w:rPr>
          <w:b/>
          <w:color w:val="000000"/>
          <w:szCs w:val="28"/>
        </w:rPr>
        <w:t>Di Marzio</w:t>
      </w:r>
      <w:r>
        <w:rPr>
          <w:color w:val="000000"/>
          <w:szCs w:val="28"/>
        </w:rPr>
        <w:t>: no</w:t>
      </w:r>
    </w:p>
    <w:p>
      <w:pPr>
        <w:pStyle w:val="Normal"/>
        <w:widowControl w:val="false"/>
        <w:autoSpaceDE w:val="false"/>
        <w:spacing w:lineRule="auto" w:line="360"/>
        <w:rPr/>
      </w:pPr>
      <w:r>
        <w:rPr>
          <w:b/>
          <w:color w:val="000000"/>
          <w:szCs w:val="28"/>
        </w:rPr>
        <w:t>Fellico</w:t>
      </w:r>
      <w:r>
        <w:rPr>
          <w:color w:val="000000"/>
          <w:szCs w:val="28"/>
        </w:rPr>
        <w:t>:  no</w:t>
      </w:r>
    </w:p>
    <w:p>
      <w:pPr>
        <w:pStyle w:val="Normal"/>
        <w:widowControl w:val="false"/>
        <w:autoSpaceDE w:val="false"/>
        <w:spacing w:lineRule="auto" w:line="360"/>
        <w:rPr/>
      </w:pPr>
      <w:r>
        <w:rPr>
          <w:b/>
          <w:color w:val="000000"/>
          <w:szCs w:val="28"/>
        </w:rPr>
        <w:t>Fiola</w:t>
      </w:r>
      <w:r>
        <w:rPr>
          <w:color w:val="000000"/>
          <w:szCs w:val="28"/>
        </w:rPr>
        <w:t>:  no</w:t>
      </w:r>
    </w:p>
    <w:p>
      <w:pPr>
        <w:pStyle w:val="Normal"/>
        <w:widowControl w:val="false"/>
        <w:autoSpaceDE w:val="false"/>
        <w:spacing w:lineRule="auto" w:line="360"/>
        <w:rPr/>
      </w:pPr>
      <w:r>
        <w:rPr>
          <w:b/>
          <w:color w:val="000000"/>
          <w:szCs w:val="28"/>
        </w:rPr>
        <w:t>Fucito</w:t>
      </w:r>
      <w:r>
        <w:rPr>
          <w:color w:val="000000"/>
          <w:szCs w:val="28"/>
        </w:rPr>
        <w:t>:  no</w:t>
      </w:r>
    </w:p>
    <w:p>
      <w:pPr>
        <w:pStyle w:val="Normal"/>
        <w:widowControl w:val="false"/>
        <w:autoSpaceDE w:val="false"/>
        <w:spacing w:lineRule="auto" w:line="360"/>
        <w:rPr/>
      </w:pPr>
      <w:r>
        <w:rPr>
          <w:b/>
          <w:color w:val="000000"/>
          <w:szCs w:val="28"/>
        </w:rPr>
        <w:t>Funaro</w:t>
      </w:r>
      <w:r>
        <w:rPr>
          <w:color w:val="000000"/>
          <w:szCs w:val="28"/>
        </w:rPr>
        <w:t>:  no</w:t>
      </w:r>
    </w:p>
    <w:p>
      <w:pPr>
        <w:pStyle w:val="Normal"/>
        <w:widowControl w:val="false"/>
        <w:autoSpaceDE w:val="false"/>
        <w:spacing w:lineRule="auto" w:line="360"/>
        <w:rPr/>
      </w:pPr>
      <w:r>
        <w:rPr>
          <w:b/>
          <w:color w:val="000000"/>
          <w:szCs w:val="28"/>
        </w:rPr>
        <w:t>Galier</w:t>
      </w:r>
      <w:r>
        <w:rPr>
          <w:color w:val="000000"/>
          <w:szCs w:val="28"/>
        </w:rPr>
        <w:t>o: assente</w:t>
      </w:r>
    </w:p>
    <w:p>
      <w:pPr>
        <w:pStyle w:val="Normal"/>
        <w:widowControl w:val="false"/>
        <w:autoSpaceDE w:val="false"/>
        <w:spacing w:lineRule="auto" w:line="360"/>
        <w:rPr/>
      </w:pPr>
      <w:r>
        <w:rPr>
          <w:b/>
          <w:color w:val="000000"/>
          <w:szCs w:val="28"/>
        </w:rPr>
        <w:t>Giordano</w:t>
      </w:r>
      <w:r>
        <w:rPr>
          <w:color w:val="000000"/>
          <w:szCs w:val="28"/>
        </w:rPr>
        <w:t>:  no</w:t>
      </w:r>
    </w:p>
    <w:p>
      <w:pPr>
        <w:pStyle w:val="Normal"/>
        <w:widowControl w:val="false"/>
        <w:autoSpaceDE w:val="false"/>
        <w:spacing w:lineRule="auto" w:line="360"/>
        <w:rPr/>
      </w:pPr>
      <w:r>
        <w:rPr>
          <w:b/>
          <w:color w:val="000000"/>
          <w:szCs w:val="28"/>
        </w:rPr>
        <w:t>Giudice</w:t>
      </w:r>
      <w:r>
        <w:rPr>
          <w:color w:val="000000"/>
          <w:szCs w:val="28"/>
        </w:rPr>
        <w:t>:  assente</w:t>
      </w:r>
    </w:p>
    <w:p>
      <w:pPr>
        <w:pStyle w:val="Normal"/>
        <w:widowControl w:val="false"/>
        <w:autoSpaceDE w:val="false"/>
        <w:spacing w:lineRule="auto" w:line="360"/>
        <w:rPr/>
      </w:pPr>
      <w:r>
        <w:rPr>
          <w:b/>
          <w:color w:val="000000"/>
          <w:szCs w:val="28"/>
        </w:rPr>
        <w:t>Guerriero</w:t>
      </w:r>
      <w:r>
        <w:rPr>
          <w:color w:val="000000"/>
          <w:szCs w:val="28"/>
        </w:rPr>
        <w:t>:  no</w:t>
      </w:r>
    </w:p>
    <w:p>
      <w:pPr>
        <w:pStyle w:val="Normal"/>
        <w:widowControl w:val="false"/>
        <w:autoSpaceDE w:val="false"/>
        <w:spacing w:lineRule="auto" w:line="360"/>
        <w:rPr/>
      </w:pPr>
      <w:r>
        <w:rPr>
          <w:b/>
          <w:color w:val="000000"/>
          <w:szCs w:val="28"/>
        </w:rPr>
        <w:t>Impegno</w:t>
      </w:r>
      <w:r>
        <w:rPr>
          <w:color w:val="000000"/>
          <w:szCs w:val="28"/>
        </w:rPr>
        <w:t xml:space="preserve">:   astenuto </w:t>
      </w:r>
    </w:p>
    <w:p>
      <w:pPr>
        <w:pStyle w:val="Normal"/>
        <w:widowControl w:val="false"/>
        <w:autoSpaceDE w:val="false"/>
        <w:spacing w:lineRule="auto" w:line="360"/>
        <w:rPr/>
      </w:pPr>
      <w:r>
        <w:rPr>
          <w:b/>
          <w:color w:val="000000"/>
          <w:szCs w:val="28"/>
        </w:rPr>
        <w:t>Lamura</w:t>
      </w:r>
      <w:r>
        <w:rPr>
          <w:color w:val="000000"/>
          <w:szCs w:val="28"/>
        </w:rPr>
        <w:t>:  assente</w:t>
      </w:r>
    </w:p>
    <w:p>
      <w:pPr>
        <w:pStyle w:val="Normal"/>
        <w:widowControl w:val="false"/>
        <w:autoSpaceDE w:val="false"/>
        <w:spacing w:lineRule="auto" w:line="360"/>
        <w:rPr/>
      </w:pPr>
      <w:r>
        <w:rPr>
          <w:b/>
          <w:color w:val="000000"/>
          <w:szCs w:val="28"/>
        </w:rPr>
        <w:t>Lanzott</w:t>
      </w:r>
      <w:r>
        <w:rPr>
          <w:color w:val="000000"/>
          <w:szCs w:val="28"/>
        </w:rPr>
        <w:t>i:    assente</w:t>
      </w:r>
    </w:p>
    <w:p>
      <w:pPr>
        <w:pStyle w:val="Normal"/>
        <w:widowControl w:val="false"/>
        <w:autoSpaceDE w:val="false"/>
        <w:spacing w:lineRule="auto" w:line="360"/>
        <w:rPr/>
      </w:pPr>
      <w:r>
        <w:rPr>
          <w:b/>
          <w:color w:val="000000"/>
          <w:szCs w:val="28"/>
        </w:rPr>
        <w:t>Lucci:</w:t>
      </w:r>
      <w:r>
        <w:rPr>
          <w:color w:val="000000"/>
          <w:szCs w:val="28"/>
        </w:rPr>
        <w:t xml:space="preserve"> assente</w:t>
      </w:r>
    </w:p>
    <w:p>
      <w:pPr>
        <w:pStyle w:val="Normal"/>
        <w:widowControl w:val="false"/>
        <w:autoSpaceDE w:val="false"/>
        <w:spacing w:lineRule="auto" w:line="360"/>
        <w:rPr/>
      </w:pPr>
      <w:r>
        <w:rPr>
          <w:b/>
          <w:color w:val="000000"/>
          <w:szCs w:val="28"/>
        </w:rPr>
        <w:t>Lupo</w:t>
      </w:r>
      <w:r>
        <w:rPr>
          <w:color w:val="000000"/>
          <w:szCs w:val="28"/>
        </w:rPr>
        <w:t>:  no</w:t>
      </w:r>
    </w:p>
    <w:p>
      <w:pPr>
        <w:pStyle w:val="Normal"/>
        <w:widowControl w:val="false"/>
        <w:autoSpaceDE w:val="false"/>
        <w:spacing w:lineRule="auto" w:line="360"/>
        <w:rPr/>
      </w:pPr>
      <w:r>
        <w:rPr>
          <w:b/>
          <w:color w:val="000000"/>
          <w:szCs w:val="28"/>
        </w:rPr>
        <w:t>Malvano:</w:t>
      </w:r>
      <w:r>
        <w:rPr>
          <w:color w:val="000000"/>
          <w:szCs w:val="28"/>
        </w:rPr>
        <w:t xml:space="preserve"> assente     </w:t>
      </w:r>
    </w:p>
    <w:p>
      <w:pPr>
        <w:pStyle w:val="Normal"/>
        <w:widowControl w:val="false"/>
        <w:autoSpaceDE w:val="false"/>
        <w:spacing w:lineRule="auto" w:line="360"/>
        <w:rPr/>
      </w:pPr>
      <w:r>
        <w:rPr>
          <w:b/>
          <w:color w:val="000000"/>
          <w:szCs w:val="28"/>
        </w:rPr>
        <w:t>Mansueto:</w:t>
      </w:r>
      <w:r>
        <w:rPr>
          <w:color w:val="000000"/>
          <w:szCs w:val="28"/>
        </w:rPr>
        <w:t xml:space="preserve"> assente</w:t>
      </w:r>
    </w:p>
    <w:p>
      <w:pPr>
        <w:pStyle w:val="Normal"/>
        <w:widowControl w:val="false"/>
        <w:autoSpaceDE w:val="false"/>
        <w:spacing w:lineRule="auto" w:line="360"/>
        <w:rPr/>
      </w:pPr>
      <w:r>
        <w:rPr>
          <w:b/>
          <w:color w:val="000000"/>
          <w:szCs w:val="28"/>
        </w:rPr>
        <w:t>Mastranzo:</w:t>
      </w:r>
      <w:r>
        <w:rPr>
          <w:color w:val="000000"/>
          <w:szCs w:val="28"/>
        </w:rPr>
        <w:t xml:space="preserve">  assente</w:t>
      </w:r>
    </w:p>
    <w:p>
      <w:pPr>
        <w:pStyle w:val="Normal"/>
        <w:widowControl w:val="false"/>
        <w:autoSpaceDE w:val="false"/>
        <w:spacing w:lineRule="auto" w:line="360"/>
        <w:rPr/>
      </w:pPr>
      <w:r>
        <w:rPr>
          <w:b/>
          <w:color w:val="000000"/>
          <w:szCs w:val="28"/>
        </w:rPr>
        <w:t>Matacena:</w:t>
      </w:r>
      <w:r>
        <w:rPr>
          <w:color w:val="000000"/>
          <w:szCs w:val="28"/>
        </w:rPr>
        <w:t xml:space="preserve">  assente</w:t>
      </w:r>
    </w:p>
    <w:p>
      <w:pPr>
        <w:pStyle w:val="Normal"/>
        <w:widowControl w:val="false"/>
        <w:autoSpaceDE w:val="false"/>
        <w:spacing w:lineRule="auto" w:line="360"/>
        <w:rPr/>
      </w:pPr>
      <w:r>
        <w:rPr>
          <w:b/>
          <w:color w:val="000000"/>
          <w:szCs w:val="28"/>
        </w:rPr>
        <w:t>Migliaccio:</w:t>
      </w:r>
      <w:r>
        <w:rPr>
          <w:color w:val="000000"/>
          <w:szCs w:val="28"/>
        </w:rPr>
        <w:t xml:space="preserve">    no</w:t>
      </w:r>
    </w:p>
    <w:p>
      <w:pPr>
        <w:pStyle w:val="Normal"/>
        <w:widowControl w:val="false"/>
        <w:autoSpaceDE w:val="false"/>
        <w:spacing w:lineRule="auto" w:line="360"/>
        <w:rPr/>
      </w:pPr>
      <w:r>
        <w:rPr>
          <w:b/>
          <w:color w:val="000000"/>
          <w:szCs w:val="28"/>
        </w:rPr>
        <w:t>Minisci:</w:t>
      </w:r>
      <w:r>
        <w:rPr>
          <w:color w:val="000000"/>
          <w:szCs w:val="28"/>
        </w:rPr>
        <w:t xml:space="preserve"> no</w:t>
      </w:r>
    </w:p>
    <w:p>
      <w:pPr>
        <w:pStyle w:val="Normal"/>
        <w:widowControl w:val="false"/>
        <w:autoSpaceDE w:val="false"/>
        <w:spacing w:lineRule="auto" w:line="360"/>
        <w:rPr/>
      </w:pPr>
      <w:r>
        <w:rPr>
          <w:b/>
          <w:color w:val="000000"/>
          <w:szCs w:val="28"/>
        </w:rPr>
        <w:t>Minopoli:</w:t>
      </w:r>
      <w:r>
        <w:rPr>
          <w:color w:val="000000"/>
          <w:szCs w:val="28"/>
        </w:rPr>
        <w:t xml:space="preserve">  assente </w:t>
      </w:r>
    </w:p>
    <w:p>
      <w:pPr>
        <w:pStyle w:val="Normal"/>
        <w:widowControl w:val="false"/>
        <w:autoSpaceDE w:val="false"/>
        <w:spacing w:lineRule="auto" w:line="360"/>
        <w:rPr/>
      </w:pPr>
      <w:r>
        <w:rPr>
          <w:b/>
          <w:color w:val="000000"/>
          <w:szCs w:val="28"/>
        </w:rPr>
        <w:t>Monaco:</w:t>
      </w:r>
      <w:r>
        <w:rPr>
          <w:color w:val="000000"/>
          <w:szCs w:val="28"/>
        </w:rPr>
        <w:t xml:space="preserve">  no</w:t>
      </w:r>
    </w:p>
    <w:p>
      <w:pPr>
        <w:pStyle w:val="Normal"/>
        <w:widowControl w:val="false"/>
        <w:autoSpaceDE w:val="false"/>
        <w:spacing w:lineRule="auto" w:line="360"/>
        <w:rPr/>
      </w:pPr>
      <w:r>
        <w:rPr>
          <w:b/>
          <w:color w:val="000000"/>
          <w:szCs w:val="28"/>
        </w:rPr>
        <w:t>Montemarano</w:t>
      </w:r>
      <w:r>
        <w:rPr>
          <w:color w:val="000000"/>
          <w:szCs w:val="28"/>
        </w:rPr>
        <w:t>:  assente</w:t>
      </w:r>
    </w:p>
    <w:p>
      <w:pPr>
        <w:pStyle w:val="Normal"/>
        <w:widowControl w:val="false"/>
        <w:autoSpaceDE w:val="false"/>
        <w:spacing w:lineRule="auto" w:line="360"/>
        <w:rPr/>
      </w:pPr>
      <w:r>
        <w:rPr>
          <w:b/>
          <w:color w:val="000000"/>
          <w:szCs w:val="28"/>
        </w:rPr>
        <w:t>Moretto</w:t>
      </w:r>
      <w:r>
        <w:rPr>
          <w:color w:val="000000"/>
          <w:szCs w:val="28"/>
        </w:rPr>
        <w:t>:  assente</w:t>
      </w:r>
    </w:p>
    <w:p>
      <w:pPr>
        <w:pStyle w:val="Normal"/>
        <w:widowControl w:val="false"/>
        <w:autoSpaceDE w:val="false"/>
        <w:spacing w:lineRule="auto" w:line="360"/>
        <w:rPr/>
      </w:pPr>
      <w:r>
        <w:rPr>
          <w:b/>
          <w:color w:val="000000"/>
          <w:szCs w:val="28"/>
        </w:rPr>
        <w:t>Moxedano</w:t>
      </w:r>
      <w:r>
        <w:rPr>
          <w:color w:val="000000"/>
          <w:szCs w:val="28"/>
        </w:rPr>
        <w:t>:  assente</w:t>
      </w:r>
    </w:p>
    <w:p>
      <w:pPr>
        <w:pStyle w:val="Normal"/>
        <w:widowControl w:val="false"/>
        <w:autoSpaceDE w:val="false"/>
        <w:spacing w:lineRule="auto" w:line="360"/>
        <w:rPr/>
      </w:pPr>
      <w:r>
        <w:rPr>
          <w:b/>
          <w:color w:val="000000"/>
          <w:szCs w:val="28"/>
        </w:rPr>
        <w:t>Nicodemo</w:t>
      </w:r>
      <w:r>
        <w:rPr>
          <w:color w:val="000000"/>
          <w:szCs w:val="28"/>
        </w:rPr>
        <w:t>: no</w:t>
      </w:r>
    </w:p>
    <w:p>
      <w:pPr>
        <w:pStyle w:val="Normal"/>
        <w:widowControl w:val="false"/>
        <w:autoSpaceDE w:val="false"/>
        <w:spacing w:lineRule="auto" w:line="360"/>
        <w:rPr/>
      </w:pPr>
      <w:r>
        <w:rPr>
          <w:b/>
          <w:color w:val="000000"/>
          <w:szCs w:val="28"/>
        </w:rPr>
        <w:t>Palladino</w:t>
      </w:r>
      <w:r>
        <w:rPr>
          <w:color w:val="000000"/>
          <w:szCs w:val="28"/>
        </w:rPr>
        <w:t>: no</w:t>
      </w:r>
    </w:p>
    <w:p>
      <w:pPr>
        <w:pStyle w:val="Normal"/>
        <w:widowControl w:val="false"/>
        <w:autoSpaceDE w:val="false"/>
        <w:spacing w:lineRule="auto" w:line="360"/>
        <w:rPr/>
      </w:pPr>
      <w:r>
        <w:rPr>
          <w:b/>
          <w:color w:val="000000"/>
          <w:szCs w:val="28"/>
        </w:rPr>
        <w:t>Palmieri</w:t>
      </w:r>
      <w:r>
        <w:rPr>
          <w:color w:val="000000"/>
          <w:szCs w:val="28"/>
        </w:rPr>
        <w:t>:  assente</w:t>
      </w:r>
    </w:p>
    <w:p>
      <w:pPr>
        <w:pStyle w:val="Normal"/>
        <w:widowControl w:val="false"/>
        <w:autoSpaceDE w:val="false"/>
        <w:spacing w:lineRule="auto" w:line="360"/>
        <w:rPr/>
      </w:pPr>
      <w:r>
        <w:rPr>
          <w:b/>
          <w:color w:val="000000"/>
          <w:szCs w:val="28"/>
        </w:rPr>
        <w:t>Palomba</w:t>
      </w:r>
      <w:r>
        <w:rPr>
          <w:color w:val="000000"/>
          <w:szCs w:val="28"/>
        </w:rPr>
        <w:t>:  assente</w:t>
      </w:r>
    </w:p>
    <w:p>
      <w:pPr>
        <w:pStyle w:val="Normal"/>
        <w:widowControl w:val="false"/>
        <w:autoSpaceDE w:val="false"/>
        <w:spacing w:lineRule="auto" w:line="360"/>
        <w:rPr/>
      </w:pPr>
      <w:r>
        <w:rPr>
          <w:b/>
          <w:color w:val="000000"/>
          <w:szCs w:val="28"/>
        </w:rPr>
        <w:t>Parisi:</w:t>
      </w:r>
      <w:r>
        <w:rPr>
          <w:color w:val="000000"/>
          <w:szCs w:val="28"/>
        </w:rPr>
        <w:t xml:space="preserve">  assente</w:t>
      </w:r>
    </w:p>
    <w:p>
      <w:pPr>
        <w:pStyle w:val="Normal"/>
        <w:widowControl w:val="false"/>
        <w:autoSpaceDE w:val="false"/>
        <w:spacing w:lineRule="auto" w:line="360"/>
        <w:rPr/>
      </w:pPr>
      <w:r>
        <w:rPr>
          <w:b/>
          <w:color w:val="000000"/>
          <w:szCs w:val="28"/>
        </w:rPr>
        <w:t>Renzullo</w:t>
      </w:r>
      <w:r>
        <w:rPr>
          <w:color w:val="000000"/>
          <w:szCs w:val="28"/>
        </w:rPr>
        <w:t>: assente</w:t>
      </w:r>
    </w:p>
    <w:p>
      <w:pPr>
        <w:pStyle w:val="Normal"/>
        <w:widowControl w:val="false"/>
        <w:autoSpaceDE w:val="false"/>
        <w:spacing w:lineRule="auto" w:line="360"/>
        <w:rPr/>
      </w:pPr>
      <w:r>
        <w:rPr>
          <w:b/>
          <w:color w:val="000000"/>
          <w:szCs w:val="28"/>
        </w:rPr>
        <w:t>Russo</w:t>
      </w:r>
      <w:r>
        <w:rPr>
          <w:color w:val="000000"/>
          <w:szCs w:val="28"/>
        </w:rPr>
        <w:t>:  no</w:t>
      </w:r>
    </w:p>
    <w:p>
      <w:pPr>
        <w:pStyle w:val="Normal"/>
        <w:widowControl w:val="false"/>
        <w:autoSpaceDE w:val="false"/>
        <w:spacing w:lineRule="auto" w:line="360"/>
        <w:rPr/>
      </w:pPr>
      <w:r>
        <w:rPr>
          <w:b/>
          <w:color w:val="000000"/>
          <w:szCs w:val="28"/>
        </w:rPr>
        <w:t>Sannino Gaetano</w:t>
      </w:r>
      <w:r>
        <w:rPr>
          <w:color w:val="000000"/>
          <w:szCs w:val="28"/>
        </w:rPr>
        <w:t>:  astenuto</w:t>
      </w:r>
    </w:p>
    <w:p>
      <w:pPr>
        <w:pStyle w:val="Normal"/>
        <w:widowControl w:val="false"/>
        <w:autoSpaceDE w:val="false"/>
        <w:spacing w:lineRule="auto" w:line="360"/>
        <w:rPr/>
      </w:pPr>
      <w:r>
        <w:rPr>
          <w:b/>
          <w:color w:val="000000"/>
          <w:szCs w:val="28"/>
        </w:rPr>
        <w:t>Sannino Pasquale</w:t>
      </w:r>
      <w:r>
        <w:rPr>
          <w:color w:val="000000"/>
          <w:szCs w:val="28"/>
        </w:rPr>
        <w:t>: no</w:t>
      </w:r>
    </w:p>
    <w:p>
      <w:pPr>
        <w:pStyle w:val="Normal"/>
        <w:widowControl w:val="false"/>
        <w:autoSpaceDE w:val="false"/>
        <w:spacing w:lineRule="auto" w:line="360"/>
        <w:rPr/>
      </w:pPr>
      <w:r>
        <w:rPr>
          <w:b/>
          <w:color w:val="000000"/>
          <w:szCs w:val="28"/>
        </w:rPr>
        <w:t>Santoro</w:t>
      </w:r>
      <w:r>
        <w:rPr>
          <w:color w:val="000000"/>
          <w:szCs w:val="28"/>
        </w:rPr>
        <w:t>: assente</w:t>
      </w:r>
    </w:p>
    <w:p>
      <w:pPr>
        <w:pStyle w:val="Normal"/>
        <w:widowControl w:val="false"/>
        <w:autoSpaceDE w:val="false"/>
        <w:spacing w:lineRule="auto" w:line="360"/>
        <w:rPr/>
      </w:pPr>
      <w:r>
        <w:rPr>
          <w:b/>
          <w:color w:val="000000"/>
          <w:szCs w:val="28"/>
        </w:rPr>
        <w:t>Scala</w:t>
      </w:r>
      <w:r>
        <w:rPr>
          <w:color w:val="000000"/>
          <w:szCs w:val="28"/>
        </w:rPr>
        <w:t>:  no</w:t>
      </w:r>
    </w:p>
    <w:p>
      <w:pPr>
        <w:pStyle w:val="Normal"/>
        <w:widowControl w:val="false"/>
        <w:autoSpaceDE w:val="false"/>
        <w:spacing w:lineRule="auto" w:line="360"/>
        <w:rPr/>
      </w:pPr>
      <w:r>
        <w:rPr>
          <w:b/>
          <w:color w:val="000000"/>
          <w:szCs w:val="28"/>
        </w:rPr>
        <w:t>Schifone</w:t>
      </w:r>
      <w:r>
        <w:rPr>
          <w:color w:val="000000"/>
          <w:szCs w:val="28"/>
        </w:rPr>
        <w:t xml:space="preserve">: assente  </w:t>
      </w:r>
    </w:p>
    <w:p>
      <w:pPr>
        <w:pStyle w:val="Normal"/>
        <w:widowControl w:val="false"/>
        <w:autoSpaceDE w:val="false"/>
        <w:spacing w:lineRule="auto" w:line="360"/>
        <w:rPr/>
      </w:pPr>
      <w:r>
        <w:rPr>
          <w:b/>
          <w:color w:val="000000"/>
          <w:szCs w:val="28"/>
        </w:rPr>
        <w:t>Signoriello</w:t>
      </w:r>
      <w:r>
        <w:rPr>
          <w:color w:val="000000"/>
          <w:szCs w:val="28"/>
        </w:rPr>
        <w:t>: assente</w:t>
      </w:r>
    </w:p>
    <w:p>
      <w:pPr>
        <w:pStyle w:val="Normal"/>
        <w:widowControl w:val="false"/>
        <w:autoSpaceDE w:val="false"/>
        <w:spacing w:lineRule="auto" w:line="360"/>
        <w:rPr/>
      </w:pPr>
      <w:r>
        <w:rPr>
          <w:b/>
          <w:color w:val="000000"/>
          <w:szCs w:val="28"/>
        </w:rPr>
        <w:t>Simeone</w:t>
      </w:r>
      <w:r>
        <w:rPr>
          <w:color w:val="000000"/>
          <w:szCs w:val="28"/>
        </w:rPr>
        <w:t>: no</w:t>
      </w:r>
    </w:p>
    <w:p>
      <w:pPr>
        <w:pStyle w:val="Normal"/>
        <w:widowControl w:val="false"/>
        <w:autoSpaceDE w:val="false"/>
        <w:spacing w:lineRule="auto" w:line="360"/>
        <w:rPr/>
      </w:pPr>
      <w:r>
        <w:rPr>
          <w:b/>
          <w:color w:val="000000"/>
          <w:szCs w:val="28"/>
        </w:rPr>
        <w:t>Varriale Ciro</w:t>
      </w:r>
      <w:r>
        <w:rPr>
          <w:color w:val="000000"/>
          <w:szCs w:val="28"/>
        </w:rPr>
        <w:t xml:space="preserve">: assente </w:t>
      </w:r>
    </w:p>
    <w:p>
      <w:pPr>
        <w:pStyle w:val="Normal"/>
        <w:widowControl w:val="false"/>
        <w:autoSpaceDE w:val="false"/>
        <w:spacing w:lineRule="auto" w:line="360"/>
        <w:rPr/>
      </w:pPr>
      <w:r>
        <w:rPr>
          <w:b/>
          <w:color w:val="000000"/>
          <w:szCs w:val="28"/>
        </w:rPr>
        <w:t>Varriale Salvatore</w:t>
      </w:r>
      <w:r>
        <w:rPr>
          <w:color w:val="000000"/>
          <w:szCs w:val="28"/>
        </w:rPr>
        <w:t>:  assente</w:t>
      </w:r>
    </w:p>
    <w:p>
      <w:pPr>
        <w:pStyle w:val="Normal"/>
        <w:widowControl w:val="false"/>
        <w:autoSpaceDE w:val="false"/>
        <w:spacing w:lineRule="auto" w:line="360"/>
        <w:rPr/>
      </w:pPr>
      <w:r>
        <w:rPr>
          <w:b/>
          <w:color w:val="000000"/>
          <w:szCs w:val="28"/>
        </w:rPr>
        <w:t>Venanzoni</w:t>
      </w:r>
      <w:r>
        <w:rPr>
          <w:color w:val="000000"/>
          <w:szCs w:val="28"/>
        </w:rPr>
        <w:t>: no</w:t>
      </w:r>
    </w:p>
    <w:p>
      <w:pPr>
        <w:pStyle w:val="Normal"/>
        <w:widowControl w:val="false"/>
        <w:autoSpaceDE w:val="false"/>
        <w:spacing w:lineRule="auto" w:line="360"/>
        <w:rPr/>
      </w:pPr>
      <w:r>
        <w:rPr>
          <w:b/>
          <w:color w:val="000000"/>
          <w:szCs w:val="28"/>
        </w:rPr>
        <w:t>Verd</w:t>
      </w:r>
      <w:r>
        <w:rPr>
          <w:color w:val="000000"/>
          <w:szCs w:val="28"/>
        </w:rPr>
        <w:t>e: no</w:t>
      </w:r>
    </w:p>
    <w:p>
      <w:pPr>
        <w:pStyle w:val="Normal"/>
        <w:widowControl w:val="false"/>
        <w:autoSpaceDE w:val="false"/>
        <w:spacing w:lineRule="auto" w:line="360"/>
        <w:rPr/>
      </w:pPr>
      <w:r>
        <w:rPr>
          <w:b/>
          <w:color w:val="000000"/>
          <w:szCs w:val="28"/>
        </w:rPr>
        <w:t>Vitobello</w:t>
      </w:r>
      <w:r>
        <w:rPr>
          <w:color w:val="000000"/>
          <w:szCs w:val="28"/>
        </w:rPr>
        <w:t xml:space="preserve">: assente </w:t>
      </w:r>
    </w:p>
    <w:p>
      <w:pPr>
        <w:pStyle w:val="Normal"/>
        <w:widowControl w:val="false"/>
        <w:autoSpaceDE w:val="false"/>
        <w:spacing w:lineRule="auto" w:line="360"/>
        <w:rPr/>
      </w:pPr>
      <w:r>
        <w:rPr>
          <w:b/>
          <w:color w:val="000000"/>
          <w:szCs w:val="28"/>
        </w:rPr>
        <w:t>Zimbaldi</w:t>
      </w:r>
      <w:r>
        <w:rPr>
          <w:color w:val="000000"/>
          <w:szCs w:val="28"/>
        </w:rPr>
        <w:t>: no</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PRESIDENTE IMPEGNO – </w:t>
      </w:r>
      <w:r>
        <w:rPr>
          <w:color w:val="000000"/>
          <w:szCs w:val="28"/>
        </w:rPr>
        <w:t>la votazione è la seguente, 29 no, tre astenuti. L’emendamento è respinto, a maggioranza. Emendamento numero 34, a firma del consigliere Schifone, Lucci ed altri. Presidente Schifone… prego, accomodiamoci, prego. Consiglieri, per favore, Consigliere Fiola, Venanzoni, per favore, sta parlando il consigliere Schifone. Prego, accomodatevi. Prego, consigliere Schifone. Consigliere, per favore, Consigliere Moretto, Lamura, siete davanti al Presidente Schifone, che deve intervenire; prego.</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CONSIGLIERE SCHIFONE – </w:t>
      </w:r>
      <w:r>
        <w:rPr>
          <w:color w:val="000000"/>
          <w:szCs w:val="28"/>
        </w:rPr>
        <w:t>allora, Presidente, questo emendamento, come avevo detto, è alternativo a quello precedente, che è stato invece volutamente bocciato. Questo emendamento però, ha una sua valenza più pregnante, perché in realtà vincola la presidenza alla funzione e alla carica dell’assessore alla cultura pro tempore del Comune di Napoli. In questo caso, io penso che bisogna pensare alla carica dell’assessore, quando sarà in funzione la fondazione per il forum internazionale delle culture, è evidente che l’assessore alla cultura del Comune di Napoli, potrebbe trovarsi in difficoltà ad esercitare il suo ruolo di assessore alla cultura, con una presenza così predominante, così pesante, di una fondazione che si occupa in maniera così massiccia della cultura a Napoli, con una disparità di fondi e di risorse assolutamente soverchianti da parte della fondazione, quindi rischiamo di avere un assessore alla cultura depauperato e – come dire – diminuito rispetto alla presenza della fondazione, quindi io penso che sia un’operazione di buon senso, anche perché, a parte le osservazioni che facevo prima, si può anche creare.. no, però non… no, io chiedo un po’ di attenzion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PRESIDENTE IMPEGNO – </w:t>
      </w:r>
      <w:r>
        <w:rPr>
          <w:color w:val="000000"/>
          <w:szCs w:val="28"/>
        </w:rPr>
        <w:t xml:space="preserve">consiglieri, per favore, consigliere Benincasa, consigliere Borriello, per favore… </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CONSIGLIERE SCHIFONE – </w:t>
      </w:r>
      <w:r>
        <w:rPr>
          <w:color w:val="000000"/>
          <w:szCs w:val="28"/>
        </w:rPr>
        <w:t xml:space="preserve">chiedo un po’ di attenzione, chi non la vuole prestare può naturalmente uscire dall’aula, basta che però non crei difficoltà. Chiedo un po’ di attenzione, perché questo è un emendamento discriminante sull’atteggiamento della opposizione su questa questione, perché è evidente che se fosse accolto questo emendamento, potrebbe anche cambiare il comportamento e anche il tipo di approccio e forse anche di votazione della minoranza </w:t>
      </w:r>
      <w:r>
        <w:rPr/>
        <w:t xml:space="preserve">perché significherebbe che l’Amministrazione si rende conto, non soltanto delle valutazioni di merito che ho esposto prima, cioè della necessità di favorire un accorpamento fra la funzione assessorile della cultura e quello del presente, ma si renderebbe conto anche della necessità di non blindare la presidenza della fondazione per cinque anni in maniera irrevocabile. Quindi è evidente che questo emendamento è l’emendamento fondamentale della discussione che stiamo facendo da questa mattina in quest’aula, per questo io chiedo una particolare attenzione ai colleghi della Maggioranza e naturalmente alla Giunta e al Sindaco. Dalla votazione su questo emendamento dipenderà anche l’approccio e il comportamento della opposizione sulla delibera nel suo complesso. </w:t>
      </w:r>
    </w:p>
    <w:p>
      <w:pPr>
        <w:pStyle w:val="Normal"/>
        <w:spacing w:lineRule="auto" w:line="360"/>
        <w:jc w:val="both"/>
        <w:rPr/>
      </w:pPr>
      <w:r>
        <w:rPr/>
      </w:r>
    </w:p>
    <w:p>
      <w:pPr>
        <w:pStyle w:val="Normal"/>
        <w:spacing w:lineRule="auto" w:line="360"/>
        <w:jc w:val="both"/>
        <w:rPr>
          <w:b/>
          <w:b/>
        </w:rPr>
      </w:pPr>
      <w:r>
        <w:rPr>
          <w:b/>
        </w:rPr>
        <w:t xml:space="preserve">PRESIDENTE IMPEGNO – </w:t>
      </w:r>
      <w:r>
        <w:rPr/>
        <w:t xml:space="preserve"> Grazie, nessun altro intervento. Il parere dell’Amministrazione? </w:t>
      </w:r>
    </w:p>
    <w:p>
      <w:pPr>
        <w:pStyle w:val="Normal"/>
        <w:spacing w:lineRule="auto" w:line="360"/>
        <w:jc w:val="both"/>
        <w:rPr>
          <w:b/>
          <w:b/>
        </w:rPr>
      </w:pPr>
      <w:r>
        <w:rPr>
          <w:b/>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72" w:name="__RefHeading___Toc242237300"/>
      <w:bookmarkEnd w:id="72"/>
      <w:r>
        <w:rPr>
          <w:b/>
        </w:rPr>
        <w:t xml:space="preserve"> - </w:t>
      </w:r>
      <w:r>
        <w:rPr/>
        <w:t xml:space="preserve">Il parere è contrario, non potrebbe essere altrimenti, perché questo emendamento muta in maniera sostanziale l’insieme dello statuto, gli accordi stabiliti, diciamo così, su fatti parasociali stabiliti con gli altri soci fondatori e cambia anche la natura della fondazione che in qualche modo viene vincolata da una scelta del Consiglio Comunale addirittura nella figura del Presidente che dev’essere nella disponibilità dei soci fondatori, stabilire naturalmente chi dev’essere il Presidente,liberamente. Quindi non può che essere contrario il parere dell’Amministrazione. </w:t>
      </w:r>
    </w:p>
    <w:p>
      <w:pPr>
        <w:pStyle w:val="Normal"/>
        <w:spacing w:lineRule="auto" w:line="360"/>
        <w:jc w:val="both"/>
        <w:rPr/>
      </w:pPr>
      <w:r>
        <w:rPr/>
      </w:r>
    </w:p>
    <w:p>
      <w:pPr>
        <w:pStyle w:val="Normal"/>
        <w:spacing w:lineRule="auto" w:line="360"/>
        <w:jc w:val="both"/>
        <w:rPr>
          <w:b/>
          <w:b/>
        </w:rPr>
      </w:pPr>
      <w:r>
        <w:rPr>
          <w:b/>
        </w:rPr>
        <w:t xml:space="preserve">PRESIDENTE IMPEGNO – </w:t>
      </w:r>
      <w:r>
        <w:rPr/>
        <w:t xml:space="preserve">Grazie, pertanto pongo in votazione l’emendamento numero 34. </w:t>
      </w:r>
    </w:p>
    <w:p>
      <w:pPr>
        <w:pStyle w:val="Normal"/>
        <w:spacing w:lineRule="auto" w:line="360"/>
        <w:jc w:val="both"/>
        <w:rPr>
          <w:b/>
          <w:b/>
        </w:rPr>
      </w:pPr>
      <w:r>
        <w:rPr>
          <w:b/>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73" w:name="__RefHeading___Toc242237301"/>
      <w:bookmarkEnd w:id="73"/>
      <w:r>
        <w:rPr>
          <w:b/>
        </w:rPr>
        <w:t xml:space="preserve"> – </w:t>
      </w:r>
      <w:r>
        <w:rPr/>
        <w:t xml:space="preserve"> La risposta al parere dell’Assessore, come dichiarazione di voto, è che, questo è l’articolo 9, cioè tre sono nominati dal Sindaco tra i quali lo stesso Sindaco indica il Presidente, sentito l’altro socio, ma indica il Presidente. Quindi sostanzialmente non né vero che dev’esserci l’accordo  con gli altri soci, è soltanto sentito, è il Sindaco che comunque indica... sentito, sentito non è vincolante, anche se potrebbero essere più soci fondatori, in questo caso... ma perché la funzione dell’Assessorato alla Cultura che non può essere disgiunto, noi stiamo facendo un Forum delle Culture per la città di Napoli, poi naturalmente con le implicazioni, con l’appoggio del Governo, della Regione, degli altri Sindaci, tutto quello che volete, ma è la città di Napoli, non è possibile concepire un Assessore alla Cultura che non sia contemporaneamente anche il Presidente della fondazione, significa creare una situazione di divaricazione, di contrasto e di conflittualità interna alla città. </w:t>
      </w:r>
    </w:p>
    <w:p>
      <w:pPr>
        <w:pStyle w:val="Normal"/>
        <w:spacing w:lineRule="auto" w:line="360"/>
        <w:jc w:val="both"/>
        <w:rPr/>
      </w:pPr>
      <w:r>
        <w:rPr/>
      </w:r>
    </w:p>
    <w:p>
      <w:pPr>
        <w:pStyle w:val="Normal"/>
        <w:spacing w:lineRule="auto" w:line="360"/>
        <w:jc w:val="both"/>
        <w:rPr>
          <w:b/>
          <w:b/>
        </w:rPr>
      </w:pPr>
      <w:r>
        <w:rPr>
          <w:b/>
        </w:rPr>
        <w:t xml:space="preserve">PRESIDENTE IMPEGNO – </w:t>
      </w:r>
      <w:r>
        <w:rPr/>
        <w:t xml:space="preserve"> Grazie. </w:t>
      </w:r>
    </w:p>
    <w:p>
      <w:pPr>
        <w:pStyle w:val="Normal"/>
        <w:spacing w:lineRule="auto" w:line="360"/>
        <w:jc w:val="both"/>
        <w:rPr>
          <w:b/>
          <w:b/>
        </w:rPr>
      </w:pPr>
      <w:r>
        <w:rPr>
          <w:b/>
        </w:rPr>
      </w:r>
    </w:p>
    <w:p>
      <w:pPr>
        <w:pStyle w:val="Normal"/>
        <w:spacing w:lineRule="auto" w:line="360"/>
        <w:jc w:val="both"/>
        <w:rPr/>
      </w:pPr>
      <w:r>
        <w:rPr>
          <w:b/>
        </w:rPr>
        <w:t xml:space="preserve">CONSIGLIERE SCHIFONE – </w:t>
      </w:r>
      <w:r>
        <w:rPr/>
        <w:t xml:space="preserve"> E quindi, naturalmente, anche per questi motivi, chiedo l’appello nominale. </w:t>
      </w:r>
    </w:p>
    <w:p>
      <w:pPr>
        <w:pStyle w:val="Normal"/>
        <w:spacing w:lineRule="auto" w:line="360"/>
        <w:jc w:val="both"/>
        <w:rPr/>
      </w:pPr>
      <w:r>
        <w:rPr/>
      </w:r>
    </w:p>
    <w:p>
      <w:pPr>
        <w:pStyle w:val="Normal"/>
        <w:spacing w:lineRule="auto" w:line="360"/>
        <w:jc w:val="both"/>
        <w:rPr>
          <w:b/>
          <w:b/>
        </w:rPr>
      </w:pPr>
      <w:r>
        <w:rPr>
          <w:b/>
        </w:rPr>
        <w:t xml:space="preserve">PRESIDENTE IMPEGNO – </w:t>
      </w:r>
      <w:r>
        <w:rPr/>
        <w:t xml:space="preserve">Chi è favorevole dica sì, chi è contrario dica no, chi si astiene lo dichiari, sull’emendamento n. 34. Prego. </w:t>
      </w:r>
    </w:p>
    <w:p>
      <w:pPr>
        <w:pStyle w:val="Normal"/>
        <w:spacing w:lineRule="auto" w:line="360"/>
        <w:jc w:val="both"/>
        <w:rPr>
          <w:b/>
          <w:b/>
        </w:rPr>
      </w:pPr>
      <w:r>
        <w:rPr>
          <w:b/>
        </w:rPr>
      </w:r>
    </w:p>
    <w:p>
      <w:pPr>
        <w:pStyle w:val="Normal"/>
        <w:spacing w:lineRule="auto" w:line="360"/>
        <w:jc w:val="both"/>
        <w:rPr/>
      </w:pPr>
      <w:r>
        <w:rPr/>
        <w:t>La dott.ssa Giovine procede alla votazione per appello nominale.</w:t>
      </w:r>
    </w:p>
    <w:p>
      <w:pPr>
        <w:pStyle w:val="Normal"/>
        <w:spacing w:lineRule="auto" w:line="360"/>
        <w:jc w:val="both"/>
        <w:rPr/>
      </w:pPr>
      <w:r>
        <w:rPr/>
      </w:r>
    </w:p>
    <w:p>
      <w:pPr>
        <w:pStyle w:val="Normal"/>
        <w:autoSpaceDE w:val="false"/>
        <w:spacing w:lineRule="auto" w:line="360"/>
        <w:rPr/>
      </w:pPr>
      <w:r>
        <w:rPr>
          <w:b/>
        </w:rPr>
        <w:t>Sindaco</w:t>
      </w:r>
      <w:r>
        <w:rPr/>
        <w:t xml:space="preserve">: no. </w:t>
      </w:r>
    </w:p>
    <w:p>
      <w:pPr>
        <w:pStyle w:val="Normal"/>
        <w:autoSpaceDE w:val="false"/>
        <w:spacing w:lineRule="auto" w:line="360"/>
        <w:rPr/>
      </w:pPr>
      <w:r>
        <w:rPr>
          <w:b/>
        </w:rPr>
        <w:t>Alvino</w:t>
      </w:r>
      <w:r>
        <w:rPr/>
        <w:t xml:space="preserve">: assente. </w:t>
      </w:r>
    </w:p>
    <w:p>
      <w:pPr>
        <w:pStyle w:val="Normal"/>
        <w:autoSpaceDE w:val="false"/>
        <w:spacing w:lineRule="auto" w:line="360"/>
        <w:rPr/>
      </w:pPr>
      <w:r>
        <w:rPr>
          <w:b/>
        </w:rPr>
        <w:t>Ambrosino</w:t>
      </w:r>
      <w:r>
        <w:rPr/>
        <w:t xml:space="preserve">: assente. </w:t>
      </w:r>
    </w:p>
    <w:p>
      <w:pPr>
        <w:pStyle w:val="Normal"/>
        <w:autoSpaceDE w:val="false"/>
        <w:spacing w:lineRule="auto" w:line="360"/>
        <w:rPr/>
      </w:pPr>
      <w:r>
        <w:rPr>
          <w:b/>
        </w:rPr>
        <w:t>Anniciello</w:t>
      </w:r>
      <w:r>
        <w:rPr/>
        <w:t xml:space="preserve">: no. </w:t>
      </w:r>
    </w:p>
    <w:p>
      <w:pPr>
        <w:pStyle w:val="Normal"/>
        <w:autoSpaceDE w:val="false"/>
        <w:spacing w:lineRule="auto" w:line="360"/>
        <w:rPr/>
      </w:pPr>
      <w:r>
        <w:rPr>
          <w:b/>
        </w:rPr>
        <w:t>Benincasa</w:t>
      </w:r>
      <w:r>
        <w:rPr/>
        <w:t>: no.</w:t>
      </w:r>
    </w:p>
    <w:p>
      <w:pPr>
        <w:pStyle w:val="Normal"/>
        <w:autoSpaceDE w:val="false"/>
        <w:spacing w:lineRule="auto" w:line="360"/>
        <w:rPr/>
      </w:pPr>
      <w:r>
        <w:rPr>
          <w:b/>
        </w:rPr>
        <w:t>Borriello Antonio</w:t>
      </w:r>
      <w:r>
        <w:rPr/>
        <w:t xml:space="preserve">: assente. </w:t>
      </w:r>
    </w:p>
    <w:p>
      <w:pPr>
        <w:pStyle w:val="Normal"/>
        <w:autoSpaceDE w:val="false"/>
        <w:spacing w:lineRule="auto" w:line="360"/>
        <w:rPr/>
      </w:pPr>
      <w:r>
        <w:rPr>
          <w:b/>
        </w:rPr>
        <w:t>Borriello Ciro</w:t>
      </w:r>
      <w:r>
        <w:rPr/>
        <w:t>: assente.</w:t>
      </w:r>
    </w:p>
    <w:p>
      <w:pPr>
        <w:pStyle w:val="Normal"/>
        <w:autoSpaceDE w:val="false"/>
        <w:spacing w:lineRule="auto" w:line="360"/>
        <w:rPr/>
      </w:pPr>
      <w:r>
        <w:rPr>
          <w:b/>
        </w:rPr>
        <w:t>Caccavale</w:t>
      </w:r>
      <w:r>
        <w:rPr/>
        <w:t xml:space="preserve">: assente. </w:t>
      </w:r>
    </w:p>
    <w:p>
      <w:pPr>
        <w:pStyle w:val="Normal"/>
        <w:autoSpaceDE w:val="false"/>
        <w:spacing w:lineRule="auto" w:line="360"/>
        <w:rPr/>
      </w:pPr>
      <w:r>
        <w:rPr>
          <w:b/>
        </w:rPr>
        <w:t>Carbone</w:t>
      </w:r>
      <w:r>
        <w:rPr/>
        <w:t xml:space="preserve">: assente. </w:t>
      </w:r>
    </w:p>
    <w:p>
      <w:pPr>
        <w:pStyle w:val="Normal"/>
        <w:autoSpaceDE w:val="false"/>
        <w:spacing w:lineRule="auto" w:line="360"/>
        <w:rPr/>
      </w:pPr>
      <w:r>
        <w:rPr>
          <w:b/>
        </w:rPr>
        <w:t>Carotenuto</w:t>
      </w:r>
      <w:r>
        <w:rPr/>
        <w:t>: astenuto.</w:t>
      </w:r>
    </w:p>
    <w:p>
      <w:pPr>
        <w:pStyle w:val="Normal"/>
        <w:autoSpaceDE w:val="false"/>
        <w:spacing w:lineRule="auto" w:line="360"/>
        <w:rPr/>
      </w:pPr>
      <w:r>
        <w:rPr>
          <w:b/>
        </w:rPr>
        <w:t>Centanni</w:t>
      </w:r>
      <w:r>
        <w:rPr/>
        <w:t>: astenuto.</w:t>
      </w:r>
    </w:p>
    <w:p>
      <w:pPr>
        <w:pStyle w:val="Normal"/>
        <w:autoSpaceDE w:val="false"/>
        <w:spacing w:lineRule="auto" w:line="360"/>
        <w:rPr/>
      </w:pPr>
      <w:r>
        <w:rPr>
          <w:b/>
        </w:rPr>
        <w:t>Cigliano</w:t>
      </w:r>
      <w:r>
        <w:rPr/>
        <w:t xml:space="preserve">: assente. </w:t>
      </w:r>
    </w:p>
    <w:p>
      <w:pPr>
        <w:pStyle w:val="Normal"/>
        <w:autoSpaceDE w:val="false"/>
        <w:spacing w:lineRule="auto" w:line="360"/>
        <w:rPr/>
      </w:pPr>
      <w:r>
        <w:rPr>
          <w:b/>
        </w:rPr>
        <w:t>Cilenti</w:t>
      </w:r>
      <w:r>
        <w:rPr/>
        <w:t>: no.</w:t>
      </w:r>
    </w:p>
    <w:p>
      <w:pPr>
        <w:pStyle w:val="Normal"/>
        <w:autoSpaceDE w:val="false"/>
        <w:spacing w:lineRule="auto" w:line="360"/>
        <w:rPr/>
      </w:pPr>
      <w:r>
        <w:rPr>
          <w:b/>
        </w:rPr>
        <w:t>De Masi</w:t>
      </w:r>
      <w:r>
        <w:rPr/>
        <w:t xml:space="preserve">: assente. </w:t>
      </w:r>
    </w:p>
    <w:p>
      <w:pPr>
        <w:pStyle w:val="Normal"/>
        <w:autoSpaceDE w:val="false"/>
        <w:spacing w:lineRule="auto" w:line="360"/>
        <w:rPr/>
      </w:pPr>
      <w:r>
        <w:rPr>
          <w:b/>
        </w:rPr>
        <w:t>De Simone</w:t>
      </w:r>
      <w:r>
        <w:rPr/>
        <w:t xml:space="preserve">: no. </w:t>
      </w:r>
    </w:p>
    <w:p>
      <w:pPr>
        <w:pStyle w:val="Normal"/>
        <w:autoSpaceDE w:val="false"/>
        <w:spacing w:lineRule="auto" w:line="360"/>
        <w:rPr/>
      </w:pPr>
      <w:r>
        <w:rPr>
          <w:b/>
        </w:rPr>
        <w:t>D'Esposito</w:t>
      </w:r>
      <w:r>
        <w:rPr/>
        <w:t>: no.</w:t>
      </w:r>
    </w:p>
    <w:p>
      <w:pPr>
        <w:pStyle w:val="Normal"/>
        <w:autoSpaceDE w:val="false"/>
        <w:spacing w:lineRule="auto" w:line="360"/>
        <w:rPr/>
      </w:pPr>
      <w:r>
        <w:rPr>
          <w:b/>
        </w:rPr>
        <w:t>Di Marzio</w:t>
      </w:r>
      <w:r>
        <w:rPr/>
        <w:t xml:space="preserve">: assente. </w:t>
      </w:r>
    </w:p>
    <w:p>
      <w:pPr>
        <w:pStyle w:val="Normal"/>
        <w:autoSpaceDE w:val="false"/>
        <w:spacing w:lineRule="auto" w:line="360"/>
        <w:rPr/>
      </w:pPr>
      <w:r>
        <w:rPr>
          <w:b/>
        </w:rPr>
        <w:t>Fellico</w:t>
      </w:r>
      <w:r>
        <w:rPr/>
        <w:t>: astenuto.</w:t>
      </w:r>
    </w:p>
    <w:p>
      <w:pPr>
        <w:pStyle w:val="Normal"/>
        <w:autoSpaceDE w:val="false"/>
        <w:spacing w:lineRule="auto" w:line="360"/>
        <w:rPr/>
      </w:pPr>
      <w:r>
        <w:rPr>
          <w:b/>
        </w:rPr>
        <w:t>Fiola</w:t>
      </w:r>
      <w:r>
        <w:rPr/>
        <w:t xml:space="preserve">: no. </w:t>
      </w:r>
    </w:p>
    <w:p>
      <w:pPr>
        <w:pStyle w:val="Normal"/>
        <w:autoSpaceDE w:val="false"/>
        <w:spacing w:lineRule="auto" w:line="360"/>
        <w:rPr/>
      </w:pPr>
      <w:r>
        <w:rPr>
          <w:b/>
        </w:rPr>
        <w:t>Fucito</w:t>
      </w:r>
      <w:r>
        <w:rPr/>
        <w:t>: astenuto.</w:t>
      </w:r>
    </w:p>
    <w:p>
      <w:pPr>
        <w:pStyle w:val="Normal"/>
        <w:autoSpaceDE w:val="false"/>
        <w:spacing w:lineRule="auto" w:line="360"/>
        <w:rPr/>
      </w:pPr>
      <w:r>
        <w:rPr>
          <w:b/>
        </w:rPr>
        <w:t>Funaro</w:t>
      </w:r>
      <w:r>
        <w:rPr/>
        <w:t>: no.</w:t>
      </w:r>
    </w:p>
    <w:p>
      <w:pPr>
        <w:pStyle w:val="Normal"/>
        <w:autoSpaceDE w:val="false"/>
        <w:spacing w:lineRule="auto" w:line="360"/>
        <w:rPr/>
      </w:pPr>
      <w:r>
        <w:rPr>
          <w:b/>
        </w:rPr>
        <w:t>Galiero</w:t>
      </w:r>
      <w:r>
        <w:rPr/>
        <w:t xml:space="preserve">: assente. </w:t>
      </w:r>
    </w:p>
    <w:p>
      <w:pPr>
        <w:pStyle w:val="Normal"/>
        <w:autoSpaceDE w:val="false"/>
        <w:spacing w:lineRule="auto" w:line="360"/>
        <w:rPr/>
      </w:pPr>
      <w:r>
        <w:rPr>
          <w:b/>
        </w:rPr>
        <w:t>Giordano</w:t>
      </w:r>
      <w:r>
        <w:rPr/>
        <w:t>: no.</w:t>
      </w:r>
    </w:p>
    <w:p>
      <w:pPr>
        <w:pStyle w:val="Normal"/>
        <w:autoSpaceDE w:val="false"/>
        <w:spacing w:lineRule="auto" w:line="360"/>
        <w:rPr/>
      </w:pPr>
      <w:r>
        <w:rPr>
          <w:b/>
        </w:rPr>
        <w:t>Giudice</w:t>
      </w:r>
      <w:r>
        <w:rPr/>
        <w:t xml:space="preserve">: assente. </w:t>
      </w:r>
    </w:p>
    <w:p>
      <w:pPr>
        <w:pStyle w:val="Normal"/>
        <w:autoSpaceDE w:val="false"/>
        <w:spacing w:lineRule="auto" w:line="360"/>
        <w:rPr/>
      </w:pPr>
      <w:r>
        <w:rPr>
          <w:b/>
        </w:rPr>
        <w:t>Guerriero</w:t>
      </w:r>
      <w:r>
        <w:rPr/>
        <w:t>: no.</w:t>
      </w:r>
    </w:p>
    <w:p>
      <w:pPr>
        <w:pStyle w:val="Normal"/>
        <w:autoSpaceDE w:val="false"/>
        <w:spacing w:lineRule="auto" w:line="360"/>
        <w:rPr/>
      </w:pPr>
      <w:r>
        <w:rPr>
          <w:b/>
        </w:rPr>
        <w:t>Impegno</w:t>
      </w:r>
      <w:r>
        <w:rPr/>
        <w:t>: astenuto.</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xml:space="preserve">: assente. </w:t>
      </w:r>
    </w:p>
    <w:p>
      <w:pPr>
        <w:pStyle w:val="Normal"/>
        <w:autoSpaceDE w:val="false"/>
        <w:spacing w:lineRule="auto" w:line="360"/>
        <w:rPr/>
      </w:pPr>
      <w:r>
        <w:rPr>
          <w:b/>
        </w:rPr>
        <w:t>Lupo</w:t>
      </w:r>
      <w:r>
        <w:rPr/>
        <w:t xml:space="preserve">: no. </w:t>
      </w:r>
    </w:p>
    <w:p>
      <w:pPr>
        <w:pStyle w:val="Normal"/>
        <w:autoSpaceDE w:val="false"/>
        <w:spacing w:lineRule="auto" w:line="360"/>
        <w:rPr/>
      </w:pPr>
      <w:r>
        <w:rPr>
          <w:b/>
        </w:rPr>
        <w:t>Malvano</w:t>
      </w:r>
      <w:r>
        <w:rPr/>
        <w:t xml:space="preserve">: assente. </w:t>
      </w:r>
    </w:p>
    <w:p>
      <w:pPr>
        <w:pStyle w:val="Normal"/>
        <w:autoSpaceDE w:val="false"/>
        <w:spacing w:lineRule="auto" w:line="360"/>
        <w:rPr/>
      </w:pPr>
      <w:r>
        <w:rPr>
          <w:b/>
        </w:rPr>
        <w:t>Mansueto</w:t>
      </w:r>
      <w:r>
        <w:rPr/>
        <w:t xml:space="preserve">: assente. </w:t>
      </w:r>
    </w:p>
    <w:p>
      <w:pPr>
        <w:pStyle w:val="Normal"/>
        <w:autoSpaceDE w:val="false"/>
        <w:spacing w:lineRule="auto" w:line="360"/>
        <w:rPr/>
      </w:pPr>
      <w:r>
        <w:rPr>
          <w:b/>
        </w:rPr>
        <w:t>Mastranzo</w:t>
      </w:r>
      <w:r>
        <w:rPr/>
        <w:t xml:space="preserve">: assente. </w:t>
      </w:r>
    </w:p>
    <w:p>
      <w:pPr>
        <w:pStyle w:val="Normal"/>
        <w:autoSpaceDE w:val="false"/>
        <w:spacing w:lineRule="auto" w:line="360"/>
        <w:rPr/>
      </w:pPr>
      <w:r>
        <w:rPr>
          <w:b/>
        </w:rPr>
        <w:t>Matacena</w:t>
      </w:r>
      <w:r>
        <w:rPr/>
        <w:t xml:space="preserve">: assente. </w:t>
      </w:r>
    </w:p>
    <w:p>
      <w:pPr>
        <w:pStyle w:val="Normal"/>
        <w:autoSpaceDE w:val="false"/>
        <w:spacing w:lineRule="auto" w:line="360"/>
        <w:rPr/>
      </w:pPr>
      <w:r>
        <w:rPr>
          <w:b/>
        </w:rPr>
        <w:t>Migliaccio</w:t>
      </w:r>
      <w:r>
        <w:rPr/>
        <w:t>: no.</w:t>
      </w:r>
    </w:p>
    <w:p>
      <w:pPr>
        <w:pStyle w:val="Normal"/>
        <w:autoSpaceDE w:val="false"/>
        <w:spacing w:lineRule="auto" w:line="360"/>
        <w:rPr/>
      </w:pPr>
      <w:r>
        <w:rPr>
          <w:b/>
        </w:rPr>
        <w:t>Minisci</w:t>
      </w:r>
      <w:r>
        <w:rPr/>
        <w:t>: no.</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xml:space="preserve">: assente. </w:t>
      </w:r>
    </w:p>
    <w:p>
      <w:pPr>
        <w:pStyle w:val="Normal"/>
        <w:autoSpaceDE w:val="false"/>
        <w:spacing w:lineRule="auto" w:line="360"/>
        <w:rPr/>
      </w:pPr>
      <w:r>
        <w:rPr>
          <w:b/>
        </w:rPr>
        <w:t>Montemarano</w:t>
      </w:r>
      <w:r>
        <w:rPr/>
        <w:t xml:space="preserve">: assente. </w:t>
      </w:r>
    </w:p>
    <w:p>
      <w:pPr>
        <w:pStyle w:val="Normal"/>
        <w:autoSpaceDE w:val="false"/>
        <w:spacing w:lineRule="auto" w:line="360"/>
        <w:rPr/>
      </w:pPr>
      <w:r>
        <w:rPr>
          <w:b/>
        </w:rPr>
        <w:t>Moretto</w:t>
      </w:r>
      <w:r>
        <w:rPr/>
        <w:t xml:space="preserve">: assente. </w:t>
      </w:r>
    </w:p>
    <w:p>
      <w:pPr>
        <w:pStyle w:val="Normal"/>
        <w:autoSpaceDE w:val="false"/>
        <w:spacing w:lineRule="auto" w:line="360"/>
        <w:rPr/>
      </w:pPr>
      <w:r>
        <w:rPr>
          <w:b/>
        </w:rPr>
        <w:t>Moxedano</w:t>
      </w:r>
      <w:r>
        <w:rPr/>
        <w:t xml:space="preserve">: assente. </w:t>
      </w:r>
    </w:p>
    <w:p>
      <w:pPr>
        <w:pStyle w:val="Normal"/>
        <w:autoSpaceDE w:val="false"/>
        <w:spacing w:lineRule="auto" w:line="360"/>
        <w:rPr/>
      </w:pPr>
      <w:r>
        <w:rPr>
          <w:b/>
        </w:rPr>
        <w:t>Nicodemo</w:t>
      </w:r>
      <w:r>
        <w:rPr/>
        <w:t xml:space="preserve">: no. </w:t>
      </w:r>
    </w:p>
    <w:p>
      <w:pPr>
        <w:pStyle w:val="Normal"/>
        <w:autoSpaceDE w:val="false"/>
        <w:spacing w:lineRule="auto" w:line="360"/>
        <w:rPr/>
      </w:pPr>
      <w:r>
        <w:rPr>
          <w:b/>
        </w:rPr>
        <w:t>Palladino</w:t>
      </w:r>
      <w:r>
        <w:rPr/>
        <w:t xml:space="preserve">: no. </w:t>
      </w:r>
    </w:p>
    <w:p>
      <w:pPr>
        <w:pStyle w:val="Normal"/>
        <w:autoSpaceDE w:val="false"/>
        <w:spacing w:lineRule="auto" w:line="360"/>
        <w:rPr/>
      </w:pPr>
      <w:r>
        <w:rPr>
          <w:b/>
        </w:rPr>
        <w:t>Palmieri</w:t>
      </w:r>
      <w:r>
        <w:rPr/>
        <w:t xml:space="preserve">: assente. </w:t>
      </w:r>
    </w:p>
    <w:p>
      <w:pPr>
        <w:pStyle w:val="Normal"/>
        <w:autoSpaceDE w:val="false"/>
        <w:spacing w:lineRule="auto" w:line="360"/>
        <w:rPr/>
      </w:pPr>
      <w:r>
        <w:rPr>
          <w:b/>
        </w:rPr>
        <w:t>Palomba</w:t>
      </w:r>
      <w:r>
        <w:rPr/>
        <w:t xml:space="preserve">: assente. </w:t>
      </w:r>
    </w:p>
    <w:p>
      <w:pPr>
        <w:pStyle w:val="Normal"/>
        <w:autoSpaceDE w:val="false"/>
        <w:spacing w:lineRule="auto" w:line="360"/>
        <w:rPr/>
      </w:pPr>
      <w:r>
        <w:rPr>
          <w:b/>
        </w:rPr>
        <w:t>Parisi</w:t>
      </w:r>
      <w:r>
        <w:rPr/>
        <w:t xml:space="preserve">: astenuto. </w:t>
      </w:r>
    </w:p>
    <w:p>
      <w:pPr>
        <w:pStyle w:val="Normal"/>
        <w:autoSpaceDE w:val="false"/>
        <w:spacing w:lineRule="auto" w:line="360"/>
        <w:rPr/>
      </w:pPr>
      <w:r>
        <w:rPr>
          <w:b/>
        </w:rPr>
        <w:t>Renzullo</w:t>
      </w:r>
      <w:r>
        <w:rPr/>
        <w:t xml:space="preserve">: assente. </w:t>
      </w:r>
    </w:p>
    <w:p>
      <w:pPr>
        <w:pStyle w:val="Normal"/>
        <w:autoSpaceDE w:val="false"/>
        <w:spacing w:lineRule="auto" w:line="360"/>
        <w:rPr/>
      </w:pPr>
      <w:r>
        <w:rPr>
          <w:b/>
        </w:rPr>
        <w:t>Russo</w:t>
      </w:r>
      <w:r>
        <w:rPr/>
        <w:t xml:space="preserve">: no. </w:t>
      </w:r>
    </w:p>
    <w:p>
      <w:pPr>
        <w:pStyle w:val="Normal"/>
        <w:autoSpaceDE w:val="false"/>
        <w:spacing w:lineRule="auto" w:line="360"/>
        <w:rPr/>
      </w:pPr>
      <w:r>
        <w:rPr>
          <w:b/>
        </w:rPr>
        <w:t>Sannino Gaetano</w:t>
      </w:r>
      <w:r>
        <w:rPr/>
        <w:t>: astenuto.</w:t>
      </w:r>
    </w:p>
    <w:p>
      <w:pPr>
        <w:pStyle w:val="Normal"/>
        <w:autoSpaceDE w:val="false"/>
        <w:spacing w:lineRule="auto" w:line="360"/>
        <w:rPr/>
      </w:pPr>
      <w:r>
        <w:rPr>
          <w:b/>
        </w:rPr>
        <w:t>Sannino Pasquale</w:t>
      </w:r>
      <w:r>
        <w:rPr/>
        <w:t xml:space="preserve">: no. </w:t>
      </w:r>
    </w:p>
    <w:p>
      <w:pPr>
        <w:pStyle w:val="Normal"/>
        <w:autoSpaceDE w:val="false"/>
        <w:spacing w:lineRule="auto" w:line="360"/>
        <w:rPr/>
      </w:pPr>
      <w:r>
        <w:rPr>
          <w:b/>
        </w:rPr>
        <w:t>Santoro</w:t>
      </w:r>
      <w:r>
        <w:rPr/>
        <w:t xml:space="preserve">: assente. </w:t>
      </w:r>
    </w:p>
    <w:p>
      <w:pPr>
        <w:pStyle w:val="Normal"/>
        <w:autoSpaceDE w:val="false"/>
        <w:spacing w:lineRule="auto" w:line="360"/>
        <w:rPr/>
      </w:pPr>
      <w:r>
        <w:rPr>
          <w:b/>
        </w:rPr>
        <w:t>Scala</w:t>
      </w:r>
      <w:r>
        <w:rPr/>
        <w:t xml:space="preserve">: assente. </w:t>
      </w:r>
    </w:p>
    <w:p>
      <w:pPr>
        <w:pStyle w:val="Normal"/>
        <w:autoSpaceDE w:val="false"/>
        <w:spacing w:lineRule="auto" w:line="360"/>
        <w:rPr/>
      </w:pPr>
      <w:r>
        <w:rPr>
          <w:b/>
        </w:rPr>
        <w:t>Schifone</w:t>
      </w:r>
      <w:r>
        <w:rPr/>
        <w:t xml:space="preserve">: assente. </w:t>
      </w:r>
    </w:p>
    <w:p>
      <w:pPr>
        <w:pStyle w:val="Normal"/>
        <w:autoSpaceDE w:val="false"/>
        <w:spacing w:lineRule="auto" w:line="360"/>
        <w:rPr/>
      </w:pPr>
      <w:r>
        <w:rPr>
          <w:b/>
        </w:rPr>
        <w:t>Signoriello</w:t>
      </w:r>
      <w:r>
        <w:rPr/>
        <w:t xml:space="preserve">: assente. </w:t>
      </w:r>
    </w:p>
    <w:p>
      <w:pPr>
        <w:pStyle w:val="Normal"/>
        <w:autoSpaceDE w:val="false"/>
        <w:spacing w:lineRule="auto" w:line="360"/>
        <w:rPr/>
      </w:pPr>
      <w:r>
        <w:rPr>
          <w:b/>
        </w:rPr>
        <w:t>Simeone</w:t>
      </w:r>
      <w:r>
        <w:rPr/>
        <w:t xml:space="preserve">: no. </w:t>
      </w:r>
    </w:p>
    <w:p>
      <w:pPr>
        <w:pStyle w:val="Normal"/>
        <w:autoSpaceDE w:val="false"/>
        <w:spacing w:lineRule="auto" w:line="360"/>
        <w:rPr/>
      </w:pPr>
      <w:r>
        <w:rPr>
          <w:b/>
        </w:rPr>
        <w:t>Variale Ciro</w:t>
      </w:r>
      <w:r>
        <w:rPr/>
        <w:t xml:space="preserve">: assente. </w:t>
      </w:r>
    </w:p>
    <w:p>
      <w:pPr>
        <w:pStyle w:val="Normal"/>
        <w:autoSpaceDE w:val="false"/>
        <w:spacing w:lineRule="auto" w:line="360"/>
        <w:rPr/>
      </w:pPr>
      <w:r>
        <w:rPr>
          <w:b/>
        </w:rPr>
        <w:t>Variale Salvatore</w:t>
      </w:r>
      <w:r>
        <w:rPr/>
        <w:t xml:space="preserve">: assente. </w:t>
      </w:r>
    </w:p>
    <w:p>
      <w:pPr>
        <w:pStyle w:val="Normal"/>
        <w:autoSpaceDE w:val="false"/>
        <w:spacing w:lineRule="auto" w:line="360"/>
        <w:rPr/>
      </w:pPr>
      <w:r>
        <w:rPr>
          <w:b/>
        </w:rPr>
        <w:t>Venanzoni</w:t>
      </w:r>
      <w:r>
        <w:rPr/>
        <w:t xml:space="preserve">: no. </w:t>
      </w:r>
    </w:p>
    <w:p>
      <w:pPr>
        <w:pStyle w:val="Normal"/>
        <w:autoSpaceDE w:val="false"/>
        <w:spacing w:lineRule="auto" w:line="360"/>
        <w:rPr/>
      </w:pPr>
      <w:r>
        <w:rPr>
          <w:b/>
        </w:rPr>
        <w:t>Verde</w:t>
      </w:r>
      <w:r>
        <w:rPr/>
        <w:t xml:space="preserve">: no. </w:t>
      </w:r>
    </w:p>
    <w:p>
      <w:pPr>
        <w:pStyle w:val="Normal"/>
        <w:autoSpaceDE w:val="false"/>
        <w:spacing w:lineRule="auto" w:line="360"/>
        <w:rPr/>
      </w:pPr>
      <w:r>
        <w:rPr>
          <w:b/>
        </w:rPr>
        <w:t>Vitobello</w:t>
      </w:r>
      <w:r>
        <w:rPr/>
        <w:t xml:space="preserve">: assente. </w:t>
      </w:r>
    </w:p>
    <w:p>
      <w:pPr>
        <w:pStyle w:val="Normal"/>
        <w:autoSpaceDE w:val="false"/>
        <w:spacing w:lineRule="auto" w:line="360"/>
        <w:rPr/>
      </w:pPr>
      <w:r>
        <w:rPr>
          <w:b/>
        </w:rPr>
        <w:t>Zimbaldi</w:t>
      </w:r>
      <w:r>
        <w:rPr/>
        <w:t xml:space="preserve">: no. </w:t>
      </w:r>
    </w:p>
    <w:p>
      <w:pPr>
        <w:pStyle w:val="Normal"/>
        <w:autoSpaceDE w:val="false"/>
        <w:spacing w:lineRule="auto" w:line="360"/>
        <w:rPr/>
      </w:pPr>
      <w:r>
        <w:rPr>
          <w:b/>
        </w:rPr>
        <w:t>Borriello Antonio</w:t>
      </w:r>
      <w:r>
        <w:rPr/>
        <w:t xml:space="preserve">: no. </w:t>
      </w:r>
    </w:p>
    <w:p>
      <w:pPr>
        <w:pStyle w:val="Normal"/>
        <w:autoSpaceDE w:val="false"/>
        <w:spacing w:lineRule="auto" w:line="360"/>
        <w:rPr/>
      </w:pPr>
      <w:r>
        <w:rPr>
          <w:b/>
        </w:rPr>
        <w:t>Borriello Ciro</w:t>
      </w:r>
      <w:r>
        <w:rPr/>
        <w:t xml:space="preserve">: no. </w:t>
      </w:r>
    </w:p>
    <w:p>
      <w:pPr>
        <w:pStyle w:val="Normal"/>
        <w:autoSpaceDE w:val="false"/>
        <w:spacing w:lineRule="auto" w:line="360"/>
        <w:rPr/>
      </w:pPr>
      <w:r>
        <w:rPr>
          <w:b/>
        </w:rPr>
        <w:t>Di Marzio</w:t>
      </w:r>
      <w:r>
        <w:rPr/>
        <w:t xml:space="preserve">: no. </w:t>
      </w:r>
    </w:p>
    <w:p>
      <w:pPr>
        <w:pStyle w:val="Normal"/>
        <w:spacing w:lineRule="auto" w:line="360"/>
        <w:jc w:val="both"/>
        <w:rPr/>
      </w:pPr>
      <w:r>
        <w:rPr/>
      </w:r>
    </w:p>
    <w:p>
      <w:pPr>
        <w:pStyle w:val="Normal"/>
        <w:spacing w:lineRule="auto" w:line="360"/>
        <w:jc w:val="both"/>
        <w:rPr/>
      </w:pPr>
      <w:r>
        <w:rPr>
          <w:b/>
        </w:rPr>
        <w:t xml:space="preserve">PRESIDENTE IMPEGNO – </w:t>
      </w:r>
      <w:r>
        <w:rPr/>
        <w:t xml:space="preserve">L’esito della votazione è il seguente: 24 no; 7 astenuti. Pertanto l’emendamento è respinto a maggioranza. Emendamento numero 35. Nessuno lo illustra? Intanto pongo in votazione, col parere dell’Amministrazione? Parere contrario dell’Amministrazione. Chi è favorevole resti fermo, chi è contrario alzi la mano, chi si astiene lo dichiari. L’emendamento 35 è respinto a maggioranza. Emendamento numero 36. Presidente Moxedano, prego. </w:t>
      </w:r>
    </w:p>
    <w:p>
      <w:pPr>
        <w:pStyle w:val="Normal"/>
        <w:spacing w:lineRule="auto" w:line="360"/>
        <w:jc w:val="both"/>
        <w:rPr>
          <w:b/>
          <w:b/>
        </w:rPr>
      </w:pPr>
      <w:r>
        <w:rPr>
          <w:b/>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74" w:name="__RefHeading___Toc242237302"/>
      <w:bookmarkEnd w:id="74"/>
      <w:r>
        <w:rPr>
          <w:b/>
        </w:rPr>
        <w:t xml:space="preserve"> – </w:t>
      </w:r>
      <w:r>
        <w:rPr/>
        <w:t>Grazie Presidente. Prima di illustrare l’emendamento, io dovrei leggere all’aula, l’articolo che intendo emendare: i componenti del consiglio di amministrazione, non possono prendere parte alle deliberazioni per le quali abbiano, per conto proprio o di terzi, interessi in conflitto con quelli della fondazione e se si considerano però presenti ai fini della validità della costituzione dell’organo. L’emendamento modifica e riscrive questo articolo, perché l stesso e la stessa formula dell’approvazione del conflitto d’’interessi, del governo Berlusconi, è identico. Chi è in conflitto di interessi, si può solo astenere nel votare la deliberazione. Io invece ritengo che non può far parte del consiglio di amministrazione, chi ha interessi in conflitto con la stessa fondazione, perché è inutile non farli solo partecipare alla votazione della deliberazione, facendolo risultare anche presente. È come quando nel governo si vota qualcosa sulle televisioni, ma decreti o legge sulle televisioni, Berlusconi esce dal Consiglio dei Ministri. Noi, prima abbiamo criticato quella norma a livello nazionale, come centro sinistra, bene nel stilare, nel predisporre uno statuto, una fondazione l’articolo 10, è identico al conflitto di interessi del governo Berlusconi.</w:t>
      </w:r>
    </w:p>
    <w:p>
      <w:pPr>
        <w:pStyle w:val="Normal"/>
        <w:spacing w:lineRule="auto" w:line="360"/>
        <w:jc w:val="both"/>
        <w:rPr/>
      </w:pPr>
      <w:r>
        <w:rPr/>
      </w:r>
    </w:p>
    <w:p>
      <w:pPr>
        <w:pStyle w:val="Normal"/>
        <w:spacing w:lineRule="auto" w:line="360"/>
        <w:jc w:val="both"/>
        <w:rPr>
          <w:b/>
          <w:b/>
        </w:rPr>
      </w:pPr>
      <w:r>
        <w:rPr>
          <w:b/>
        </w:rPr>
        <w:t xml:space="preserve">PRESIDENTE – </w:t>
      </w:r>
      <w:r>
        <w:rPr/>
        <w:t>Se non ci sono altri interventi, il parere dell’Amministrazione.</w:t>
      </w:r>
    </w:p>
    <w:p>
      <w:pPr>
        <w:pStyle w:val="Normal"/>
        <w:spacing w:lineRule="auto" w:line="360"/>
        <w:jc w:val="both"/>
        <w:rPr>
          <w:b/>
          <w:b/>
        </w:rPr>
      </w:pPr>
      <w:r>
        <w:rPr>
          <w:b/>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75" w:name="__RefHeading___Toc242237303"/>
      <w:bookmarkEnd w:id="75"/>
      <w:r>
        <w:rPr>
          <w:b/>
        </w:rPr>
        <w:t xml:space="preserve">  - </w:t>
      </w:r>
      <w:r>
        <w:rPr/>
        <w:t>Dunque, il parere è contrario, ma spiego perché. L’articolo, cerco di spiegare, disciplina il caso di temporaneo di conflitto d’interesse, cioè se in un caso specifico, il consiglio d’amministrazione deve deliberare su una questione per la quale un consigliere si trova in conflitto in quello specifico caso, il consigliere non partecipa al voto, come succede con la giunta, per la verità, per un contenzioso amministrativo, giuridico che riguarda un componente della giunta, non è che il componente della giunta non può più fare parte della giunta, in quell’ipotesi, non partecipa alla giunta, non partecipa al voto. Questa è la disciplina di questo articolo, anche perché teoricamente, per un evento di così ampia portata, stabilire così a tavolino, quale può essere il conflitto, diciamo, radicale, è sostanzialmente impossibile. Ecco, per esempio, il Presidente dell’Istituto Italiano di Sudi Filosofici, è in conflitto, perché è in conflitto, perché è presidente di un’associazione culturale che fa studi filosofici? Potrebbe esserlo o non esserlo, se lo è nel caso specifico no  partecipa, ma non può essere escluso. Il Presidente dell’Istituto di Storia Patria, è in conflitto? E perché? Però allo stesso tempo è presidente di un istituto che teoricamente potrebbe avere n interesse. Il rettore di un’università, è in conflitto? Potrebbe essere in conflitto su un atto, ma che facciamo? Teniamo fuori l’università dal forum delle culture? Quindi come si vede è impossibile disciplinare questa materia, se non guardando nel caso specifico e decidendo, naturalmente, la non partecipazione al voto di chi dovesse avere un interesse specifico in atto. Ecco, una volta tanto, però, vorrei che oltre a chiedere all’Amministrazione comprensione, pure l’Amministrazione chiede comprensione al presentatore dell’emendamento, crediamo di essere stati chiari, no?</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76" w:name="__RefHeading___Toc242237304"/>
      <w:bookmarkEnd w:id="76"/>
      <w:r>
        <w:rPr>
          <w:b/>
        </w:rPr>
        <w:t xml:space="preserve"> – </w:t>
      </w:r>
      <w:r>
        <w:rPr/>
        <w:t>Però io non ho chiesto l’incompatibilità nel consiglio scientifico, o del consiglio tecnico operativo. Io sto chiedendo l’incompatibilità, se esiste un conflitto di interesse, nel consiglio di amministrazione della fondazione, dove deve gestire tutto ciò che è stato previsto ed è stato oggetto di discussioni da stamattina, ad ora. Bene, caro Assessore, il notaio, mi rendo conto probabilmente delle osservazioni, delle motivazioni nel sostenere questa norma, è la stessa norma che voi avete criticato verso il governo Berlusconi. Io continuo a criticare quell’aspetto, continuo a essere contrario ai conflitti di interessi, a tutti i livelli, istituzionali e non, continuo per proprio e per terzi, io continuo a combattere contro i conflitti di interessi a tutti i livelli, istituzionali e non. Bene, questo non lo si vuole comprendere, potete votarlo, l’aula si esprime, respingete anche questo emendamento, andate avanti a approvare la delibera così come la avete presentata.</w:t>
      </w:r>
    </w:p>
    <w:p>
      <w:pPr>
        <w:pStyle w:val="Normal"/>
        <w:spacing w:lineRule="auto" w:line="360"/>
        <w:jc w:val="both"/>
        <w:rPr/>
      </w:pPr>
      <w:r>
        <w:rPr/>
      </w:r>
    </w:p>
    <w:p>
      <w:pPr>
        <w:pStyle w:val="Normal"/>
        <w:spacing w:lineRule="auto" w:line="360"/>
        <w:jc w:val="both"/>
        <w:rPr/>
      </w:pPr>
      <w:r>
        <w:rPr>
          <w:b/>
        </w:rPr>
        <w:t>PRESIDENTE –</w:t>
      </w:r>
      <w:r>
        <w:rPr/>
        <w:t xml:space="preserve"> Ha chiesto di parlare il vice sindaco, prego.</w:t>
      </w:r>
    </w:p>
    <w:p>
      <w:pPr>
        <w:pStyle w:val="Normal"/>
        <w:spacing w:lineRule="auto" w:line="360"/>
        <w:jc w:val="both"/>
        <w:rPr/>
      </w:pPr>
      <w:r>
        <w:rPr/>
      </w:r>
    </w:p>
    <w:p>
      <w:pPr>
        <w:pStyle w:val="Normal"/>
        <w:spacing w:lineRule="auto" w:line="360"/>
        <w:jc w:val="both"/>
        <w:rPr/>
      </w:pPr>
      <w:r>
        <w:rPr>
          <w:b/>
        </w:rPr>
        <w:t>VICESINDACO</w:t>
      </w:r>
      <w:r>
        <w:fldChar w:fldCharType="begin"/>
      </w:r>
      <w:r>
        <w:rPr/>
        <w:instrText xml:space="preserve"> TC "VICESINDACO" \l 1 </w:instrText>
      </w:r>
      <w:r>
        <w:rPr/>
        <w:fldChar w:fldCharType="separate"/>
      </w:r>
      <w:r>
        <w:rPr/>
      </w:r>
      <w:r>
        <w:rPr/>
        <w:fldChar w:fldCharType="end"/>
      </w:r>
      <w:bookmarkStart w:id="77" w:name="__RefHeading___Toc242237305"/>
      <w:bookmarkEnd w:id="77"/>
      <w:r>
        <w:rPr/>
        <w:t xml:space="preserve"> – Consigliere Moxedano, la norma è prevista dal codice civile, nei termini in cui è iscritta nello statuto. L’ipotesi che formula lei, non è completamente ipotizzabile, mi faccia un caso in cui si è in conflitto con la fondazione, non con un singolo atto che la fondazione assume. Come si può essere in conflitto con la fondazione?</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78" w:name="__RefHeading___Toc242237306"/>
      <w:bookmarkEnd w:id="78"/>
      <w:r>
        <w:rPr>
          <w:b/>
        </w:rPr>
        <w:t xml:space="preserve"> –</w:t>
      </w:r>
      <w:r>
        <w:rPr/>
        <w:t xml:space="preserve"> Quello che gestisce la fondazione. Non si deve astenere dalla votazione, se c’è un conflitto di interessi, non c’è motivo da stare…</w:t>
      </w:r>
    </w:p>
    <w:p>
      <w:pPr>
        <w:pStyle w:val="Normal"/>
        <w:spacing w:lineRule="auto" w:line="360"/>
        <w:jc w:val="both"/>
        <w:rPr/>
      </w:pPr>
      <w:r>
        <w:rPr/>
      </w:r>
    </w:p>
    <w:p>
      <w:pPr>
        <w:pStyle w:val="Normal"/>
        <w:spacing w:lineRule="auto" w:line="360"/>
        <w:jc w:val="both"/>
        <w:rPr/>
      </w:pPr>
      <w:r>
        <w:rPr>
          <w:b/>
        </w:rPr>
        <w:t>VICESINDACO</w:t>
      </w:r>
      <w:r>
        <w:rPr/>
        <w:t xml:space="preserve"> – Berlusconi, è in conflitto con lo Stato italiano, perché lo Stato italiano è titolare di televisioni, e lui è titolare di televisioni. Mi faccia un esempio similare, un’ipotesi di conflitto di una fondazione, non è tecnicamente concepibile.</w:t>
      </w:r>
    </w:p>
    <w:p>
      <w:pPr>
        <w:pStyle w:val="Normal"/>
        <w:spacing w:lineRule="auto" w:line="360"/>
        <w:jc w:val="both"/>
        <w:rPr/>
      </w:pPr>
      <w:r>
        <w:rPr/>
      </w:r>
    </w:p>
    <w:p>
      <w:pPr>
        <w:pStyle w:val="Normal"/>
        <w:spacing w:lineRule="auto" w:line="360"/>
        <w:jc w:val="both"/>
        <w:rPr/>
      </w:pPr>
      <w:r>
        <w:rPr>
          <w:b/>
        </w:rPr>
        <w:t>CONSIGLIERE MOXEDANO –</w:t>
      </w:r>
      <w:r>
        <w:rPr/>
        <w:t xml:space="preserve"> Il proprietario di un immobile che la fondazione vuole acquistare, sta nel consiglio di amministrazione.</w:t>
      </w:r>
    </w:p>
    <w:p>
      <w:pPr>
        <w:pStyle w:val="Normal"/>
        <w:spacing w:lineRule="auto" w:line="360"/>
        <w:jc w:val="both"/>
        <w:rPr/>
      </w:pPr>
      <w:r>
        <w:rPr/>
      </w:r>
    </w:p>
    <w:p>
      <w:pPr>
        <w:pStyle w:val="Normal"/>
        <w:spacing w:lineRule="auto" w:line="360"/>
        <w:jc w:val="both"/>
        <w:rPr/>
      </w:pPr>
      <w:r>
        <w:rPr>
          <w:b/>
        </w:rPr>
        <w:t>VICESINDACO –</w:t>
      </w:r>
      <w:r>
        <w:rPr/>
        <w:t xml:space="preserve"> Si astiene dalla votazione.</w:t>
      </w:r>
    </w:p>
    <w:p>
      <w:pPr>
        <w:pStyle w:val="Normal"/>
        <w:spacing w:lineRule="auto" w:line="360"/>
        <w:jc w:val="both"/>
        <w:rPr/>
      </w:pPr>
      <w:r>
        <w:rPr/>
      </w:r>
    </w:p>
    <w:p>
      <w:pPr>
        <w:pStyle w:val="Normal"/>
        <w:spacing w:lineRule="auto" w:line="360"/>
        <w:jc w:val="both"/>
        <w:rPr/>
      </w:pPr>
      <w:r>
        <w:rPr>
          <w:b/>
        </w:rPr>
        <w:t>CONSIGLIERE MOXEDANO –</w:t>
      </w:r>
      <w:r>
        <w:rPr/>
        <w:t xml:space="preserve"> No, in quel caso non può stare nel consiglio di amministrazione.</w:t>
      </w:r>
    </w:p>
    <w:p>
      <w:pPr>
        <w:pStyle w:val="Normal"/>
        <w:spacing w:lineRule="auto" w:line="360"/>
        <w:jc w:val="both"/>
        <w:rPr/>
      </w:pPr>
      <w:r>
        <w:rPr/>
      </w:r>
    </w:p>
    <w:p>
      <w:pPr>
        <w:pStyle w:val="Normal"/>
        <w:spacing w:lineRule="auto" w:line="360"/>
        <w:jc w:val="both"/>
        <w:rPr/>
      </w:pPr>
      <w:r>
        <w:rPr>
          <w:b/>
        </w:rPr>
        <w:t>VICESINDACO –</w:t>
      </w:r>
      <w:r>
        <w:rPr/>
        <w:t xml:space="preserve"> Ma come lo può sapere da prima? Allora, Consigliere Moxedano, nel momento in cui si costituisce la fondazione, io non so che cosa comprerò. Quando comprerò lo faccio astenere.</w:t>
      </w:r>
    </w:p>
    <w:p>
      <w:pPr>
        <w:pStyle w:val="Normal"/>
        <w:spacing w:lineRule="auto" w:line="360"/>
        <w:jc w:val="both"/>
        <w:rPr>
          <w:b/>
          <w:b/>
        </w:rPr>
      </w:pPr>
      <w:r>
        <w:rPr>
          <w:b/>
        </w:rPr>
      </w:r>
    </w:p>
    <w:p>
      <w:pPr>
        <w:pStyle w:val="Normal"/>
        <w:spacing w:lineRule="auto" w:line="360"/>
        <w:jc w:val="both"/>
        <w:rPr/>
      </w:pPr>
      <w:r>
        <w:rPr>
          <w:b/>
        </w:rPr>
        <w:t>CONSIGLIERE MOXEDANO –</w:t>
      </w:r>
      <w:r>
        <w:rPr/>
        <w:t xml:space="preserve"> Io mantengo l’emendamento, poi l’aula di esprime, non c’è problema, respingete l’emendamento, approvate l’atto deliberativo così come lo state approvando.</w:t>
      </w:r>
    </w:p>
    <w:p>
      <w:pPr>
        <w:pStyle w:val="Normal"/>
        <w:spacing w:lineRule="auto" w:line="360"/>
        <w:jc w:val="both"/>
        <w:rPr/>
      </w:pPr>
      <w:r>
        <w:rPr/>
      </w:r>
    </w:p>
    <w:p>
      <w:pPr>
        <w:pStyle w:val="Normal"/>
        <w:spacing w:lineRule="auto" w:line="360"/>
        <w:jc w:val="both"/>
        <w:rPr/>
      </w:pPr>
      <w:r>
        <w:rPr>
          <w:b/>
        </w:rPr>
        <w:t>PRESIDENTE –</w:t>
      </w:r>
      <w:r>
        <w:rPr/>
        <w:t xml:space="preserve"> Bene con il parere contrario pongo in votazione l’emendamento numero 36. Chi è favorevole resti fermo, chi è contrario alzi la mano, chi si astiene lo dichiari. L’emendamento è respinto a maggioranza, con il voto favorevole del gruppo dell’Italia dei Valori e l’astensione del gruppo PDL e del gruppo UDC e l’astensione anche del Consigliere Centanni. Emendamento numero 37, all’articolo 11, comma 1: sostituire la parola “5 anni” con le parole “un anno”. Parere dell’Amministrazione. Lo vuole illustrare?</w:t>
      </w:r>
    </w:p>
    <w:p>
      <w:pPr>
        <w:pStyle w:val="Normal"/>
        <w:spacing w:lineRule="auto" w:line="360"/>
        <w:jc w:val="both"/>
        <w:rPr>
          <w:b/>
          <w:b/>
        </w:rPr>
      </w:pPr>
      <w:r>
        <w:rPr>
          <w:b/>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79" w:name="__RefHeading___Toc242237307"/>
      <w:bookmarkEnd w:id="79"/>
      <w:r>
        <w:rPr>
          <w:b/>
        </w:rPr>
        <w:t xml:space="preserve"> -</w:t>
      </w:r>
      <w:r>
        <w:rPr/>
        <w:t xml:space="preserve"> Vorrei evidenziare che anche su questo argomento parecchi colleghi si sono cimentati. È evidente che blindare un consiglio di amministrazione per cinque anni, significa sostanzialmente affidar tutta la gestione dell’evento, a un consiglio di amministrazione che è sostanzialmente irrevocabile e irremovibile. Ora, noi proponiamo un anno, però c’è un altro emendamento che propone due anni, e uno tre anni. Se l’Amministrazione, come si è fatto prima, con gli emendamenti di Moxedano, sulla durata del godimento dell’immobile, volesse individuare una indicazione di durata di mandato intermedia, noi potremmo ritirare gli altri emendamenti </w:t>
      </w:r>
      <w:r>
        <w:rPr>
          <w:b/>
        </w:rPr>
        <w:t xml:space="preserve"> </w:t>
      </w:r>
      <w:r>
        <w:rPr/>
        <w:t>altrimenti ovviamente, chiederemo di metterli in votazione tutti per appello nominale, naturalmente uno per uno.</w:t>
      </w:r>
    </w:p>
    <w:p>
      <w:pPr>
        <w:pStyle w:val="Normal"/>
        <w:spacing w:lineRule="auto" w:line="360"/>
        <w:jc w:val="both"/>
        <w:rPr/>
      </w:pPr>
      <w:r>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80" w:name="__RefHeading___Toc242237308"/>
      <w:bookmarkEnd w:id="80"/>
      <w:r>
        <w:rPr>
          <w:b/>
        </w:rPr>
        <w:t xml:space="preserve"> - </w:t>
      </w:r>
      <w:r>
        <w:rPr/>
        <w:t>Dunque, il parere dell’Amministrazione è contrario. Come abbiamo detto nell’introduzione della replica, più volte, diciamo la durata del consiglio di amministrazione è legata alla gestione e all’organizzazione e dunque anche alla durata dell’evento, sarebbe strano se facessimo una cosa diversa da questa.</w:t>
      </w:r>
    </w:p>
    <w:p>
      <w:pPr>
        <w:pStyle w:val="Normal"/>
        <w:spacing w:lineRule="auto" w:line="360"/>
        <w:jc w:val="both"/>
        <w:rPr/>
      </w:pPr>
      <w:r>
        <w:rPr/>
      </w:r>
    </w:p>
    <w:p>
      <w:pPr>
        <w:pStyle w:val="Normal"/>
        <w:spacing w:lineRule="auto" w:line="360"/>
        <w:jc w:val="both"/>
        <w:rPr/>
      </w:pPr>
      <w:r>
        <w:rPr>
          <w:b/>
        </w:rPr>
        <w:t xml:space="preserve">CONSIGLIERE SCHIFONE – </w:t>
      </w:r>
      <w:r>
        <w:rPr/>
        <w:t>Presidente, io avevo chiesto l’appello nominale.</w:t>
      </w:r>
    </w:p>
    <w:p>
      <w:pPr>
        <w:pStyle w:val="Normal"/>
        <w:spacing w:lineRule="auto" w:line="360"/>
        <w:jc w:val="both"/>
        <w:rPr/>
      </w:pPr>
      <w:r>
        <w:rPr/>
      </w:r>
    </w:p>
    <w:p>
      <w:pPr>
        <w:pStyle w:val="Normal"/>
        <w:spacing w:lineRule="auto" w:line="360"/>
        <w:jc w:val="both"/>
        <w:rPr/>
      </w:pPr>
      <w:r>
        <w:rPr>
          <w:b/>
        </w:rPr>
        <w:t>PRESIDENTE -</w:t>
      </w:r>
      <w:r>
        <w:rPr/>
        <w:t xml:space="preserve"> Sull’emendamento numero 37. </w:t>
      </w:r>
    </w:p>
    <w:p>
      <w:pPr>
        <w:pStyle w:val="Normal"/>
        <w:spacing w:lineRule="auto" w:line="360"/>
        <w:jc w:val="both"/>
        <w:rPr/>
      </w:pPr>
      <w:r>
        <w:rPr/>
      </w:r>
    </w:p>
    <w:p>
      <w:pPr>
        <w:pStyle w:val="Normal"/>
        <w:spacing w:lineRule="auto" w:line="360"/>
        <w:jc w:val="both"/>
        <w:rPr/>
      </w:pPr>
      <w:r>
        <w:rPr>
          <w:b/>
        </w:rPr>
        <w:t>CONSIGLIERE CAROTENUTO</w:t>
      </w:r>
      <w:r>
        <w:fldChar w:fldCharType="begin"/>
      </w:r>
      <w:r>
        <w:rPr/>
        <w:instrText xml:space="preserve"> TC "CONSIGLIERE CAROTENUTO" \l 1 </w:instrText>
      </w:r>
      <w:r>
        <w:rPr/>
        <w:fldChar w:fldCharType="separate"/>
      </w:r>
      <w:r>
        <w:rPr/>
      </w:r>
      <w:r>
        <w:rPr/>
        <w:fldChar w:fldCharType="end"/>
      </w:r>
      <w:bookmarkStart w:id="81" w:name="__RefHeading___Toc242237309"/>
      <w:bookmarkEnd w:id="81"/>
      <w:r>
        <w:rPr>
          <w:b/>
        </w:rPr>
        <w:t xml:space="preserve"> -</w:t>
      </w:r>
      <w:r>
        <w:rPr/>
        <w:t xml:space="preserve"> Presidente, però io voglio il suo consenso se no non se ne fa niente, cioè lo dico anche all’Assessore Oddati, poiché il 36, il 37, e il 38, sono di analoga materia e naturalmente cambia solo il numero degli anni, evitando, lo chiedo anche al collega Schifone, altrimenti andiamo in una tattica ostruzionista e mi pare che l’intento non sia questo. Ci costringiamo tutti e tre a votarli in appello nominale, perdiamo tre uarti d’ora. Poiché è analoga materia, caro Assessore, vediamo se si può concordare su un atteggiamento univoco, non so presidente, se mi sono spiegato. Non sto perdendo tempo, le chiedo attenzione, però lei non mi da attenzione.</w:t>
      </w:r>
    </w:p>
    <w:p>
      <w:pPr>
        <w:pStyle w:val="Normal"/>
        <w:spacing w:lineRule="auto" w:line="360"/>
        <w:jc w:val="both"/>
        <w:rPr/>
      </w:pPr>
      <w:r>
        <w:rPr/>
      </w:r>
    </w:p>
    <w:p>
      <w:pPr>
        <w:pStyle w:val="Normal"/>
        <w:spacing w:lineRule="auto" w:line="360"/>
        <w:jc w:val="both"/>
        <w:rPr/>
      </w:pPr>
      <w:r>
        <w:rPr>
          <w:b/>
        </w:rPr>
        <w:t>PRESIDENTE -</w:t>
      </w:r>
      <w:r>
        <w:rPr/>
        <w:t xml:space="preserve"> No, no, ho capito perfettamente. C’è questa proposta avanzata dal Presidente Carotenuto, di trovare una formula in basse alla quale l’emendamento 37, l’emendamento 38 e l’emendamento 39, avendo lo stesso oggetto, ma con contenuto diverso, se il presidente Schifone è d’accordo a farne un’unica discussione.</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82" w:name="__RefHeading___Toc242237310"/>
      <w:bookmarkEnd w:id="82"/>
      <w:r>
        <w:rPr>
          <w:b/>
        </w:rPr>
        <w:t xml:space="preserve"> – </w:t>
      </w:r>
      <w:r>
        <w:rPr/>
        <w:t>Ritiro il primo e il secondo, lascio in piedi quello di tre anni.</w:t>
      </w:r>
    </w:p>
    <w:p>
      <w:pPr>
        <w:pStyle w:val="Normal"/>
        <w:spacing w:lineRule="auto" w:line="360"/>
        <w:jc w:val="both"/>
        <w:rPr/>
      </w:pPr>
      <w:r>
        <w:rPr/>
      </w:r>
    </w:p>
    <w:p>
      <w:pPr>
        <w:pStyle w:val="Normal"/>
        <w:spacing w:lineRule="auto" w:line="360"/>
        <w:jc w:val="both"/>
        <w:rPr/>
      </w:pPr>
      <w:r>
        <w:rPr>
          <w:b/>
        </w:rPr>
        <w:t>PRESIDENTE -</w:t>
      </w:r>
      <w:r>
        <w:rPr/>
        <w:t xml:space="preserve"> Allora ha ritirato il 37, il 38 resta il 39. Sul 39, il parere dell’Amministrazione.</w:t>
      </w:r>
    </w:p>
    <w:p>
      <w:pPr>
        <w:pStyle w:val="Normal"/>
        <w:spacing w:lineRule="auto" w:line="360"/>
        <w:jc w:val="both"/>
        <w:rPr>
          <w:b/>
          <w:b/>
        </w:rPr>
      </w:pPr>
      <w:r>
        <w:rPr>
          <w:b/>
        </w:rPr>
      </w:r>
    </w:p>
    <w:p>
      <w:pPr>
        <w:pStyle w:val="Normal"/>
        <w:spacing w:lineRule="auto" w:line="360"/>
        <w:jc w:val="both"/>
        <w:rPr/>
      </w:pPr>
      <w:r>
        <w:rPr>
          <w:b/>
        </w:rPr>
        <w:t>ASSESSORE ODDATI -</w:t>
      </w:r>
      <w:r>
        <w:rPr/>
        <w:t xml:space="preserve"> Rimane contrario, per le ragioni che ho spiegato prima.</w:t>
      </w:r>
    </w:p>
    <w:p>
      <w:pPr>
        <w:pStyle w:val="Normal"/>
        <w:spacing w:lineRule="auto" w:line="360"/>
        <w:jc w:val="both"/>
        <w:rPr/>
      </w:pPr>
      <w:r>
        <w:rPr/>
      </w:r>
    </w:p>
    <w:p>
      <w:pPr>
        <w:pStyle w:val="Normal"/>
        <w:spacing w:lineRule="auto" w:line="360"/>
        <w:jc w:val="both"/>
        <w:rPr/>
      </w:pPr>
      <w:r>
        <w:rPr>
          <w:b/>
        </w:rPr>
        <w:t>PRESIDENTE -</w:t>
      </w:r>
      <w:r>
        <w:rPr/>
        <w:t xml:space="preserve"> Rimane contrario, e lei continua a chiedere l’appello nominale? Procediamo per appello nominale. Chi è favorevole dica si, chi è contrario dica no, chi si astiene lo dichiari. Il 39. Procediamo.</w:t>
      </w:r>
    </w:p>
    <w:p>
      <w:pPr>
        <w:pStyle w:val="Normal"/>
        <w:spacing w:lineRule="auto" w:line="360"/>
        <w:jc w:val="both"/>
        <w:rPr/>
      </w:pPr>
      <w:r>
        <w:rPr/>
      </w:r>
    </w:p>
    <w:p>
      <w:pPr>
        <w:pStyle w:val="Normal"/>
        <w:spacing w:lineRule="auto" w:line="360"/>
        <w:jc w:val="both"/>
        <w:rPr/>
      </w:pPr>
      <w:r>
        <w:rPr/>
        <w:t>La Dottoressa Giovine procede all’appello nominale</w:t>
      </w:r>
    </w:p>
    <w:p>
      <w:pPr>
        <w:pStyle w:val="Normal"/>
        <w:spacing w:lineRule="auto" w:line="360"/>
        <w:jc w:val="both"/>
        <w:rPr/>
      </w:pPr>
      <w:r>
        <w:rPr/>
      </w:r>
    </w:p>
    <w:p>
      <w:pPr>
        <w:pStyle w:val="Normal"/>
        <w:autoSpaceDE w:val="false"/>
        <w:spacing w:lineRule="auto" w:line="360"/>
        <w:rPr/>
      </w:pPr>
      <w:r>
        <w:rPr>
          <w:b/>
        </w:rPr>
        <w:t>Sindaco</w:t>
      </w:r>
      <w:r>
        <w:rPr/>
        <w:t>: No</w:t>
      </w:r>
    </w:p>
    <w:p>
      <w:pPr>
        <w:pStyle w:val="Normal"/>
        <w:autoSpaceDE w:val="false"/>
        <w:spacing w:lineRule="auto" w:line="360"/>
        <w:rPr/>
      </w:pPr>
      <w:r>
        <w:rPr>
          <w:b/>
        </w:rPr>
        <w:t>Alvino</w:t>
      </w:r>
      <w:r>
        <w:rPr/>
        <w:t>: Sì</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No</w:t>
      </w:r>
    </w:p>
    <w:p>
      <w:pPr>
        <w:pStyle w:val="Normal"/>
        <w:autoSpaceDE w:val="false"/>
        <w:spacing w:lineRule="auto" w:line="360"/>
        <w:rPr/>
      </w:pPr>
      <w:r>
        <w:rPr>
          <w:b/>
        </w:rPr>
        <w:t>Benincasa</w:t>
      </w:r>
      <w:r>
        <w:rPr/>
        <w:t>: No</w:t>
      </w:r>
    </w:p>
    <w:p>
      <w:pPr>
        <w:pStyle w:val="Normal"/>
        <w:autoSpaceDE w:val="false"/>
        <w:spacing w:lineRule="auto" w:line="360"/>
        <w:rPr/>
      </w:pPr>
      <w:r>
        <w:rPr>
          <w:b/>
        </w:rPr>
        <w:t>Borriello Antonio</w:t>
      </w:r>
      <w:r>
        <w:rPr/>
        <w:t>: No</w:t>
      </w:r>
    </w:p>
    <w:p>
      <w:pPr>
        <w:pStyle w:val="Normal"/>
        <w:autoSpaceDE w:val="false"/>
        <w:spacing w:lineRule="auto" w:line="360"/>
        <w:rPr/>
      </w:pPr>
      <w:r>
        <w:rPr>
          <w:b/>
        </w:rPr>
        <w:t>Borriello Ciro</w:t>
      </w:r>
      <w:r>
        <w:rPr/>
        <w:t>: No</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No</w:t>
      </w:r>
    </w:p>
    <w:p>
      <w:pPr>
        <w:pStyle w:val="Normal"/>
        <w:autoSpaceDE w:val="false"/>
        <w:spacing w:lineRule="auto" w:line="360"/>
        <w:rPr/>
      </w:pPr>
      <w:r>
        <w:rPr>
          <w:b/>
        </w:rPr>
        <w:t>Centanni</w:t>
      </w:r>
      <w:r>
        <w:rPr/>
        <w:t>: Astenuto</w:t>
      </w:r>
    </w:p>
    <w:p>
      <w:pPr>
        <w:pStyle w:val="Normal"/>
        <w:autoSpaceDE w:val="false"/>
        <w:spacing w:lineRule="auto" w:line="360"/>
        <w:rPr/>
      </w:pPr>
      <w:r>
        <w:rPr>
          <w:b/>
        </w:rPr>
        <w:t>Ciglian</w:t>
      </w:r>
      <w:r>
        <w:rPr/>
        <w:t>o: Assente</w:t>
      </w:r>
    </w:p>
    <w:p>
      <w:pPr>
        <w:pStyle w:val="Normal"/>
        <w:autoSpaceDE w:val="false"/>
        <w:spacing w:lineRule="auto" w:line="360"/>
        <w:rPr/>
      </w:pPr>
      <w:r>
        <w:rPr>
          <w:b/>
        </w:rPr>
        <w:t>Cilenti:</w:t>
      </w:r>
      <w:r>
        <w:rPr/>
        <w:t xml:space="preserve"> No</w:t>
      </w:r>
    </w:p>
    <w:p>
      <w:pPr>
        <w:pStyle w:val="Normal"/>
        <w:autoSpaceDE w:val="false"/>
        <w:spacing w:lineRule="auto" w:line="360"/>
        <w:rPr/>
      </w:pPr>
      <w:r>
        <w:rPr>
          <w:b/>
        </w:rPr>
        <w:t>De Masi</w:t>
      </w:r>
      <w:r>
        <w:rPr/>
        <w:t>: Sì</w:t>
      </w:r>
    </w:p>
    <w:p>
      <w:pPr>
        <w:pStyle w:val="Normal"/>
        <w:autoSpaceDE w:val="false"/>
        <w:spacing w:lineRule="auto" w:line="360"/>
        <w:rPr/>
      </w:pPr>
      <w:r>
        <w:rPr>
          <w:b/>
        </w:rPr>
        <w:t>De Simone</w:t>
      </w:r>
      <w:r>
        <w:rPr/>
        <w:t>: No</w:t>
      </w:r>
    </w:p>
    <w:p>
      <w:pPr>
        <w:pStyle w:val="Normal"/>
        <w:autoSpaceDE w:val="false"/>
        <w:spacing w:lineRule="auto" w:line="360"/>
        <w:rPr/>
      </w:pPr>
      <w:r>
        <w:rPr>
          <w:b/>
        </w:rPr>
        <w:t>D'Esposito</w:t>
      </w:r>
      <w:r>
        <w:rPr/>
        <w:t>: No</w:t>
      </w:r>
    </w:p>
    <w:p>
      <w:pPr>
        <w:pStyle w:val="Normal"/>
        <w:autoSpaceDE w:val="false"/>
        <w:spacing w:lineRule="auto" w:line="360"/>
        <w:rPr/>
      </w:pPr>
      <w:r>
        <w:rPr>
          <w:b/>
        </w:rPr>
        <w:t>Di Marzio</w:t>
      </w:r>
      <w:r>
        <w:rPr/>
        <w:t>: No</w:t>
      </w:r>
    </w:p>
    <w:p>
      <w:pPr>
        <w:pStyle w:val="Normal"/>
        <w:autoSpaceDE w:val="false"/>
        <w:spacing w:lineRule="auto" w:line="360"/>
        <w:rPr/>
      </w:pPr>
      <w:r>
        <w:rPr>
          <w:b/>
        </w:rPr>
        <w:t>Fellico</w:t>
      </w:r>
      <w:r>
        <w:rPr/>
        <w:t>: No</w:t>
      </w:r>
    </w:p>
    <w:p>
      <w:pPr>
        <w:pStyle w:val="Normal"/>
        <w:autoSpaceDE w:val="false"/>
        <w:spacing w:lineRule="auto" w:line="360"/>
        <w:rPr/>
      </w:pPr>
      <w:r>
        <w:rPr>
          <w:b/>
        </w:rPr>
        <w:t>Fiola</w:t>
      </w:r>
      <w:r>
        <w:rPr/>
        <w:t>: No</w:t>
      </w:r>
    </w:p>
    <w:p>
      <w:pPr>
        <w:pStyle w:val="Normal"/>
        <w:autoSpaceDE w:val="false"/>
        <w:spacing w:lineRule="auto" w:line="360"/>
        <w:rPr/>
      </w:pPr>
      <w:r>
        <w:rPr>
          <w:b/>
        </w:rPr>
        <w:t>Fucito</w:t>
      </w:r>
      <w:r>
        <w:rPr/>
        <w:t>: No</w:t>
      </w:r>
    </w:p>
    <w:p>
      <w:pPr>
        <w:pStyle w:val="Normal"/>
        <w:autoSpaceDE w:val="false"/>
        <w:spacing w:lineRule="auto" w:line="360"/>
        <w:rPr>
          <w:b/>
          <w:b/>
        </w:rPr>
      </w:pPr>
      <w:r>
        <w:rPr>
          <w:b/>
        </w:rPr>
        <w:t>Funaro: No</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No</w:t>
      </w:r>
    </w:p>
    <w:p>
      <w:pPr>
        <w:pStyle w:val="Normal"/>
        <w:autoSpaceDE w:val="false"/>
        <w:spacing w:lineRule="auto" w:line="360"/>
        <w:rPr/>
      </w:pPr>
      <w:r>
        <w:rPr>
          <w:b/>
        </w:rPr>
        <w:t>Giudice</w:t>
      </w:r>
      <w:r>
        <w:rPr/>
        <w:t>: Sì</w:t>
      </w:r>
    </w:p>
    <w:p>
      <w:pPr>
        <w:pStyle w:val="Normal"/>
        <w:autoSpaceDE w:val="false"/>
        <w:spacing w:lineRule="auto" w:line="360"/>
        <w:rPr/>
      </w:pPr>
      <w:r>
        <w:rPr>
          <w:b/>
        </w:rPr>
        <w:t>Guerriero</w:t>
      </w:r>
      <w:r>
        <w:rPr/>
        <w:t>: No</w:t>
      </w:r>
    </w:p>
    <w:p>
      <w:pPr>
        <w:pStyle w:val="Normal"/>
        <w:autoSpaceDE w:val="false"/>
        <w:spacing w:lineRule="auto" w:line="360"/>
        <w:rPr/>
      </w:pPr>
      <w:r>
        <w:rPr>
          <w:b/>
        </w:rPr>
        <w:t>Impegno</w:t>
      </w:r>
      <w:r>
        <w:rPr/>
        <w:t>: Astenuto</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xml:space="preserve"> Assente</w:t>
      </w:r>
    </w:p>
    <w:p>
      <w:pPr>
        <w:pStyle w:val="Normal"/>
        <w:autoSpaceDE w:val="false"/>
        <w:spacing w:lineRule="auto" w:line="360"/>
        <w:rPr/>
      </w:pPr>
      <w:r>
        <w:rPr>
          <w:b/>
        </w:rPr>
        <w:t>Lup</w:t>
      </w:r>
      <w:r>
        <w:rPr/>
        <w:t>o: No</w:t>
      </w:r>
    </w:p>
    <w:p>
      <w:pPr>
        <w:pStyle w:val="Normal"/>
        <w:autoSpaceDE w:val="false"/>
        <w:spacing w:lineRule="auto" w:line="360"/>
        <w:rPr/>
      </w:pPr>
      <w:r>
        <w:rPr>
          <w:b/>
        </w:rPr>
        <w:t>Malvano</w:t>
      </w:r>
      <w:r>
        <w:rPr/>
        <w:t xml:space="preserve">: Assente </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No</w:t>
      </w:r>
    </w:p>
    <w:p>
      <w:pPr>
        <w:pStyle w:val="Normal"/>
        <w:autoSpaceDE w:val="false"/>
        <w:spacing w:lineRule="auto" w:line="360"/>
        <w:rPr/>
      </w:pPr>
      <w:r>
        <w:rPr>
          <w:b/>
        </w:rPr>
        <w:t>Minisci</w:t>
      </w:r>
      <w:r>
        <w:rPr/>
        <w:t>: No</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No</w:t>
      </w:r>
    </w:p>
    <w:p>
      <w:pPr>
        <w:pStyle w:val="Normal"/>
        <w:autoSpaceDE w:val="false"/>
        <w:spacing w:lineRule="auto" w:line="360"/>
        <w:rPr/>
      </w:pPr>
      <w:r>
        <w:rPr>
          <w:b/>
        </w:rPr>
        <w:t>Palladin</w:t>
      </w:r>
      <w:r>
        <w:rPr/>
        <w:t>o: No</w:t>
      </w:r>
    </w:p>
    <w:p>
      <w:pPr>
        <w:pStyle w:val="Normal"/>
        <w:autoSpaceDE w:val="false"/>
        <w:spacing w:lineRule="auto" w:line="360"/>
        <w:rPr/>
      </w:pPr>
      <w:r>
        <w:rPr>
          <w:b/>
        </w:rPr>
        <w:t>Palmieri:</w:t>
      </w:r>
      <w:r>
        <w:rPr/>
        <w:t xml:space="preserve">  Assente</w:t>
      </w:r>
    </w:p>
    <w:p>
      <w:pPr>
        <w:pStyle w:val="Normal"/>
        <w:autoSpaceDE w:val="false"/>
        <w:spacing w:lineRule="auto" w:line="360"/>
        <w:rPr/>
      </w:pPr>
      <w:r>
        <w:rPr>
          <w:b/>
        </w:rPr>
        <w:t>Palomba:</w:t>
      </w:r>
      <w:r>
        <w:rPr/>
        <w:t xml:space="preserve"> Assente</w:t>
      </w:r>
    </w:p>
    <w:p>
      <w:pPr>
        <w:pStyle w:val="Normal"/>
        <w:autoSpaceDE w:val="false"/>
        <w:spacing w:lineRule="auto" w:line="360"/>
        <w:rPr/>
      </w:pPr>
      <w:r>
        <w:rPr>
          <w:b/>
        </w:rPr>
        <w:t>Parisi:</w:t>
      </w:r>
      <w:r>
        <w:rPr/>
        <w:t xml:space="preserve"> No</w:t>
      </w:r>
    </w:p>
    <w:p>
      <w:pPr>
        <w:pStyle w:val="Normal"/>
        <w:autoSpaceDE w:val="false"/>
        <w:spacing w:lineRule="auto" w:line="360"/>
        <w:rPr/>
      </w:pPr>
      <w:r>
        <w:rPr>
          <w:b/>
        </w:rPr>
        <w:t>Renzullo:</w:t>
      </w:r>
      <w:r>
        <w:rPr/>
        <w:t xml:space="preserve"> Assente </w:t>
      </w:r>
    </w:p>
    <w:p>
      <w:pPr>
        <w:pStyle w:val="Normal"/>
        <w:autoSpaceDE w:val="false"/>
        <w:spacing w:lineRule="auto" w:line="360"/>
        <w:rPr/>
      </w:pPr>
      <w:r>
        <w:rPr>
          <w:b/>
        </w:rPr>
        <w:t>Russo:</w:t>
      </w:r>
      <w:r>
        <w:rPr/>
        <w:t xml:space="preserve"> No</w:t>
      </w:r>
    </w:p>
    <w:p>
      <w:pPr>
        <w:pStyle w:val="Normal"/>
        <w:autoSpaceDE w:val="false"/>
        <w:spacing w:lineRule="auto" w:line="360"/>
        <w:rPr/>
      </w:pPr>
      <w:r>
        <w:rPr>
          <w:b/>
        </w:rPr>
        <w:t>Sannino Gaetano</w:t>
      </w:r>
      <w:r>
        <w:rPr/>
        <w:t>: No</w:t>
      </w:r>
    </w:p>
    <w:p>
      <w:pPr>
        <w:pStyle w:val="Normal"/>
        <w:autoSpaceDE w:val="false"/>
        <w:spacing w:lineRule="auto" w:line="360"/>
        <w:rPr/>
      </w:pPr>
      <w:r>
        <w:rPr>
          <w:b/>
        </w:rPr>
        <w:t>Sannino Pasquale</w:t>
      </w:r>
      <w:r>
        <w:rPr/>
        <w:t>: No</w:t>
      </w:r>
    </w:p>
    <w:p>
      <w:pPr>
        <w:pStyle w:val="Normal"/>
        <w:autoSpaceDE w:val="false"/>
        <w:spacing w:lineRule="auto" w:line="360"/>
        <w:rPr/>
      </w:pPr>
      <w:r>
        <w:rPr>
          <w:b/>
        </w:rPr>
        <w:t>Santor</w:t>
      </w:r>
      <w:r>
        <w:rPr/>
        <w:t>o: Assente</w:t>
      </w:r>
    </w:p>
    <w:p>
      <w:pPr>
        <w:pStyle w:val="Normal"/>
        <w:autoSpaceDE w:val="false"/>
        <w:spacing w:lineRule="auto" w:line="360"/>
        <w:rPr/>
      </w:pPr>
      <w:r>
        <w:rPr>
          <w:b/>
        </w:rPr>
        <w:t>Scala:</w:t>
      </w:r>
      <w:r>
        <w:rPr/>
        <w:t xml:space="preserve"> No</w:t>
      </w:r>
    </w:p>
    <w:p>
      <w:pPr>
        <w:pStyle w:val="Normal"/>
        <w:autoSpaceDE w:val="false"/>
        <w:spacing w:lineRule="auto" w:line="360"/>
        <w:rPr/>
      </w:pPr>
      <w:r>
        <w:rPr>
          <w:b/>
        </w:rPr>
        <w:t>Schifone</w:t>
      </w:r>
      <w:r>
        <w:rPr/>
        <w:t xml:space="preserve">: Assente </w:t>
      </w:r>
    </w:p>
    <w:p>
      <w:pPr>
        <w:pStyle w:val="Normal"/>
        <w:autoSpaceDE w:val="false"/>
        <w:spacing w:lineRule="auto" w:line="360"/>
        <w:rPr/>
      </w:pPr>
      <w:r>
        <w:rPr>
          <w:b/>
        </w:rPr>
        <w:t>Signoriello:</w:t>
      </w:r>
      <w:r>
        <w:rPr/>
        <w:t xml:space="preserve"> Assente</w:t>
      </w:r>
    </w:p>
    <w:p>
      <w:pPr>
        <w:pStyle w:val="Normal"/>
        <w:autoSpaceDE w:val="false"/>
        <w:spacing w:lineRule="auto" w:line="360"/>
        <w:rPr/>
      </w:pPr>
      <w:r>
        <w:rPr>
          <w:b/>
        </w:rPr>
        <w:t>Simeone:</w:t>
      </w:r>
      <w:r>
        <w:rPr/>
        <w:t xml:space="preserve"> Assente</w:t>
      </w:r>
    </w:p>
    <w:p>
      <w:pPr>
        <w:pStyle w:val="Normal"/>
        <w:autoSpaceDE w:val="false"/>
        <w:spacing w:lineRule="auto" w:line="360"/>
        <w:rPr>
          <w:b/>
          <w:b/>
        </w:rPr>
      </w:pPr>
      <w:r>
        <w:rPr>
          <w:b/>
        </w:rPr>
        <w:t>Variale Ciro: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xml:space="preserve"> No</w:t>
      </w:r>
    </w:p>
    <w:p>
      <w:pPr>
        <w:pStyle w:val="Normal"/>
        <w:autoSpaceDE w:val="false"/>
        <w:spacing w:lineRule="auto" w:line="360"/>
        <w:rPr>
          <w:b/>
          <w:b/>
        </w:rPr>
      </w:pPr>
      <w:r>
        <w:rPr>
          <w:b/>
        </w:rPr>
        <w:t>Verde: No</w:t>
      </w:r>
    </w:p>
    <w:p>
      <w:pPr>
        <w:pStyle w:val="Normal"/>
        <w:autoSpaceDE w:val="false"/>
        <w:spacing w:lineRule="auto" w:line="360"/>
        <w:rPr/>
      </w:pPr>
      <w:r>
        <w:rPr>
          <w:b/>
        </w:rPr>
        <w:t>Vitobello</w:t>
      </w:r>
      <w:r>
        <w:rPr/>
        <w:t xml:space="preserve">: Assente </w:t>
      </w:r>
    </w:p>
    <w:p>
      <w:pPr>
        <w:pStyle w:val="Normal"/>
        <w:autoSpaceDE w:val="false"/>
        <w:spacing w:lineRule="auto" w:line="360"/>
        <w:rPr/>
      </w:pPr>
      <w:r>
        <w:rPr>
          <w:b/>
        </w:rPr>
        <w:t>Zimbaldi:</w:t>
      </w:r>
      <w:r>
        <w:rPr/>
        <w:t xml:space="preserve"> No</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L’esito della votazione è: 29 no, 3 sì, 2 astenuti. Pertanto l’emendamento è respinto a maggioranza. Emendamento numero 40, Presidente Moxedano è presente in aula? E va bene, allora emendamento numero 41. 41 ritirato, 42 ritirato, perché assorbito? Numero 43. Il 43 non c’è il presentatore. 43 e 1, Schifone…</w:t>
      </w:r>
    </w:p>
    <w:p>
      <w:pPr>
        <w:pStyle w:val="Normal"/>
        <w:spacing w:lineRule="auto" w:line="360"/>
        <w:jc w:val="both"/>
        <w:rPr>
          <w:b/>
          <w:b/>
        </w:rPr>
      </w:pPr>
      <w:r>
        <w:rPr>
          <w:b/>
        </w:rPr>
      </w:r>
    </w:p>
    <w:p>
      <w:pPr>
        <w:pStyle w:val="Normal"/>
        <w:spacing w:lineRule="auto" w:line="360"/>
        <w:jc w:val="both"/>
        <w:rPr/>
      </w:pPr>
      <w:r>
        <w:rPr>
          <w:b/>
        </w:rPr>
        <w:t xml:space="preserve">CONSIGLIERE SCHIFONE – </w:t>
      </w:r>
      <w:r>
        <w:rPr/>
        <w:t>Qual è presidente? È uguale a quello di Moxedano, è un tentativo di contenere le spese.</w:t>
      </w:r>
    </w:p>
    <w:p>
      <w:pPr>
        <w:pStyle w:val="Normal"/>
        <w:spacing w:lineRule="auto" w:line="360"/>
        <w:jc w:val="both"/>
        <w:rPr/>
      </w:pPr>
      <w:r>
        <w:rPr/>
      </w:r>
    </w:p>
    <w:p>
      <w:pPr>
        <w:pStyle w:val="Normal"/>
        <w:spacing w:lineRule="auto" w:line="360"/>
        <w:jc w:val="both"/>
        <w:rPr>
          <w:b/>
          <w:b/>
        </w:rPr>
      </w:pPr>
      <w:r>
        <w:rPr>
          <w:b/>
        </w:rPr>
        <w:t xml:space="preserve">PRESIDENTE </w:t>
      </w:r>
      <w:r>
        <w:rPr/>
        <w:t xml:space="preserve">– Parere dell’Amministrazione? </w:t>
      </w:r>
    </w:p>
    <w:p>
      <w:pPr>
        <w:pStyle w:val="Normal"/>
        <w:spacing w:lineRule="auto" w:line="360"/>
        <w:jc w:val="both"/>
        <w:rPr>
          <w:b/>
          <w:b/>
        </w:rPr>
      </w:pPr>
      <w:r>
        <w:rPr>
          <w:b/>
        </w:rPr>
      </w:r>
    </w:p>
    <w:p>
      <w:pPr>
        <w:pStyle w:val="Normal"/>
        <w:spacing w:lineRule="auto" w:line="360"/>
        <w:jc w:val="both"/>
        <w:rPr/>
      </w:pPr>
      <w:r>
        <w:rPr>
          <w:b/>
        </w:rPr>
        <w:t xml:space="preserve">ASSESSORE ODDATI – </w:t>
      </w:r>
      <w:r>
        <w:rPr/>
        <w:t>Contrario, viene applicata una norma.</w:t>
      </w:r>
    </w:p>
    <w:p>
      <w:pPr>
        <w:pStyle w:val="Normal"/>
        <w:spacing w:lineRule="auto" w:line="360"/>
        <w:jc w:val="both"/>
        <w:rPr/>
      </w:pPr>
      <w:r>
        <w:rPr/>
      </w:r>
    </w:p>
    <w:p>
      <w:pPr>
        <w:pStyle w:val="Normal"/>
        <w:spacing w:lineRule="auto" w:line="360"/>
        <w:jc w:val="both"/>
        <w:rPr/>
      </w:pPr>
      <w:r>
        <w:rPr>
          <w:b/>
        </w:rPr>
        <w:t xml:space="preserve">PRESIDENTE – </w:t>
      </w:r>
      <w:r>
        <w:rPr/>
        <w:t>Con il parere contrario dell’Amministrazione, pongo in votazione l’emendamento numero 43, punto 1. Chi è favorevole resti fermo, chi è contrario alzi la mano, chi si astiene lo dichiari. L’emendamento è respinto a maggioranza. 44.</w:t>
      </w:r>
    </w:p>
    <w:p>
      <w:pPr>
        <w:pStyle w:val="Normal"/>
        <w:spacing w:lineRule="auto" w:line="360"/>
        <w:jc w:val="both"/>
        <w:rPr/>
      </w:pPr>
      <w:r>
        <w:rPr/>
      </w:r>
    </w:p>
    <w:p>
      <w:pPr>
        <w:pStyle w:val="Normal"/>
        <w:spacing w:lineRule="auto" w:line="360"/>
        <w:jc w:val="both"/>
        <w:rPr/>
      </w:pPr>
      <w:r>
        <w:rPr>
          <w:b/>
        </w:rPr>
        <w:t xml:space="preserve">CONSIGLIERE SCHIFONE – </w:t>
      </w:r>
      <w:r>
        <w:rPr/>
        <w:t>Presidente, questo emendamento può richiedere un’attenzione particolare da parte della giunta, e del consiglio e anche degli altri colleghi di maggioranza, perché si è parlato nel corso del dibattito sulla discussione generale, spesso del fatto che con questa fondazione si corre il rischio di allontanare i consiglio comunale dalla questione del forum. Con questo emendamento, noi chiediamo al Presidente della fondazione, di rendere ogni sei mesi, una relazione tecnico contabile, nelle commissioni consiliari degli enti dei soci fondatori quindi è un emendamento sul quale io richiamo l’attenzione della maggioranza e dell’Amministrazione, in modo da poter recuperare, quella lacuna di cui si è parlato nel dibattito generale.</w:t>
      </w:r>
    </w:p>
    <w:p>
      <w:pPr>
        <w:pStyle w:val="Normal"/>
        <w:spacing w:lineRule="auto" w:line="360"/>
        <w:jc w:val="both"/>
        <w:rPr/>
      </w:pPr>
      <w:r>
        <w:rPr/>
      </w:r>
    </w:p>
    <w:p>
      <w:pPr>
        <w:pStyle w:val="Normal"/>
        <w:spacing w:lineRule="auto" w:line="360"/>
        <w:jc w:val="both"/>
        <w:rPr/>
      </w:pPr>
      <w:r>
        <w:rPr>
          <w:b/>
        </w:rPr>
        <w:t xml:space="preserve">PRESIDENTE – </w:t>
      </w:r>
      <w:r>
        <w:rPr/>
        <w:t>Presidente Carotenuto, prego.</w:t>
      </w:r>
    </w:p>
    <w:p>
      <w:pPr>
        <w:pStyle w:val="Normal"/>
        <w:spacing w:lineRule="auto" w:line="360"/>
        <w:jc w:val="both"/>
        <w:rPr/>
      </w:pPr>
      <w:r>
        <w:rPr/>
      </w:r>
    </w:p>
    <w:p>
      <w:pPr>
        <w:pStyle w:val="Normal"/>
        <w:spacing w:lineRule="auto" w:line="360"/>
        <w:jc w:val="both"/>
        <w:rPr/>
      </w:pPr>
      <w:r>
        <w:rPr>
          <w:b/>
        </w:rPr>
        <w:t>CONSIGLIERE CAROTENUTO</w:t>
      </w:r>
      <w:r>
        <w:fldChar w:fldCharType="begin"/>
      </w:r>
      <w:r>
        <w:rPr/>
        <w:instrText xml:space="preserve"> TC "CONSIGLIERE CAROTENUTO" \l 1 </w:instrText>
      </w:r>
      <w:r>
        <w:rPr/>
        <w:fldChar w:fldCharType="separate"/>
      </w:r>
      <w:r>
        <w:rPr/>
      </w:r>
      <w:r>
        <w:rPr/>
        <w:fldChar w:fldCharType="end"/>
      </w:r>
      <w:bookmarkStart w:id="83" w:name="__RefHeading___Toc242237311"/>
      <w:bookmarkEnd w:id="83"/>
      <w:r>
        <w:rPr>
          <w:b/>
        </w:rPr>
        <w:t xml:space="preserve"> –</w:t>
      </w:r>
      <w:r>
        <w:rPr/>
        <w:t xml:space="preserve"> No, ma il parere è favorevole, tranquillamente, perché è una modalità che noi adottiamo, però vorrei dire al consigliere Schifone, che addirittura non solo dal punto di vista tecnico contabile, io credo che almeno una volta l’anno, si venga a rendere conto, diciamo, delle movenze del forum al consiglio comunale. Le volevo dire, poiché l’emendamento per quanto mi riguarda è addirittura restrittivo, non solo un’analisi tecnico-contabile, ma almeno una volta l’anno, la fondazione venga a rendere conto al consiglio comunale, i pare cosa buona e giusta. Almeno una volta l’anno, anche una volta al mese. Il problema è, non ristretto all’analisi tecnico contabile, ma a fare una valutazione complessiva sull’andamento di dove va il forum e che modalità il forum mette in campo, dare conto alla città, attraverso il Consiglio comunale.</w:t>
      </w:r>
    </w:p>
    <w:p>
      <w:pPr>
        <w:pStyle w:val="Normal"/>
        <w:spacing w:lineRule="auto" w:line="360"/>
        <w:jc w:val="both"/>
        <w:rPr/>
      </w:pPr>
      <w:r>
        <w:rPr/>
      </w:r>
    </w:p>
    <w:p>
      <w:pPr>
        <w:pStyle w:val="Normal"/>
        <w:spacing w:lineRule="auto" w:line="360"/>
        <w:jc w:val="both"/>
        <w:rPr/>
      </w:pPr>
      <w:r>
        <w:rPr>
          <w:b/>
        </w:rPr>
        <w:t>PRESIDENTE</w:t>
      </w:r>
      <w:r>
        <w:rPr/>
        <w:t xml:space="preserve"> – Se non ci sono altri interventi, la parola all’Amministrazione.</w:t>
      </w:r>
    </w:p>
    <w:p>
      <w:pPr>
        <w:pStyle w:val="Normal"/>
        <w:spacing w:lineRule="auto" w:line="360"/>
        <w:jc w:val="both"/>
        <w:rPr/>
      </w:pPr>
      <w:r>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84" w:name="__RefHeading___Toc242237312"/>
      <w:bookmarkEnd w:id="84"/>
      <w:r>
        <w:rPr>
          <w:b/>
        </w:rPr>
        <w:t xml:space="preserve"> –</w:t>
      </w:r>
      <w:r>
        <w:rPr/>
        <w:t xml:space="preserve"> No, il parere è favorevole, però con modifica se è possibile. Intanto bisogna specificare quale commissione, perché le commissioni sono molte, quindi immagino la commissione cultura. E poi sarebbe opportuno che parlassimo alle commissioni congiunte dei soci fondatori. Questo sarebbe importante anche per tenere insieme. Questa è un’indicazione, poi fondamentalmente il parere è positivo.</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85" w:name="__RefHeading___Toc242237313"/>
      <w:bookmarkEnd w:id="85"/>
      <w:r>
        <w:rPr>
          <w:b/>
        </w:rPr>
        <w:t xml:space="preserve"> –</w:t>
      </w:r>
      <w:r>
        <w:rPr/>
        <w:t xml:space="preserve"> Io apprezzo il parere favorevole dell’Amministrazione, non sono d’accordo sulle precisazioni, per due motivi: sulla questione sia della linea congiunta e sia dell’individuazione e sia dell’individuazione a priori della commissione, perché questo lo lascerei alla libera individuazione degli enti fondatori, perlomeno questo in Consiglio comunale potrà deciderlo, se affidarlo ad una commissione ad hoc, se fare una commissione speciale, se affidarlo alla commissione cultura, così come la Regione potrà decidere se sarà il caso di farlo congiunto oppure separatamente. Ecco, questo io non lo metterei, pur comprendendo lo spirito dell’Assessore, però non lo metterei nello statuto, cioè inserire nello statuto che deve essere la commissione cultura, che devono essere congiunti, mi pare un po’ troppo restrittivo. È evidente che sarà una volta all’anno al Comune e una volta all’anno una commissione alla Regione, saranno poi i consigli comunali a decidere sul resto, se affidarlo alla commissione cultura. Perché per esempio, ci potrebbe essere anche un interesse della commissione urbanistica, no? Ci potrebbe essere un interesse delle attività produttive, quindi, voglio dire, vincolare nello statuto le modalità mi sembra eccessivo.</w:t>
      </w:r>
    </w:p>
    <w:p>
      <w:pPr>
        <w:pStyle w:val="Normal"/>
        <w:spacing w:lineRule="auto" w:line="360"/>
        <w:jc w:val="both"/>
        <w:rPr/>
      </w:pPr>
      <w:r>
        <w:rPr/>
      </w:r>
    </w:p>
    <w:p>
      <w:pPr>
        <w:pStyle w:val="Normal"/>
        <w:spacing w:lineRule="auto" w:line="360"/>
        <w:jc w:val="both"/>
        <w:rPr/>
      </w:pPr>
      <w:r>
        <w:rPr>
          <w:b/>
        </w:rPr>
        <w:t>PRESIDENTE</w:t>
      </w:r>
      <w:r>
        <w:rPr/>
        <w:t xml:space="preserve"> – Grazie. Presidente Carotenuto per una precisazione.</w:t>
      </w:r>
    </w:p>
    <w:p>
      <w:pPr>
        <w:pStyle w:val="Normal"/>
        <w:spacing w:lineRule="auto" w:line="360"/>
        <w:jc w:val="both"/>
        <w:rPr/>
      </w:pPr>
      <w:r>
        <w:rPr/>
      </w:r>
    </w:p>
    <w:p>
      <w:pPr>
        <w:pStyle w:val="Normal"/>
        <w:spacing w:lineRule="auto" w:line="360"/>
        <w:jc w:val="both"/>
        <w:rPr/>
      </w:pPr>
      <w:r>
        <w:rPr>
          <w:b/>
        </w:rPr>
        <w:t>CONSIGLIERE CAROTENUTO</w:t>
      </w:r>
      <w:r>
        <w:fldChar w:fldCharType="begin"/>
      </w:r>
      <w:r>
        <w:rPr/>
        <w:instrText xml:space="preserve"> TC "CONSIGLIERE CAROTENUTO" \l 1 </w:instrText>
      </w:r>
      <w:r>
        <w:rPr/>
        <w:fldChar w:fldCharType="separate"/>
      </w:r>
      <w:r>
        <w:rPr/>
      </w:r>
      <w:r>
        <w:rPr/>
        <w:fldChar w:fldCharType="end"/>
      </w:r>
      <w:bookmarkStart w:id="86" w:name="__RefHeading___Toc242237314"/>
      <w:bookmarkEnd w:id="86"/>
      <w:r>
        <w:rPr>
          <w:b/>
        </w:rPr>
        <w:t xml:space="preserve"> –</w:t>
      </w:r>
      <w:r>
        <w:rPr/>
        <w:t xml:space="preserve"> No, ma per mantenere in piedi, che ci tengo a votare favorevolmente all’emendamento, però al collega Schifone, ha ragione Oddati, nel senso che noi intanto non è che possiamo decidere in casa degli altri, come principio, che non costringere le competenti commissioni della Regione Campania. Io invece non voglio rinunciare ad un indirizzo di controllo e ad un ulteriore esplicitazione degli indirizzi del consiglio comunale, cioè di me stesso. Quindi da questo punto di vista, per rimaner in piedi quello che tu dici e che troverebbe un io riscontro, possiamo dire, e poi non tecnico contabile solo, perché io voglio sapere anche la propensione programmatica del forum, nel momento in cui questo organismo della fondazione fa le tappe di avvicinamento e successive, quindi non voglio restringere il campo. Io che non sono un ragionieri, voglio parlare della propensione programmatica, delle opzioni strategiche del forum, mica devo parlare dei conti del forum. Noi dobbiamo dire: con cadenza semestrale, tiene una relazione, sulle attività svolte e sui programmi della fondazione. Punto ed è del tutto ovvio che sarà la commissione urbanistica nostra, piuttosto che quella cultura, piuttosto che quella scuola, e in quella sede valutare anche se il lavoro istruttorio fatto nelle commissioni possa approdare o no nel consiglio comunale. Quindi io mi manterrei largo, diciamo così, con questa dicitura, cioè: con cadenza semestrale, sulle attività svolte e sui programmi della fondazione. Punto.</w:t>
      </w:r>
    </w:p>
    <w:p>
      <w:pPr>
        <w:pStyle w:val="Normal"/>
        <w:spacing w:lineRule="auto" w:line="360"/>
        <w:jc w:val="both"/>
        <w:rPr/>
      </w:pPr>
      <w:r>
        <w:rPr/>
      </w:r>
    </w:p>
    <w:p>
      <w:pPr>
        <w:pStyle w:val="Normal"/>
        <w:spacing w:lineRule="auto" w:line="360"/>
        <w:jc w:val="both"/>
        <w:rPr/>
      </w:pPr>
      <w:r>
        <w:rPr>
          <w:b/>
        </w:rPr>
        <w:t>PRESIDENTE</w:t>
      </w:r>
      <w:r>
        <w:rPr/>
        <w:t xml:space="preserve"> – Possiamo sentire il notaio Santangelo? Possiamo gestire il consiglio diversamente? Allora c’è stato un intervento del Consigliere Schifone, il suo intervento è stato chiaro, bisogna il parere dell’Amministrazione.</w:t>
      </w:r>
    </w:p>
    <w:p>
      <w:pPr>
        <w:pStyle w:val="Normal"/>
        <w:spacing w:lineRule="auto" w:line="360"/>
        <w:jc w:val="both"/>
        <w:rPr/>
      </w:pPr>
      <w:r>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87" w:name="__RefHeading___Toc242237315"/>
      <w:bookmarkEnd w:id="87"/>
      <w:r>
        <w:rPr/>
        <w:t xml:space="preserve"> – Allora, noi possiamo così, secondo me, accogliere questo emendamento, diciamo che il presidente, con cadenza di almeno una volta all’anno, si può dire, in una relazione sulle attività programmatiche e contabili svolte dalla fondazione, presso la commissione che verrà designata dai due consigli, comunale e regionale. Così non facciamo in alcun modo un atto lesivo della autonomia del consiglio regionale.</w:t>
      </w:r>
    </w:p>
    <w:p>
      <w:pPr>
        <w:pStyle w:val="Normal"/>
        <w:spacing w:lineRule="auto" w:line="360"/>
        <w:jc w:val="both"/>
        <w:rPr/>
      </w:pPr>
      <w:r>
        <w:rPr/>
      </w:r>
    </w:p>
    <w:p>
      <w:pPr>
        <w:pStyle w:val="Normal"/>
        <w:spacing w:lineRule="auto" w:line="360"/>
        <w:jc w:val="both"/>
        <w:rPr>
          <w:b/>
          <w:b/>
        </w:rPr>
      </w:pPr>
      <w:r>
        <w:rPr>
          <w:b/>
        </w:rPr>
        <w:t>PRESIDENTE –</w:t>
      </w:r>
      <w:r>
        <w:rPr/>
        <w:t xml:space="preserve"> L’emendamento, il documento Assessore, me lo può dare? Va bene. Allora così come è illustrato, l’emendamento numero 44. Allora, all’articolo 15, aggiungere il punto 4, nel modo seguente: il Presidente pone almeno una volta all’anno, una relazione sulle attività svolte e sui programmi della fondazione presso la commissione consiliare designata da ciascun socio fondatore. Bene, così come emendata pongo in votazione l’emendamento numero 44: chi è favorevole resti fermo, chi è contrario alzi la mano, chi si astiene lo dichiari. L’emendamento 44 così come modificato al microfono, è approvato all’unanimità. Emendamento 45.</w:t>
      </w:r>
    </w:p>
    <w:p>
      <w:pPr>
        <w:pStyle w:val="Normal"/>
        <w:spacing w:lineRule="auto" w:line="360"/>
        <w:jc w:val="both"/>
        <w:rPr>
          <w:b/>
          <w:b/>
        </w:rPr>
      </w:pPr>
      <w:r>
        <w:rPr>
          <w:b/>
        </w:rPr>
      </w:r>
    </w:p>
    <w:p>
      <w:pPr>
        <w:pStyle w:val="Normal"/>
        <w:spacing w:lineRule="auto" w:line="360"/>
        <w:jc w:val="both"/>
        <w:rPr>
          <w:b/>
          <w:b/>
        </w:rPr>
      </w:pPr>
      <w:r>
        <w:rPr>
          <w:b/>
        </w:rPr>
        <w:t xml:space="preserve">CONSIGLIERE SCHIFONE – </w:t>
      </w:r>
      <w:r>
        <w:rPr/>
        <w:t>Io dico, è assorbito perché c’è stata la votazione precedente. Non intendo ritirarlo, non ritiro niente, però.</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46.</w:t>
      </w:r>
    </w:p>
    <w:p>
      <w:pPr>
        <w:pStyle w:val="Normal"/>
        <w:spacing w:lineRule="auto" w:line="360"/>
        <w:jc w:val="both"/>
        <w:rPr>
          <w:b/>
          <w:b/>
        </w:rPr>
      </w:pPr>
      <w:r>
        <w:rPr>
          <w:b/>
        </w:rPr>
      </w:r>
    </w:p>
    <w:p>
      <w:pPr>
        <w:pStyle w:val="Normal"/>
        <w:spacing w:lineRule="auto" w:line="360"/>
        <w:jc w:val="both"/>
        <w:rPr>
          <w:b/>
          <w:b/>
        </w:rPr>
      </w:pPr>
      <w:r>
        <w:rPr>
          <w:b/>
        </w:rPr>
        <w:t xml:space="preserve">CONSIGIERE SCHIFONE – </w:t>
      </w:r>
      <w:r>
        <w:rPr/>
        <w:t>Io vorrei la presenza di Nicodemo, però.</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Allora Presidente, il 46.</w:t>
      </w:r>
    </w:p>
    <w:p>
      <w:pPr>
        <w:pStyle w:val="Normal"/>
        <w:spacing w:lineRule="auto" w:line="360"/>
        <w:jc w:val="both"/>
        <w:rPr>
          <w:b/>
          <w:b/>
        </w:rPr>
      </w:pPr>
      <w:r>
        <w:rPr>
          <w:b/>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88" w:name="__RefHeading___Toc242237316"/>
      <w:bookmarkEnd w:id="88"/>
      <w:r>
        <w:rPr>
          <w:b/>
        </w:rPr>
        <w:t xml:space="preserve"> – </w:t>
      </w:r>
      <w:r>
        <w:rPr/>
        <w:t>So che è in contrasto con l’articolo 1, però mi pare che, non mi dilungo, sulla presentazione perché riteniamo opportuno, proprio per chi si tratta del forum delle culture e deve comprendere anche l’aspetto della spiritualità e della religiosità dei popoli, che è una componente fondamentale della cultura, da diecimila anni a questa parte. La presenza anche della nostra teologia, che è un vanto in questa città, noi abbiamo questa fortuna di avere una facoltà di teologia, non mi pare che è il caso di escluderla, e quindi io insisto per la votazione.</w:t>
      </w:r>
    </w:p>
    <w:p>
      <w:pPr>
        <w:pStyle w:val="Normal"/>
        <w:spacing w:lineRule="auto" w:line="360"/>
        <w:jc w:val="both"/>
        <w:rPr/>
      </w:pPr>
      <w:r>
        <w:rPr/>
      </w:r>
    </w:p>
    <w:p>
      <w:pPr>
        <w:pStyle w:val="Normal"/>
        <w:spacing w:lineRule="auto" w:line="360"/>
        <w:jc w:val="both"/>
        <w:rPr/>
      </w:pPr>
      <w:r>
        <w:rPr>
          <w:b/>
        </w:rPr>
        <w:t>PRESIDENTE</w:t>
      </w:r>
      <w:r>
        <w:rPr/>
        <w:t xml:space="preserve"> – Con il parere contrario dell’Amministrazione, pongo l’emendamento a votazione: chi è favorevole resti fermo, chi è contrario alzi la mano, chi si astiene lo dichiari. L’emendamento è respinto a maggioranza. Emendamento 46.1.</w:t>
      </w:r>
    </w:p>
    <w:p>
      <w:pPr>
        <w:pStyle w:val="Normal"/>
        <w:spacing w:lineRule="auto" w:line="360"/>
        <w:jc w:val="both"/>
        <w:rPr/>
      </w:pPr>
      <w:r>
        <w:rPr/>
      </w:r>
    </w:p>
    <w:p>
      <w:pPr>
        <w:pStyle w:val="Normal"/>
        <w:spacing w:lineRule="auto" w:line="360"/>
        <w:jc w:val="both"/>
        <w:rPr/>
      </w:pPr>
      <w:r>
        <w:rPr>
          <w:b/>
        </w:rPr>
        <w:t>ASSESSORE ODDATI –</w:t>
      </w:r>
      <w:r>
        <w:rPr/>
        <w:t xml:space="preserve"> Parere favorevole.</w:t>
      </w:r>
    </w:p>
    <w:p>
      <w:pPr>
        <w:pStyle w:val="Normal"/>
        <w:spacing w:lineRule="auto" w:line="360"/>
        <w:jc w:val="both"/>
        <w:rPr/>
      </w:pPr>
      <w:r>
        <w:rPr/>
      </w:r>
    </w:p>
    <w:p>
      <w:pPr>
        <w:pStyle w:val="Normal"/>
        <w:spacing w:lineRule="auto" w:line="360"/>
        <w:jc w:val="both"/>
        <w:rPr/>
      </w:pPr>
      <w:r>
        <w:rPr>
          <w:b/>
        </w:rPr>
        <w:t>PRESIDENTE</w:t>
      </w:r>
      <w:r>
        <w:rPr/>
        <w:t xml:space="preserve"> – Parere favorevole dell’Amministrazione, chi è il presentatore? Palladino, prego.</w:t>
      </w:r>
    </w:p>
    <w:p>
      <w:pPr>
        <w:pStyle w:val="Normal"/>
        <w:spacing w:lineRule="auto" w:line="360"/>
        <w:jc w:val="both"/>
        <w:rPr/>
      </w:pPr>
      <w:r>
        <w:rPr/>
      </w:r>
    </w:p>
    <w:p>
      <w:pPr>
        <w:pStyle w:val="Normal"/>
        <w:spacing w:lineRule="auto" w:line="360"/>
        <w:jc w:val="both"/>
        <w:rPr/>
      </w:pPr>
      <w:r>
        <w:rPr>
          <w:b/>
        </w:rPr>
        <w:t>CONSIGLIERE PALLADINO</w:t>
      </w:r>
      <w:r>
        <w:fldChar w:fldCharType="begin"/>
      </w:r>
      <w:r>
        <w:rPr/>
        <w:instrText xml:space="preserve"> TC "CONSIGLIERE PALLADINO" \l 1 </w:instrText>
      </w:r>
      <w:r>
        <w:rPr/>
        <w:fldChar w:fldCharType="separate"/>
      </w:r>
      <w:r>
        <w:rPr/>
      </w:r>
      <w:r>
        <w:rPr/>
        <w:fldChar w:fldCharType="end"/>
      </w:r>
      <w:bookmarkStart w:id="89" w:name="__RefHeading___Toc242237317"/>
      <w:bookmarkEnd w:id="89"/>
      <w:r>
        <w:rPr/>
        <w:t xml:space="preserve"> – No, volevo solo illustrare l’emendamento visto che è anche in relazione all’emendamento votato in precedenza, cioè quello di relazionare in commissione, il lavoro del presidente della fondazione, è giusto e opportuno che comunque in questo ente facciano parte anche il presidente della commissione competente, quindi in questo caso la  Commissione Cultura.</w:t>
      </w:r>
    </w:p>
    <w:p>
      <w:pPr>
        <w:pStyle w:val="Normal"/>
        <w:spacing w:lineRule="auto" w:line="360"/>
        <w:jc w:val="both"/>
        <w:rPr/>
      </w:pPr>
      <w:r>
        <w:rPr/>
      </w:r>
    </w:p>
    <w:p>
      <w:pPr>
        <w:pStyle w:val="Normal"/>
        <w:spacing w:lineRule="auto" w:line="360"/>
        <w:jc w:val="both"/>
        <w:rPr/>
      </w:pPr>
      <w:r>
        <w:rPr>
          <w:b/>
        </w:rPr>
        <w:t>PRESIDENTE</w:t>
      </w:r>
      <w:r>
        <w:rPr/>
        <w:t xml:space="preserve"> – Bene, con il parere favorevole dell’Amministrazione, pongo in votazione l’emendamento 46.1: chi è favorevole resti fermo, chi è contrario alzi la mano, chi si astiene lo dichiari. L’emendamento 46.1 è approvato all’unanimità. Rettifico, l’astensione di Fucito e astensione anche del gruppo PDL. Emendamento 47,  Schifone, Lucci e altri. Presidente Schifone, lo illustra lei?</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90" w:name="__RefHeading___Toc242237318"/>
      <w:bookmarkEnd w:id="90"/>
      <w:r>
        <w:rPr/>
        <w:t xml:space="preserve"> – E’ evidente, si tratta di aggiungere al comitato scientifico, un esponente del teatro Sa Carlo che è un po’ l’università dello spettacolo napoletano e campano.</w:t>
      </w:r>
    </w:p>
    <w:p>
      <w:pPr>
        <w:pStyle w:val="Normal"/>
        <w:spacing w:lineRule="auto" w:line="360"/>
        <w:jc w:val="both"/>
        <w:rPr/>
      </w:pPr>
      <w:r>
        <w:rPr/>
      </w:r>
    </w:p>
    <w:p>
      <w:pPr>
        <w:pStyle w:val="Normal"/>
        <w:spacing w:lineRule="auto" w:line="360"/>
        <w:jc w:val="both"/>
        <w:rPr/>
      </w:pPr>
      <w:r>
        <w:rPr>
          <w:b/>
        </w:rPr>
        <w:t>ASSESSORE ODDATI</w:t>
      </w:r>
      <w:r>
        <w:fldChar w:fldCharType="begin"/>
      </w:r>
      <w:r>
        <w:rPr/>
        <w:instrText xml:space="preserve"> TC "ASSESSORE ODDATI" \l 1 </w:instrText>
      </w:r>
      <w:r>
        <w:rPr/>
        <w:fldChar w:fldCharType="separate"/>
      </w:r>
      <w:r>
        <w:rPr/>
      </w:r>
      <w:r>
        <w:rPr/>
        <w:fldChar w:fldCharType="end"/>
      </w:r>
      <w:bookmarkStart w:id="91" w:name="__RefHeading___Toc242237319"/>
      <w:bookmarkEnd w:id="91"/>
      <w:r>
        <w:rPr/>
        <w:t xml:space="preserve"> – Molto eccellente, sicuramente il San Carlo è la più grande delle eccellenze che abbiamo a Napoli, ma il comitato scientifico deve essere composto non solo con la presenza della musicoperizia. Quindi non si può accogliere questa indicazione, cioè il teatro stabile della città, per la prosa, ci sono istituzioni culturali in ogni campo, quindi non possiamo che dire: il parere è contrario.</w:t>
      </w:r>
    </w:p>
    <w:p>
      <w:pPr>
        <w:pStyle w:val="Normal"/>
        <w:spacing w:lineRule="auto" w:line="360"/>
        <w:jc w:val="both"/>
        <w:rPr/>
      </w:pPr>
      <w:r>
        <w:rPr/>
      </w:r>
    </w:p>
    <w:p>
      <w:pPr>
        <w:pStyle w:val="Normal"/>
        <w:spacing w:lineRule="auto" w:line="360"/>
        <w:jc w:val="both"/>
        <w:rPr/>
      </w:pPr>
      <w:r>
        <w:rPr>
          <w:b/>
        </w:rPr>
        <w:t>PRESIDENTE</w:t>
      </w:r>
      <w:r>
        <w:rPr/>
        <w:t xml:space="preserve"> – Con il parere contrario dell’Amministrazione, pongo in votazione l’emendamento 47, chi è favorevole resti fermo, chi è contrario alzi la mano, chi si astiene lo dichiari. L’emendamento è respinto a maggioranza, con il voto favorevole del gruppo PDL. Emendamento 48. Voto favorevole dell’emendamento 47 di Moxedano. Emendamento 48, presentato sempre da lei, presidente Schifone e da altri, per la durata del mandato no dell’ente, il mandato dell’organo dell’ente.  Presidente, mi scusi: “per la durata del mandato dell’ente che ha proceduto alla nomina”. Per la durata del mandato dell’organo dell’ente. Perfetto.</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92" w:name="__RefHeading___Toc242237320"/>
      <w:bookmarkEnd w:id="92"/>
      <w:r>
        <w:rPr>
          <w:b/>
        </w:rPr>
        <w:t xml:space="preserve"> –</w:t>
      </w:r>
      <w:r>
        <w:rPr/>
        <w:t xml:space="preserve"> Questo è riferito alla durata della durata del comitato scientifico. L’emendamento di prima era riferito al consiglio di amministrazione, sul quale l’assessore si è espresso contro, perché ha fatto la digressione della necessità di una continuità dell’ente, per raggiungere gli obiettivi organizzativi e strategici da finalizzare. Qui invece ci troviamo di fronte al comitato scientifico, a me pare che sia opportuno che il comitato scientifico sia espressione dell’organo che ha proceduto alla sua nomina,, quindi cambiando l’istituto che ha proceduto alla nomina del comitato scientifico, sia garantita una rappresentanza fiduciaria con la sostituzione automatica dei componenti del comitato scientifico, perché in realtà questo emendamento assessore, io capisco la sua riluttanza, però lei avrebbe ragione se si fossero creati dei meccanismi di garanzia di pluralità nella indicazione del comitato scientifico. Purtroppo questa cosa non c’è, l’indicazione del comitato scientifico è in appannaggio solo di chi è in carica in questo momento, non ci sono forme di garanzia di pluralità e esperienze culturali diverse, è evidente che è in rapporto diretto dell’organo. Quindi al cambiare diretto dell’organo, mi pare giusto che ci sia una sostituzione. Nel consiglio di amministrazione si poteva sostenere che è necessario una continuità organizzativa, nel caso del comitato scientifico, questa obiezione non è possibile, quindi noi insistiamo per la votazione su questo emendamento.</w:t>
      </w:r>
    </w:p>
    <w:p>
      <w:pPr>
        <w:pStyle w:val="Normal"/>
        <w:spacing w:lineRule="auto" w:line="360"/>
        <w:jc w:val="both"/>
        <w:rPr/>
      </w:pPr>
      <w:r>
        <w:rPr/>
      </w:r>
    </w:p>
    <w:p>
      <w:pPr>
        <w:pStyle w:val="Normal"/>
        <w:spacing w:lineRule="auto" w:line="360"/>
        <w:jc w:val="both"/>
        <w:rPr>
          <w:b/>
          <w:b/>
        </w:rPr>
      </w:pPr>
      <w:r>
        <w:rPr>
          <w:b/>
        </w:rPr>
        <w:t xml:space="preserve">PRESIDENTE – </w:t>
      </w:r>
      <w:r>
        <w:rPr/>
        <w:t>Prego, il parere dell’Amministrazione.</w:t>
      </w:r>
    </w:p>
    <w:p>
      <w:pPr>
        <w:pStyle w:val="Normal"/>
        <w:spacing w:lineRule="auto" w:line="360"/>
        <w:jc w:val="both"/>
        <w:rPr>
          <w:b/>
          <w:b/>
        </w:rPr>
      </w:pPr>
      <w:r>
        <w:rPr>
          <w:b/>
        </w:rPr>
      </w:r>
    </w:p>
    <w:p>
      <w:pPr>
        <w:pStyle w:val="Normal"/>
        <w:spacing w:lineRule="auto" w:line="360"/>
        <w:jc w:val="both"/>
        <w:rPr>
          <w:b/>
          <w:b/>
        </w:rPr>
      </w:pPr>
      <w:r>
        <w:rPr>
          <w:b/>
        </w:rPr>
        <w:t>ASSESSORE ODDATI</w:t>
      </w:r>
      <w:r>
        <w:fldChar w:fldCharType="begin"/>
      </w:r>
      <w:r>
        <w:rPr/>
        <w:instrText xml:space="preserve"> TC "ASSESSORE ODDATI" \l 1 </w:instrText>
      </w:r>
      <w:r>
        <w:rPr/>
        <w:fldChar w:fldCharType="separate"/>
      </w:r>
      <w:r>
        <w:rPr/>
      </w:r>
      <w:r>
        <w:rPr/>
        <w:fldChar w:fldCharType="end"/>
      </w:r>
      <w:bookmarkStart w:id="93" w:name="__RefHeading___Toc242237321"/>
      <w:bookmarkEnd w:id="93"/>
      <w:r>
        <w:rPr>
          <w:b/>
        </w:rPr>
        <w:t xml:space="preserve"> – </w:t>
      </w:r>
      <w:r>
        <w:rPr/>
        <w:t xml:space="preserve">Il parere è contrario, ma per analogia, perché naturalmente il comitato scientifico, che speriamo possa essere composto da personalità di indiscutibile valore, nazionale e internazionale, quindi parliamo di persone </w:t>
      </w:r>
      <w:r>
        <w:rPr>
          <w:b/>
        </w:rPr>
        <w:t xml:space="preserve"> </w:t>
      </w:r>
      <w:r>
        <w:rPr/>
        <w:t>che devono rappresentare la cultura a livelli molto elevati, e sarebbe complicato avere grandi personalità e le buttiamo via dopo un anno, dopo due anni perchè cambia la natura dell’ente. Naturalmente se sbagliano si possono cambiare, per giusta causa, perché non funzionano, perché non vengono alle sedute, si possono cambiare. Però una volta che sono stati selezionati, con criteri di assoluta trasparenza, con pluralismo assoluto, livelli naturalmente di statura internazionale, credo che convenga a tutti quanti mantenerli per la durata dell’evento, anche per la continuità della programmazione dell’evento culturale stesso.</w:t>
      </w:r>
    </w:p>
    <w:p>
      <w:pPr>
        <w:pStyle w:val="Normal"/>
        <w:spacing w:lineRule="auto" w:line="360"/>
        <w:jc w:val="both"/>
        <w:rPr>
          <w:b/>
          <w:b/>
        </w:rPr>
      </w:pPr>
      <w:r>
        <w:rPr>
          <w:b/>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94" w:name="__RefHeading___Toc242237322"/>
      <w:bookmarkEnd w:id="94"/>
      <w:r>
        <w:rPr>
          <w:b/>
        </w:rPr>
        <w:t xml:space="preserve"> –  </w:t>
      </w:r>
      <w:r>
        <w:rPr/>
        <w:t>Presidente, allora io su questo chiedo l’appello nominale, però per l’assenza del Sindaco, io resterò i aula finchè non arriva il Sindaco.</w:t>
      </w:r>
      <w:r>
        <w:rPr>
          <w:b/>
        </w:rPr>
        <w:t xml:space="preserve"> </w:t>
      </w:r>
    </w:p>
    <w:p>
      <w:pPr>
        <w:pStyle w:val="Normal"/>
        <w:spacing w:lineRule="auto" w:line="360"/>
        <w:jc w:val="both"/>
        <w:rPr>
          <w:b/>
          <w:b/>
        </w:rPr>
      </w:pPr>
      <w:r>
        <w:rPr>
          <w:b/>
        </w:rPr>
      </w:r>
    </w:p>
    <w:p>
      <w:pPr>
        <w:pStyle w:val="Normal"/>
        <w:spacing w:lineRule="auto" w:line="360"/>
        <w:jc w:val="both"/>
        <w:rPr/>
      </w:pPr>
      <w:r>
        <w:rPr>
          <w:b/>
        </w:rPr>
        <w:t xml:space="preserve">PRESIDENTE – </w:t>
      </w:r>
      <w:r>
        <w:rPr/>
        <w:t>Va bene, lo chiede lei, Santoro e Lamura. Procediamo all’appello nominale, chi è favorevole all’appello nominale dell’emendamento 48 dica sì, chi è contrario dica no, chi è astenuto lo dichiari.</w:t>
      </w:r>
      <w:r>
        <w:rPr>
          <w:b/>
        </w:rPr>
        <w:t xml:space="preserve"> </w:t>
      </w:r>
    </w:p>
    <w:p>
      <w:pPr>
        <w:pStyle w:val="Normal"/>
        <w:spacing w:lineRule="auto" w:line="360"/>
        <w:jc w:val="both"/>
        <w:rPr>
          <w:b/>
          <w:b/>
        </w:rPr>
      </w:pPr>
      <w:r>
        <w:rPr>
          <w:b/>
        </w:rPr>
      </w:r>
    </w:p>
    <w:p>
      <w:pPr>
        <w:pStyle w:val="Normal"/>
        <w:autoSpaceDE w:val="false"/>
        <w:spacing w:lineRule="auto" w:line="360"/>
        <w:rPr/>
      </w:pPr>
      <w:r>
        <w:rPr/>
        <w:t>Sindaco: No</w:t>
      </w:r>
    </w:p>
    <w:p>
      <w:pPr>
        <w:pStyle w:val="Normal"/>
        <w:autoSpaceDE w:val="false"/>
        <w:spacing w:lineRule="auto" w:line="360"/>
        <w:rPr/>
      </w:pPr>
      <w:r>
        <w:rPr/>
        <w:t>Alvino: Assente</w:t>
      </w:r>
    </w:p>
    <w:p>
      <w:pPr>
        <w:pStyle w:val="Normal"/>
        <w:autoSpaceDE w:val="false"/>
        <w:spacing w:lineRule="auto" w:line="360"/>
        <w:rPr/>
      </w:pPr>
      <w:r>
        <w:rPr/>
        <w:t>Ambrosino: Assente</w:t>
      </w:r>
    </w:p>
    <w:p>
      <w:pPr>
        <w:pStyle w:val="Normal"/>
        <w:autoSpaceDE w:val="false"/>
        <w:spacing w:lineRule="auto" w:line="360"/>
        <w:rPr/>
      </w:pPr>
      <w:r>
        <w:rPr/>
        <w:t>Anniciello: No</w:t>
      </w:r>
    </w:p>
    <w:p>
      <w:pPr>
        <w:pStyle w:val="Normal"/>
        <w:autoSpaceDE w:val="false"/>
        <w:spacing w:lineRule="auto" w:line="360"/>
        <w:rPr/>
      </w:pPr>
      <w:r>
        <w:rPr/>
        <w:t>Benincasa: No</w:t>
      </w:r>
    </w:p>
    <w:p>
      <w:pPr>
        <w:pStyle w:val="Normal"/>
        <w:autoSpaceDE w:val="false"/>
        <w:spacing w:lineRule="auto" w:line="360"/>
        <w:rPr/>
      </w:pPr>
      <w:r>
        <w:rPr/>
        <w:t>Borriello Antonio: No</w:t>
      </w:r>
    </w:p>
    <w:p>
      <w:pPr>
        <w:pStyle w:val="Normal"/>
        <w:autoSpaceDE w:val="false"/>
        <w:spacing w:lineRule="auto" w:line="360"/>
        <w:rPr/>
      </w:pPr>
      <w:r>
        <w:rPr/>
        <w:t>Borriello Ciro: No</w:t>
      </w:r>
    </w:p>
    <w:p>
      <w:pPr>
        <w:pStyle w:val="Normal"/>
        <w:autoSpaceDE w:val="false"/>
        <w:spacing w:lineRule="auto" w:line="360"/>
        <w:rPr/>
      </w:pPr>
      <w:r>
        <w:rPr/>
        <w:t>Caccavale: Assente</w:t>
      </w:r>
    </w:p>
    <w:p>
      <w:pPr>
        <w:pStyle w:val="Normal"/>
        <w:autoSpaceDE w:val="false"/>
        <w:spacing w:lineRule="auto" w:line="360"/>
        <w:rPr/>
      </w:pPr>
      <w:r>
        <w:rPr/>
        <w:t>Carbone: Assente</w:t>
      </w:r>
    </w:p>
    <w:p>
      <w:pPr>
        <w:pStyle w:val="Normal"/>
        <w:autoSpaceDE w:val="false"/>
        <w:spacing w:lineRule="auto" w:line="360"/>
        <w:rPr/>
      </w:pPr>
      <w:r>
        <w:rPr/>
        <w:t>Carotenuto: No</w:t>
      </w:r>
    </w:p>
    <w:p>
      <w:pPr>
        <w:pStyle w:val="Normal"/>
        <w:autoSpaceDE w:val="false"/>
        <w:spacing w:lineRule="auto" w:line="360"/>
        <w:rPr/>
      </w:pPr>
      <w:r>
        <w:rPr/>
        <w:t>Centanni: Astenuto</w:t>
      </w:r>
    </w:p>
    <w:p>
      <w:pPr>
        <w:pStyle w:val="Normal"/>
        <w:autoSpaceDE w:val="false"/>
        <w:spacing w:lineRule="auto" w:line="360"/>
        <w:rPr/>
      </w:pPr>
      <w:r>
        <w:rPr/>
        <w:t>Cigliano: Assente</w:t>
      </w:r>
    </w:p>
    <w:p>
      <w:pPr>
        <w:pStyle w:val="Normal"/>
        <w:autoSpaceDE w:val="false"/>
        <w:spacing w:lineRule="auto" w:line="360"/>
        <w:rPr/>
      </w:pPr>
      <w:r>
        <w:rPr/>
        <w:t>Cilenti: No</w:t>
      </w:r>
    </w:p>
    <w:p>
      <w:pPr>
        <w:pStyle w:val="Normal"/>
        <w:autoSpaceDE w:val="false"/>
        <w:spacing w:lineRule="auto" w:line="360"/>
        <w:rPr/>
      </w:pPr>
      <w:r>
        <w:rPr/>
        <w:t>De Masi: Assente</w:t>
      </w:r>
    </w:p>
    <w:p>
      <w:pPr>
        <w:pStyle w:val="Normal"/>
        <w:autoSpaceDE w:val="false"/>
        <w:spacing w:lineRule="auto" w:line="360"/>
        <w:rPr/>
      </w:pPr>
      <w:r>
        <w:rPr/>
        <w:t>De Simone: No</w:t>
      </w:r>
    </w:p>
    <w:p>
      <w:pPr>
        <w:pStyle w:val="Normal"/>
        <w:autoSpaceDE w:val="false"/>
        <w:spacing w:lineRule="auto" w:line="360"/>
        <w:rPr/>
      </w:pPr>
      <w:r>
        <w:rPr/>
        <w:t>D'Esposito: No</w:t>
      </w:r>
    </w:p>
    <w:p>
      <w:pPr>
        <w:pStyle w:val="Normal"/>
        <w:autoSpaceDE w:val="false"/>
        <w:spacing w:lineRule="auto" w:line="360"/>
        <w:rPr/>
      </w:pPr>
      <w:r>
        <w:rPr/>
        <w:t>Di Marzio: Assente</w:t>
      </w:r>
    </w:p>
    <w:p>
      <w:pPr>
        <w:pStyle w:val="Normal"/>
        <w:autoSpaceDE w:val="false"/>
        <w:spacing w:lineRule="auto" w:line="360"/>
        <w:rPr/>
      </w:pPr>
      <w:r>
        <w:rPr/>
        <w:t>Fellico: No</w:t>
      </w:r>
    </w:p>
    <w:p>
      <w:pPr>
        <w:pStyle w:val="Normal"/>
        <w:autoSpaceDE w:val="false"/>
        <w:spacing w:lineRule="auto" w:line="360"/>
        <w:rPr/>
      </w:pPr>
      <w:r>
        <w:rPr/>
        <w:t>Fiola: No</w:t>
      </w:r>
    </w:p>
    <w:p>
      <w:pPr>
        <w:pStyle w:val="Normal"/>
        <w:autoSpaceDE w:val="false"/>
        <w:spacing w:lineRule="auto" w:line="360"/>
        <w:rPr/>
      </w:pPr>
      <w:r>
        <w:rPr/>
        <w:t>Fucito: No</w:t>
      </w:r>
    </w:p>
    <w:p>
      <w:pPr>
        <w:pStyle w:val="Normal"/>
        <w:autoSpaceDE w:val="false"/>
        <w:spacing w:lineRule="auto" w:line="360"/>
        <w:rPr/>
      </w:pPr>
      <w:r>
        <w:rPr/>
        <w:t>Funaro: No</w:t>
      </w:r>
    </w:p>
    <w:p>
      <w:pPr>
        <w:pStyle w:val="Normal"/>
        <w:autoSpaceDE w:val="false"/>
        <w:spacing w:lineRule="auto" w:line="360"/>
        <w:rPr/>
      </w:pPr>
      <w:r>
        <w:rPr/>
        <w:t>Galiero: Assente</w:t>
      </w:r>
    </w:p>
    <w:p>
      <w:pPr>
        <w:pStyle w:val="Normal"/>
        <w:autoSpaceDE w:val="false"/>
        <w:spacing w:lineRule="auto" w:line="360"/>
        <w:rPr/>
      </w:pPr>
      <w:r>
        <w:rPr/>
        <w:t>Giordano: No</w:t>
      </w:r>
    </w:p>
    <w:p>
      <w:pPr>
        <w:pStyle w:val="Normal"/>
        <w:autoSpaceDE w:val="false"/>
        <w:spacing w:lineRule="auto" w:line="360"/>
        <w:rPr/>
      </w:pPr>
      <w:r>
        <w:rPr/>
        <w:t>Giudice: Assente</w:t>
      </w:r>
    </w:p>
    <w:p>
      <w:pPr>
        <w:pStyle w:val="Normal"/>
        <w:autoSpaceDE w:val="false"/>
        <w:spacing w:lineRule="auto" w:line="360"/>
        <w:rPr/>
      </w:pPr>
      <w:r>
        <w:rPr/>
        <w:t>Guerriero: No</w:t>
      </w:r>
    </w:p>
    <w:p>
      <w:pPr>
        <w:pStyle w:val="Normal"/>
        <w:autoSpaceDE w:val="false"/>
        <w:spacing w:lineRule="auto" w:line="360"/>
        <w:rPr/>
      </w:pPr>
      <w:r>
        <w:rPr/>
        <w:t>Impegno: Astenuto</w:t>
      </w:r>
    </w:p>
    <w:p>
      <w:pPr>
        <w:pStyle w:val="Normal"/>
        <w:autoSpaceDE w:val="false"/>
        <w:spacing w:lineRule="auto" w:line="360"/>
        <w:rPr/>
      </w:pPr>
      <w:r>
        <w:rPr/>
        <w:t>Lamura: Assente</w:t>
      </w:r>
    </w:p>
    <w:p>
      <w:pPr>
        <w:pStyle w:val="Normal"/>
        <w:autoSpaceDE w:val="false"/>
        <w:spacing w:lineRule="auto" w:line="360"/>
        <w:rPr/>
      </w:pPr>
      <w:r>
        <w:rPr/>
        <w:t>Lanzotti: Assente</w:t>
      </w:r>
    </w:p>
    <w:p>
      <w:pPr>
        <w:pStyle w:val="Normal"/>
        <w:autoSpaceDE w:val="false"/>
        <w:spacing w:lineRule="auto" w:line="360"/>
        <w:rPr/>
      </w:pPr>
      <w:r>
        <w:rPr/>
        <w:t>Lucci: Assente</w:t>
      </w:r>
    </w:p>
    <w:p>
      <w:pPr>
        <w:pStyle w:val="Normal"/>
        <w:autoSpaceDE w:val="false"/>
        <w:spacing w:lineRule="auto" w:line="360"/>
        <w:rPr/>
      </w:pPr>
      <w:r>
        <w:rPr/>
        <w:t>Lupo: No</w:t>
      </w:r>
    </w:p>
    <w:p>
      <w:pPr>
        <w:pStyle w:val="Normal"/>
        <w:autoSpaceDE w:val="false"/>
        <w:spacing w:lineRule="auto" w:line="360"/>
        <w:rPr/>
      </w:pPr>
      <w:r>
        <w:rPr/>
        <w:t xml:space="preserve">Malvano: Assente </w:t>
      </w:r>
    </w:p>
    <w:p>
      <w:pPr>
        <w:pStyle w:val="Normal"/>
        <w:autoSpaceDE w:val="false"/>
        <w:spacing w:lineRule="auto" w:line="360"/>
        <w:rPr/>
      </w:pPr>
      <w:r>
        <w:rPr/>
        <w:t>Mansueto: Assente</w:t>
      </w:r>
    </w:p>
    <w:p>
      <w:pPr>
        <w:pStyle w:val="Normal"/>
        <w:autoSpaceDE w:val="false"/>
        <w:spacing w:lineRule="auto" w:line="360"/>
        <w:rPr/>
      </w:pPr>
      <w:r>
        <w:rPr/>
        <w:t>Mastranzo: Assente</w:t>
      </w:r>
    </w:p>
    <w:p>
      <w:pPr>
        <w:pStyle w:val="Normal"/>
        <w:autoSpaceDE w:val="false"/>
        <w:spacing w:lineRule="auto" w:line="360"/>
        <w:rPr/>
      </w:pPr>
      <w:r>
        <w:rPr/>
        <w:t>Matacena: Assente</w:t>
      </w:r>
    </w:p>
    <w:p>
      <w:pPr>
        <w:pStyle w:val="Normal"/>
        <w:autoSpaceDE w:val="false"/>
        <w:spacing w:lineRule="auto" w:line="360"/>
        <w:rPr/>
      </w:pPr>
      <w:r>
        <w:rPr/>
        <w:t>Migliaccio: No</w:t>
      </w:r>
    </w:p>
    <w:p>
      <w:pPr>
        <w:pStyle w:val="Normal"/>
        <w:autoSpaceDE w:val="false"/>
        <w:spacing w:lineRule="auto" w:line="360"/>
        <w:rPr/>
      </w:pPr>
      <w:r>
        <w:rPr/>
        <w:t>Minisci: No</w:t>
      </w:r>
    </w:p>
    <w:p>
      <w:pPr>
        <w:pStyle w:val="Normal"/>
        <w:autoSpaceDE w:val="false"/>
        <w:spacing w:lineRule="auto" w:line="360"/>
        <w:rPr/>
      </w:pPr>
      <w:r>
        <w:rPr/>
        <w:t>Minopoli: Assente</w:t>
      </w:r>
    </w:p>
    <w:p>
      <w:pPr>
        <w:pStyle w:val="Normal"/>
        <w:autoSpaceDE w:val="false"/>
        <w:spacing w:lineRule="auto" w:line="360"/>
        <w:rPr/>
      </w:pPr>
      <w:r>
        <w:rPr/>
        <w:t>Monaco: Assente</w:t>
      </w:r>
    </w:p>
    <w:p>
      <w:pPr>
        <w:pStyle w:val="Normal"/>
        <w:autoSpaceDE w:val="false"/>
        <w:spacing w:lineRule="auto" w:line="360"/>
        <w:rPr/>
      </w:pPr>
      <w:r>
        <w:rPr/>
        <w:t>Montemarano: Assente</w:t>
      </w:r>
    </w:p>
    <w:p>
      <w:pPr>
        <w:pStyle w:val="Normal"/>
        <w:autoSpaceDE w:val="false"/>
        <w:spacing w:lineRule="auto" w:line="360"/>
        <w:rPr/>
      </w:pPr>
      <w:r>
        <w:rPr/>
        <w:t>Moretto: Assente</w:t>
      </w:r>
    </w:p>
    <w:p>
      <w:pPr>
        <w:pStyle w:val="Normal"/>
        <w:autoSpaceDE w:val="false"/>
        <w:spacing w:lineRule="auto" w:line="360"/>
        <w:rPr/>
      </w:pPr>
      <w:r>
        <w:rPr/>
        <w:t>Moxedano: Assente</w:t>
      </w:r>
    </w:p>
    <w:p>
      <w:pPr>
        <w:pStyle w:val="Normal"/>
        <w:autoSpaceDE w:val="false"/>
        <w:spacing w:lineRule="auto" w:line="360"/>
        <w:rPr/>
      </w:pPr>
      <w:r>
        <w:rPr/>
        <w:t>Nicodemo: No</w:t>
      </w:r>
    </w:p>
    <w:p>
      <w:pPr>
        <w:pStyle w:val="Normal"/>
        <w:autoSpaceDE w:val="false"/>
        <w:spacing w:lineRule="auto" w:line="360"/>
        <w:rPr/>
      </w:pPr>
      <w:r>
        <w:rPr/>
        <w:t>Palladino: No</w:t>
      </w:r>
    </w:p>
    <w:p>
      <w:pPr>
        <w:pStyle w:val="Normal"/>
        <w:autoSpaceDE w:val="false"/>
        <w:spacing w:lineRule="auto" w:line="360"/>
        <w:rPr/>
      </w:pPr>
      <w:r>
        <w:rPr/>
        <w:t>Palmieri: Assente</w:t>
      </w:r>
    </w:p>
    <w:p>
      <w:pPr>
        <w:pStyle w:val="Normal"/>
        <w:autoSpaceDE w:val="false"/>
        <w:spacing w:lineRule="auto" w:line="360"/>
        <w:rPr/>
      </w:pPr>
      <w:r>
        <w:rPr/>
        <w:t>Palomba: Assente</w:t>
      </w:r>
    </w:p>
    <w:p>
      <w:pPr>
        <w:pStyle w:val="Normal"/>
        <w:autoSpaceDE w:val="false"/>
        <w:spacing w:lineRule="auto" w:line="360"/>
        <w:rPr/>
      </w:pPr>
      <w:r>
        <w:rPr/>
        <w:t>Parisi: No</w:t>
      </w:r>
    </w:p>
    <w:p>
      <w:pPr>
        <w:pStyle w:val="Normal"/>
        <w:autoSpaceDE w:val="false"/>
        <w:spacing w:lineRule="auto" w:line="360"/>
        <w:rPr/>
      </w:pPr>
      <w:r>
        <w:rPr/>
        <w:t xml:space="preserve">Renzullo: Assente </w:t>
      </w:r>
    </w:p>
    <w:p>
      <w:pPr>
        <w:pStyle w:val="Normal"/>
        <w:autoSpaceDE w:val="false"/>
        <w:spacing w:lineRule="auto" w:line="360"/>
        <w:rPr/>
      </w:pPr>
      <w:r>
        <w:rPr/>
        <w:t>Russo: No</w:t>
      </w:r>
    </w:p>
    <w:p>
      <w:pPr>
        <w:pStyle w:val="Normal"/>
        <w:autoSpaceDE w:val="false"/>
        <w:spacing w:lineRule="auto" w:line="360"/>
        <w:rPr/>
      </w:pPr>
      <w:r>
        <w:rPr/>
        <w:t xml:space="preserve">Sannino Gaetano: Astenuto </w:t>
      </w:r>
    </w:p>
    <w:p>
      <w:pPr>
        <w:pStyle w:val="Normal"/>
        <w:autoSpaceDE w:val="false"/>
        <w:spacing w:lineRule="auto" w:line="360"/>
        <w:rPr/>
      </w:pPr>
      <w:r>
        <w:rPr/>
        <w:t>Sannino Pasquale: No</w:t>
      </w:r>
    </w:p>
    <w:p>
      <w:pPr>
        <w:pStyle w:val="Normal"/>
        <w:autoSpaceDE w:val="false"/>
        <w:spacing w:lineRule="auto" w:line="360"/>
        <w:rPr/>
      </w:pPr>
      <w:r>
        <w:rPr/>
        <w:t>Santoro: Assente</w:t>
      </w:r>
    </w:p>
    <w:p>
      <w:pPr>
        <w:pStyle w:val="Normal"/>
        <w:autoSpaceDE w:val="false"/>
        <w:spacing w:lineRule="auto" w:line="360"/>
        <w:rPr/>
      </w:pPr>
      <w:r>
        <w:rPr/>
        <w:t>Scala: No</w:t>
      </w:r>
    </w:p>
    <w:p>
      <w:pPr>
        <w:pStyle w:val="Normal"/>
        <w:autoSpaceDE w:val="false"/>
        <w:spacing w:lineRule="auto" w:line="360"/>
        <w:rPr/>
      </w:pPr>
      <w:r>
        <w:rPr/>
        <w:t xml:space="preserve">Schifone: Assente </w:t>
      </w:r>
    </w:p>
    <w:p>
      <w:pPr>
        <w:pStyle w:val="Normal"/>
        <w:autoSpaceDE w:val="false"/>
        <w:spacing w:lineRule="auto" w:line="360"/>
        <w:rPr/>
      </w:pPr>
      <w:r>
        <w:rPr/>
        <w:t>Signoriello: Assente</w:t>
      </w:r>
    </w:p>
    <w:p>
      <w:pPr>
        <w:pStyle w:val="Normal"/>
        <w:autoSpaceDE w:val="false"/>
        <w:spacing w:lineRule="auto" w:line="360"/>
        <w:rPr/>
      </w:pPr>
      <w:r>
        <w:rPr/>
        <w:t>Simeone: Assente</w:t>
      </w:r>
    </w:p>
    <w:p>
      <w:pPr>
        <w:pStyle w:val="Normal"/>
        <w:autoSpaceDE w:val="false"/>
        <w:spacing w:lineRule="auto" w:line="360"/>
        <w:rPr/>
      </w:pPr>
      <w:r>
        <w:rPr/>
        <w:t>Variale Ciro: Assente</w:t>
      </w:r>
    </w:p>
    <w:p>
      <w:pPr>
        <w:pStyle w:val="Normal"/>
        <w:autoSpaceDE w:val="false"/>
        <w:spacing w:lineRule="auto" w:line="360"/>
        <w:rPr/>
      </w:pPr>
      <w:r>
        <w:rPr/>
        <w:t>Variale Salvatore: Assente</w:t>
      </w:r>
    </w:p>
    <w:p>
      <w:pPr>
        <w:pStyle w:val="Normal"/>
        <w:autoSpaceDE w:val="false"/>
        <w:spacing w:lineRule="auto" w:line="360"/>
        <w:rPr/>
      </w:pPr>
      <w:r>
        <w:rPr/>
        <w:t>Venanzoni: No</w:t>
      </w:r>
    </w:p>
    <w:p>
      <w:pPr>
        <w:pStyle w:val="Normal"/>
        <w:autoSpaceDE w:val="false"/>
        <w:spacing w:lineRule="auto" w:line="360"/>
        <w:rPr/>
      </w:pPr>
      <w:r>
        <w:rPr/>
        <w:t>Verde: No</w:t>
      </w:r>
    </w:p>
    <w:p>
      <w:pPr>
        <w:pStyle w:val="Normal"/>
        <w:autoSpaceDE w:val="false"/>
        <w:spacing w:lineRule="auto" w:line="360"/>
        <w:rPr/>
      </w:pPr>
      <w:r>
        <w:rPr/>
        <w:t xml:space="preserve">Vitobello: Assente </w:t>
      </w:r>
    </w:p>
    <w:p>
      <w:pPr>
        <w:pStyle w:val="Normal"/>
        <w:autoSpaceDE w:val="false"/>
        <w:spacing w:lineRule="auto" w:line="360"/>
        <w:rPr/>
      </w:pPr>
      <w:r>
        <w:rPr/>
        <w:t>Zimbaldi: No</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L’esito della</w:t>
      </w:r>
      <w:r>
        <w:rPr>
          <w:b/>
        </w:rPr>
        <w:t xml:space="preserve"> </w:t>
      </w:r>
      <w:r>
        <w:rPr/>
        <w:t>votazione è: 28 no, 3 astenuti, pertanto l’emendamento è respinto. 49, Consigliere Moxedano, prego.</w:t>
      </w:r>
    </w:p>
    <w:p>
      <w:pPr>
        <w:pStyle w:val="Normal"/>
        <w:spacing w:lineRule="auto" w:line="360"/>
        <w:jc w:val="both"/>
        <w:rPr>
          <w:b/>
          <w:b/>
        </w:rPr>
      </w:pPr>
      <w:r>
        <w:rPr>
          <w:b/>
        </w:rPr>
      </w:r>
    </w:p>
    <w:p>
      <w:pPr>
        <w:pStyle w:val="Normal"/>
        <w:spacing w:lineRule="auto" w:line="360"/>
        <w:jc w:val="both"/>
        <w:rPr/>
      </w:pPr>
      <w:r>
        <w:rPr>
          <w:b/>
        </w:rPr>
        <w:t xml:space="preserve">CONSIGLIERE MOXEDANO – </w:t>
      </w:r>
      <w:r>
        <w:rPr/>
        <w:t>Parere dell’Amministrazione.</w:t>
      </w:r>
      <w:r>
        <w:rPr>
          <w:b/>
        </w:rPr>
        <w:t xml:space="preserve"> </w:t>
      </w:r>
    </w:p>
    <w:p>
      <w:pPr>
        <w:pStyle w:val="Normal"/>
        <w:spacing w:lineRule="auto" w:line="360"/>
        <w:jc w:val="both"/>
        <w:rPr>
          <w:b/>
          <w:b/>
        </w:rPr>
      </w:pPr>
      <w:r>
        <w:rPr>
          <w:b/>
        </w:rPr>
      </w:r>
    </w:p>
    <w:p>
      <w:pPr>
        <w:pStyle w:val="Normal"/>
        <w:spacing w:lineRule="auto" w:line="360"/>
        <w:jc w:val="both"/>
        <w:rPr>
          <w:b/>
          <w:b/>
        </w:rPr>
      </w:pPr>
      <w:r>
        <w:rPr>
          <w:b/>
        </w:rPr>
        <w:t>ASSESSORE ODDATI</w:t>
      </w:r>
      <w:r>
        <w:fldChar w:fldCharType="begin"/>
      </w:r>
      <w:r>
        <w:rPr/>
        <w:instrText xml:space="preserve"> TC "ASSESSORE ODDATI" \l 1 </w:instrText>
      </w:r>
      <w:r>
        <w:rPr/>
        <w:fldChar w:fldCharType="separate"/>
      </w:r>
      <w:r>
        <w:rPr/>
      </w:r>
      <w:r>
        <w:rPr/>
        <w:fldChar w:fldCharType="end"/>
      </w:r>
      <w:bookmarkStart w:id="95" w:name="__RefHeading___Toc242237323"/>
      <w:bookmarkEnd w:id="95"/>
      <w:r>
        <w:rPr>
          <w:b/>
        </w:rPr>
        <w:t xml:space="preserve"> – </w:t>
      </w:r>
      <w:r>
        <w:rPr/>
        <w:t xml:space="preserve">Il parere è naturalmente </w:t>
      </w:r>
      <w:r>
        <w:rPr>
          <w:b/>
        </w:rPr>
        <w:t xml:space="preserve"> </w:t>
      </w:r>
      <w:r>
        <w:rPr/>
        <w:t>contrario, già gli diamo solo un rimborso spese, poi lo vincoliamo anche a una  cifra che è già bassa per natura, se noi vogliamo avere un qualche componente del comitato scientifico ci una certa importanza non lo avremo mai.</w:t>
      </w:r>
    </w:p>
    <w:p>
      <w:pPr>
        <w:pStyle w:val="Normal"/>
        <w:spacing w:lineRule="auto" w:line="360"/>
        <w:jc w:val="both"/>
        <w:rPr>
          <w:b/>
          <w:b/>
        </w:rPr>
      </w:pPr>
      <w:r>
        <w:rPr>
          <w:b/>
        </w:rPr>
      </w:r>
    </w:p>
    <w:p>
      <w:pPr>
        <w:pStyle w:val="Normal"/>
        <w:autoSpaceDE w:val="false"/>
        <w:spacing w:lineRule="auto" w:line="360"/>
        <w:jc w:val="both"/>
        <w:rPr/>
      </w:pPr>
      <w:r>
        <w:rPr>
          <w:b/>
        </w:rPr>
        <w:t xml:space="preserve">PRESIDENTE – </w:t>
      </w:r>
      <w:r>
        <w:rPr/>
        <w:t>Col parere contrario dell’Amministrazione pongo in votazione l’emendamento numero 49, chi è favorevole resti fermo, chi è contrario alzi la mano, chi si astiene lo dichiari. L’emendamento 49 è respinto a respinto a maggioranza, con l’astensione del gruppo PDCI.</w:t>
      </w:r>
    </w:p>
    <w:p>
      <w:pPr>
        <w:pStyle w:val="Normal"/>
        <w:autoSpaceDE w:val="false"/>
        <w:spacing w:lineRule="auto" w:line="360"/>
        <w:jc w:val="both"/>
        <w:rPr/>
      </w:pPr>
      <w:r>
        <w:rPr/>
      </w:r>
    </w:p>
    <w:p>
      <w:pPr>
        <w:pStyle w:val="Normal"/>
        <w:spacing w:lineRule="auto" w:line="360"/>
        <w:jc w:val="both"/>
        <w:rPr/>
      </w:pPr>
      <w:r>
        <w:rPr>
          <w:b/>
        </w:rPr>
        <w:t xml:space="preserve">CONSIGLIERE MOXEDANO –  </w:t>
      </w:r>
      <w:r>
        <w:rPr/>
        <w:t xml:space="preserve">Presidente, chiedo la verifica del numero legale. </w:t>
      </w:r>
    </w:p>
    <w:p>
      <w:pPr>
        <w:pStyle w:val="Normal"/>
        <w:spacing w:lineRule="auto" w:line="360"/>
        <w:jc w:val="both"/>
        <w:rPr/>
      </w:pPr>
      <w:r>
        <w:rPr/>
      </w:r>
    </w:p>
    <w:p>
      <w:pPr>
        <w:pStyle w:val="Normal"/>
        <w:spacing w:lineRule="auto" w:line="360"/>
        <w:jc w:val="both"/>
        <w:rPr/>
      </w:pPr>
      <w:r>
        <w:rPr>
          <w:b/>
        </w:rPr>
        <w:t>PRESIDENTE</w:t>
      </w:r>
      <w:r>
        <w:rPr/>
        <w:t xml:space="preserve"> –  Va bene. Procediamo alla verifica.</w:t>
      </w:r>
    </w:p>
    <w:p>
      <w:pPr>
        <w:pStyle w:val="Normal"/>
        <w:autoSpaceDE w:val="false"/>
        <w:spacing w:lineRule="auto" w:line="360"/>
        <w:rPr/>
      </w:pPr>
      <w:r>
        <w:rPr/>
      </w:r>
    </w:p>
    <w:p>
      <w:pPr>
        <w:pStyle w:val="Normal"/>
        <w:autoSpaceDE w:val="false"/>
        <w:spacing w:lineRule="auto" w:line="360"/>
        <w:rPr>
          <w:b/>
          <w:b/>
        </w:rPr>
      </w:pPr>
      <w:r>
        <w:rPr>
          <w:b/>
        </w:rPr>
        <w:t>La Dottoressa Giovine procede all’appello</w:t>
      </w:r>
    </w:p>
    <w:p>
      <w:pPr>
        <w:pStyle w:val="Normal"/>
        <w:autoSpaceDE w:val="false"/>
        <w:spacing w:lineRule="auto" w:line="360"/>
        <w:rPr>
          <w:b/>
          <w:b/>
        </w:rPr>
      </w:pPr>
      <w:r>
        <w:rPr>
          <w:b/>
        </w:rPr>
      </w:r>
    </w:p>
    <w:p>
      <w:pPr>
        <w:pStyle w:val="Normal"/>
        <w:autoSpaceDE w:val="false"/>
        <w:spacing w:lineRule="auto" w:line="360"/>
        <w:rPr/>
      </w:pPr>
      <w:r>
        <w:rPr/>
        <w:t>Sindaco: Presente</w:t>
      </w:r>
    </w:p>
    <w:p>
      <w:pPr>
        <w:pStyle w:val="Normal"/>
        <w:autoSpaceDE w:val="false"/>
        <w:spacing w:lineRule="auto" w:line="360"/>
        <w:rPr/>
      </w:pPr>
      <w:r>
        <w:rPr/>
        <w:t>Alvino: Assente</w:t>
      </w:r>
    </w:p>
    <w:p>
      <w:pPr>
        <w:pStyle w:val="Normal"/>
        <w:autoSpaceDE w:val="false"/>
        <w:spacing w:lineRule="auto" w:line="360"/>
        <w:rPr/>
      </w:pPr>
      <w:r>
        <w:rPr/>
        <w:t>Ambrosino: Assente</w:t>
      </w:r>
    </w:p>
    <w:p>
      <w:pPr>
        <w:pStyle w:val="Normal"/>
        <w:autoSpaceDE w:val="false"/>
        <w:spacing w:lineRule="auto" w:line="360"/>
        <w:rPr/>
      </w:pPr>
      <w:r>
        <w:rPr/>
        <w:t>Anniciello: Presente</w:t>
      </w:r>
    </w:p>
    <w:p>
      <w:pPr>
        <w:pStyle w:val="Normal"/>
        <w:autoSpaceDE w:val="false"/>
        <w:spacing w:lineRule="auto" w:line="360"/>
        <w:rPr/>
      </w:pPr>
      <w:r>
        <w:rPr/>
        <w:t>Benincasa: Presente</w:t>
      </w:r>
    </w:p>
    <w:p>
      <w:pPr>
        <w:pStyle w:val="Normal"/>
        <w:autoSpaceDE w:val="false"/>
        <w:spacing w:lineRule="auto" w:line="360"/>
        <w:rPr/>
      </w:pPr>
      <w:r>
        <w:rPr/>
        <w:t>Borriello Antonio: Presente</w:t>
      </w:r>
    </w:p>
    <w:p>
      <w:pPr>
        <w:pStyle w:val="Normal"/>
        <w:autoSpaceDE w:val="false"/>
        <w:spacing w:lineRule="auto" w:line="360"/>
        <w:rPr/>
      </w:pPr>
      <w:r>
        <w:rPr/>
        <w:t>Borriello Ciro: Presente</w:t>
      </w:r>
    </w:p>
    <w:p>
      <w:pPr>
        <w:pStyle w:val="Normal"/>
        <w:autoSpaceDE w:val="false"/>
        <w:spacing w:lineRule="auto" w:line="360"/>
        <w:rPr/>
      </w:pPr>
      <w:r>
        <w:rPr/>
        <w:t>Caccavale: Assente</w:t>
      </w:r>
    </w:p>
    <w:p>
      <w:pPr>
        <w:pStyle w:val="Normal"/>
        <w:autoSpaceDE w:val="false"/>
        <w:spacing w:lineRule="auto" w:line="360"/>
        <w:rPr/>
      </w:pPr>
      <w:r>
        <w:rPr/>
        <w:t>Carbone: Assente</w:t>
      </w:r>
    </w:p>
    <w:p>
      <w:pPr>
        <w:pStyle w:val="Normal"/>
        <w:autoSpaceDE w:val="false"/>
        <w:spacing w:lineRule="auto" w:line="360"/>
        <w:rPr/>
      </w:pPr>
      <w:r>
        <w:rPr/>
        <w:t>Carotenuto: Presente</w:t>
      </w:r>
    </w:p>
    <w:p>
      <w:pPr>
        <w:pStyle w:val="Normal"/>
        <w:autoSpaceDE w:val="false"/>
        <w:spacing w:lineRule="auto" w:line="360"/>
        <w:rPr/>
      </w:pPr>
      <w:r>
        <w:rPr/>
        <w:t>Centanni: Assente</w:t>
      </w:r>
    </w:p>
    <w:p>
      <w:pPr>
        <w:pStyle w:val="Normal"/>
        <w:autoSpaceDE w:val="false"/>
        <w:spacing w:lineRule="auto" w:line="360"/>
        <w:rPr/>
      </w:pPr>
      <w:r>
        <w:rPr/>
        <w:t>Cigliano: Assente</w:t>
      </w:r>
    </w:p>
    <w:p>
      <w:pPr>
        <w:pStyle w:val="Normal"/>
        <w:autoSpaceDE w:val="false"/>
        <w:spacing w:lineRule="auto" w:line="360"/>
        <w:rPr/>
      </w:pPr>
      <w:r>
        <w:rPr/>
        <w:t>Cilenti: Presente</w:t>
      </w:r>
    </w:p>
    <w:p>
      <w:pPr>
        <w:pStyle w:val="Normal"/>
        <w:autoSpaceDE w:val="false"/>
        <w:spacing w:lineRule="auto" w:line="360"/>
        <w:rPr/>
      </w:pPr>
      <w:r>
        <w:rPr/>
        <w:t>De Masi: Assente</w:t>
      </w:r>
    </w:p>
    <w:p>
      <w:pPr>
        <w:pStyle w:val="Normal"/>
        <w:autoSpaceDE w:val="false"/>
        <w:spacing w:lineRule="auto" w:line="360"/>
        <w:rPr/>
      </w:pPr>
      <w:r>
        <w:rPr/>
        <w:t>De Simone: Presente</w:t>
      </w:r>
    </w:p>
    <w:p>
      <w:pPr>
        <w:pStyle w:val="Normal"/>
        <w:autoSpaceDE w:val="false"/>
        <w:spacing w:lineRule="auto" w:line="360"/>
        <w:rPr/>
      </w:pPr>
      <w:r>
        <w:rPr/>
        <w:t>D'Esposito: Presente</w:t>
      </w:r>
    </w:p>
    <w:p>
      <w:pPr>
        <w:pStyle w:val="Normal"/>
        <w:autoSpaceDE w:val="false"/>
        <w:spacing w:lineRule="auto" w:line="360"/>
        <w:rPr/>
      </w:pPr>
      <w:r>
        <w:rPr/>
        <w:t>Di Marzio: Presente</w:t>
      </w:r>
    </w:p>
    <w:p>
      <w:pPr>
        <w:pStyle w:val="Normal"/>
        <w:autoSpaceDE w:val="false"/>
        <w:spacing w:lineRule="auto" w:line="360"/>
        <w:rPr/>
      </w:pPr>
      <w:r>
        <w:rPr/>
        <w:t>Fellico: Presente</w:t>
      </w:r>
    </w:p>
    <w:p>
      <w:pPr>
        <w:pStyle w:val="Normal"/>
        <w:autoSpaceDE w:val="false"/>
        <w:spacing w:lineRule="auto" w:line="360"/>
        <w:rPr/>
      </w:pPr>
      <w:r>
        <w:rPr/>
        <w:t>Fiola: Presente</w:t>
      </w:r>
    </w:p>
    <w:p>
      <w:pPr>
        <w:pStyle w:val="Normal"/>
        <w:autoSpaceDE w:val="false"/>
        <w:spacing w:lineRule="auto" w:line="360"/>
        <w:rPr/>
      </w:pPr>
      <w:r>
        <w:rPr/>
        <w:t>Fucito: Presente</w:t>
      </w:r>
    </w:p>
    <w:p>
      <w:pPr>
        <w:pStyle w:val="Normal"/>
        <w:autoSpaceDE w:val="false"/>
        <w:spacing w:lineRule="auto" w:line="360"/>
        <w:rPr/>
      </w:pPr>
      <w:r>
        <w:rPr/>
        <w:t>Funaro: Presente</w:t>
      </w:r>
    </w:p>
    <w:p>
      <w:pPr>
        <w:pStyle w:val="Normal"/>
        <w:autoSpaceDE w:val="false"/>
        <w:spacing w:lineRule="auto" w:line="360"/>
        <w:rPr/>
      </w:pPr>
      <w:r>
        <w:rPr/>
        <w:t>Galiero: Assente</w:t>
      </w:r>
    </w:p>
    <w:p>
      <w:pPr>
        <w:pStyle w:val="Normal"/>
        <w:autoSpaceDE w:val="false"/>
        <w:spacing w:lineRule="auto" w:line="360"/>
        <w:rPr/>
      </w:pPr>
      <w:r>
        <w:rPr/>
        <w:t>Giordano: Presente</w:t>
      </w:r>
    </w:p>
    <w:p>
      <w:pPr>
        <w:pStyle w:val="Normal"/>
        <w:autoSpaceDE w:val="false"/>
        <w:spacing w:lineRule="auto" w:line="360"/>
        <w:rPr/>
      </w:pPr>
      <w:r>
        <w:rPr/>
        <w:t>Giudice: Assente</w:t>
      </w:r>
    </w:p>
    <w:p>
      <w:pPr>
        <w:pStyle w:val="Normal"/>
        <w:autoSpaceDE w:val="false"/>
        <w:spacing w:lineRule="auto" w:line="360"/>
        <w:rPr/>
      </w:pPr>
      <w:r>
        <w:rPr/>
        <w:t>Guerriero: Presente</w:t>
      </w:r>
    </w:p>
    <w:p>
      <w:pPr>
        <w:pStyle w:val="Normal"/>
        <w:autoSpaceDE w:val="false"/>
        <w:spacing w:lineRule="auto" w:line="360"/>
        <w:rPr/>
      </w:pPr>
      <w:r>
        <w:rPr/>
        <w:t>Impegno: Presente</w:t>
      </w:r>
    </w:p>
    <w:p>
      <w:pPr>
        <w:pStyle w:val="Normal"/>
        <w:autoSpaceDE w:val="false"/>
        <w:spacing w:lineRule="auto" w:line="360"/>
        <w:rPr/>
      </w:pPr>
      <w:r>
        <w:rPr/>
        <w:t>Lamura: Assente</w:t>
      </w:r>
    </w:p>
    <w:p>
      <w:pPr>
        <w:pStyle w:val="Normal"/>
        <w:autoSpaceDE w:val="false"/>
        <w:spacing w:lineRule="auto" w:line="360"/>
        <w:rPr/>
      </w:pPr>
      <w:r>
        <w:rPr/>
        <w:t>Lanzotti: Assente</w:t>
      </w:r>
    </w:p>
    <w:p>
      <w:pPr>
        <w:pStyle w:val="Normal"/>
        <w:autoSpaceDE w:val="false"/>
        <w:spacing w:lineRule="auto" w:line="360"/>
        <w:rPr/>
      </w:pPr>
      <w:r>
        <w:rPr/>
        <w:t>Lucci: Assente</w:t>
      </w:r>
    </w:p>
    <w:p>
      <w:pPr>
        <w:pStyle w:val="Normal"/>
        <w:autoSpaceDE w:val="false"/>
        <w:spacing w:lineRule="auto" w:line="360"/>
        <w:rPr/>
      </w:pPr>
      <w:r>
        <w:rPr/>
        <w:t>Lupo: Presente</w:t>
      </w:r>
    </w:p>
    <w:p>
      <w:pPr>
        <w:pStyle w:val="Normal"/>
        <w:autoSpaceDE w:val="false"/>
        <w:spacing w:lineRule="auto" w:line="360"/>
        <w:rPr/>
      </w:pPr>
      <w:r>
        <w:rPr/>
        <w:t>Malvano: Assente</w:t>
      </w:r>
    </w:p>
    <w:p>
      <w:pPr>
        <w:pStyle w:val="Normal"/>
        <w:autoSpaceDE w:val="false"/>
        <w:spacing w:lineRule="auto" w:line="360"/>
        <w:rPr/>
      </w:pPr>
      <w:r>
        <w:rPr/>
        <w:t>Mansueto: Assente</w:t>
      </w:r>
    </w:p>
    <w:p>
      <w:pPr>
        <w:pStyle w:val="Normal"/>
        <w:autoSpaceDE w:val="false"/>
        <w:spacing w:lineRule="auto" w:line="360"/>
        <w:rPr/>
      </w:pPr>
      <w:r>
        <w:rPr/>
        <w:t>Mastranzo: Assente</w:t>
      </w:r>
    </w:p>
    <w:p>
      <w:pPr>
        <w:pStyle w:val="Normal"/>
        <w:autoSpaceDE w:val="false"/>
        <w:spacing w:lineRule="auto" w:line="360"/>
        <w:rPr/>
      </w:pPr>
      <w:r>
        <w:rPr/>
        <w:t>Matacena: Assente</w:t>
      </w:r>
    </w:p>
    <w:p>
      <w:pPr>
        <w:pStyle w:val="Normal"/>
        <w:autoSpaceDE w:val="false"/>
        <w:spacing w:lineRule="auto" w:line="360"/>
        <w:rPr/>
      </w:pPr>
      <w:r>
        <w:rPr/>
        <w:t>Migliaccio: Presente</w:t>
      </w:r>
    </w:p>
    <w:p>
      <w:pPr>
        <w:pStyle w:val="Normal"/>
        <w:autoSpaceDE w:val="false"/>
        <w:spacing w:lineRule="auto" w:line="360"/>
        <w:rPr/>
      </w:pPr>
      <w:r>
        <w:rPr/>
        <w:t>Minisci: Presente</w:t>
      </w:r>
    </w:p>
    <w:p>
      <w:pPr>
        <w:pStyle w:val="Normal"/>
        <w:autoSpaceDE w:val="false"/>
        <w:spacing w:lineRule="auto" w:line="360"/>
        <w:rPr/>
      </w:pPr>
      <w:r>
        <w:rPr/>
        <w:t>Minopoli: Assente</w:t>
      </w:r>
    </w:p>
    <w:p>
      <w:pPr>
        <w:pStyle w:val="Normal"/>
        <w:autoSpaceDE w:val="false"/>
        <w:spacing w:lineRule="auto" w:line="360"/>
        <w:rPr/>
      </w:pPr>
      <w:r>
        <w:rPr/>
        <w:t>Monaco: Assente</w:t>
      </w:r>
    </w:p>
    <w:p>
      <w:pPr>
        <w:pStyle w:val="Normal"/>
        <w:autoSpaceDE w:val="false"/>
        <w:spacing w:lineRule="auto" w:line="360"/>
        <w:rPr/>
      </w:pPr>
      <w:r>
        <w:rPr/>
        <w:t>Montemarano: Assente</w:t>
      </w:r>
    </w:p>
    <w:p>
      <w:pPr>
        <w:pStyle w:val="Normal"/>
        <w:autoSpaceDE w:val="false"/>
        <w:spacing w:lineRule="auto" w:line="360"/>
        <w:rPr/>
      </w:pPr>
      <w:r>
        <w:rPr/>
        <w:t>Moretto: Assente</w:t>
      </w:r>
    </w:p>
    <w:p>
      <w:pPr>
        <w:pStyle w:val="Normal"/>
        <w:autoSpaceDE w:val="false"/>
        <w:spacing w:lineRule="auto" w:line="360"/>
        <w:rPr/>
      </w:pPr>
      <w:r>
        <w:rPr/>
        <w:t>Moxedano: Assente</w:t>
      </w:r>
    </w:p>
    <w:p>
      <w:pPr>
        <w:pStyle w:val="Normal"/>
        <w:autoSpaceDE w:val="false"/>
        <w:spacing w:lineRule="auto" w:line="360"/>
        <w:rPr/>
      </w:pPr>
      <w:r>
        <w:rPr/>
        <w:t>Nicodemo: Presente</w:t>
      </w:r>
    </w:p>
    <w:p>
      <w:pPr>
        <w:pStyle w:val="Normal"/>
        <w:autoSpaceDE w:val="false"/>
        <w:spacing w:lineRule="auto" w:line="360"/>
        <w:rPr/>
      </w:pPr>
      <w:r>
        <w:rPr/>
        <w:t>Palladino: Presente</w:t>
      </w:r>
    </w:p>
    <w:p>
      <w:pPr>
        <w:pStyle w:val="Normal"/>
        <w:autoSpaceDE w:val="false"/>
        <w:spacing w:lineRule="auto" w:line="360"/>
        <w:rPr/>
      </w:pPr>
      <w:r>
        <w:rPr/>
        <w:t>Palmieri: Assente</w:t>
      </w:r>
    </w:p>
    <w:p>
      <w:pPr>
        <w:pStyle w:val="Normal"/>
        <w:autoSpaceDE w:val="false"/>
        <w:spacing w:lineRule="auto" w:line="360"/>
        <w:rPr/>
      </w:pPr>
      <w:r>
        <w:rPr/>
        <w:t>Palomba: Assente</w:t>
      </w:r>
    </w:p>
    <w:p>
      <w:pPr>
        <w:pStyle w:val="Normal"/>
        <w:autoSpaceDE w:val="false"/>
        <w:spacing w:lineRule="auto" w:line="360"/>
        <w:rPr/>
      </w:pPr>
      <w:r>
        <w:rPr/>
        <w:t>Parisi: Presente</w:t>
      </w:r>
    </w:p>
    <w:p>
      <w:pPr>
        <w:pStyle w:val="Normal"/>
        <w:autoSpaceDE w:val="false"/>
        <w:spacing w:lineRule="auto" w:line="360"/>
        <w:rPr/>
      </w:pPr>
      <w:r>
        <w:rPr/>
        <w:t>Renzullo: Assente</w:t>
      </w:r>
    </w:p>
    <w:p>
      <w:pPr>
        <w:pStyle w:val="Normal"/>
        <w:autoSpaceDE w:val="false"/>
        <w:spacing w:lineRule="auto" w:line="360"/>
        <w:rPr/>
      </w:pPr>
      <w:r>
        <w:rPr/>
        <w:t>Russo: Presente</w:t>
      </w:r>
    </w:p>
    <w:p>
      <w:pPr>
        <w:pStyle w:val="Normal"/>
        <w:autoSpaceDE w:val="false"/>
        <w:spacing w:lineRule="auto" w:line="360"/>
        <w:rPr/>
      </w:pPr>
      <w:r>
        <w:rPr/>
        <w:t xml:space="preserve">Sannino Gaetano: Presente </w:t>
      </w:r>
    </w:p>
    <w:p>
      <w:pPr>
        <w:pStyle w:val="Normal"/>
        <w:autoSpaceDE w:val="false"/>
        <w:spacing w:lineRule="auto" w:line="360"/>
        <w:rPr/>
      </w:pPr>
      <w:r>
        <w:rPr/>
        <w:t>Sannino Pasquale: Presente</w:t>
      </w:r>
    </w:p>
    <w:p>
      <w:pPr>
        <w:pStyle w:val="Normal"/>
        <w:autoSpaceDE w:val="false"/>
        <w:spacing w:lineRule="auto" w:line="360"/>
        <w:rPr/>
      </w:pPr>
      <w:r>
        <w:rPr/>
        <w:t>Santoro: Assente</w:t>
      </w:r>
    </w:p>
    <w:p>
      <w:pPr>
        <w:pStyle w:val="Normal"/>
        <w:autoSpaceDE w:val="false"/>
        <w:spacing w:lineRule="auto" w:line="360"/>
        <w:rPr/>
      </w:pPr>
      <w:r>
        <w:rPr/>
        <w:t>Scala: Presente</w:t>
      </w:r>
    </w:p>
    <w:p>
      <w:pPr>
        <w:pStyle w:val="Normal"/>
        <w:autoSpaceDE w:val="false"/>
        <w:spacing w:lineRule="auto" w:line="360"/>
        <w:rPr/>
      </w:pPr>
      <w:r>
        <w:rPr/>
        <w:t>Schifone: Assente</w:t>
      </w:r>
    </w:p>
    <w:p>
      <w:pPr>
        <w:pStyle w:val="Normal"/>
        <w:autoSpaceDE w:val="false"/>
        <w:spacing w:lineRule="auto" w:line="360"/>
        <w:rPr/>
      </w:pPr>
      <w:r>
        <w:rPr/>
        <w:t>Signoriello: Assente</w:t>
      </w:r>
    </w:p>
    <w:p>
      <w:pPr>
        <w:pStyle w:val="Normal"/>
        <w:autoSpaceDE w:val="false"/>
        <w:spacing w:lineRule="auto" w:line="360"/>
        <w:rPr/>
      </w:pPr>
      <w:r>
        <w:rPr/>
        <w:t>Simeone: Assente</w:t>
      </w:r>
    </w:p>
    <w:p>
      <w:pPr>
        <w:pStyle w:val="Normal"/>
        <w:autoSpaceDE w:val="false"/>
        <w:spacing w:lineRule="auto" w:line="360"/>
        <w:rPr/>
      </w:pPr>
      <w:r>
        <w:rPr/>
        <w:t>Variale Ciro: Assente</w:t>
      </w:r>
    </w:p>
    <w:p>
      <w:pPr>
        <w:pStyle w:val="Normal"/>
        <w:autoSpaceDE w:val="false"/>
        <w:spacing w:lineRule="auto" w:line="360"/>
        <w:rPr/>
      </w:pPr>
      <w:r>
        <w:rPr/>
        <w:t>Variale Salvatore: Assente</w:t>
      </w:r>
    </w:p>
    <w:p>
      <w:pPr>
        <w:pStyle w:val="Normal"/>
        <w:autoSpaceDE w:val="false"/>
        <w:spacing w:lineRule="auto" w:line="360"/>
        <w:rPr/>
      </w:pPr>
      <w:r>
        <w:rPr/>
        <w:t>Venanzoni: Presente</w:t>
      </w:r>
    </w:p>
    <w:p>
      <w:pPr>
        <w:pStyle w:val="Normal"/>
        <w:autoSpaceDE w:val="false"/>
        <w:spacing w:lineRule="auto" w:line="360"/>
        <w:rPr/>
      </w:pPr>
      <w:r>
        <w:rPr/>
        <w:t>Verde: Presente</w:t>
      </w:r>
    </w:p>
    <w:p>
      <w:pPr>
        <w:pStyle w:val="Normal"/>
        <w:autoSpaceDE w:val="false"/>
        <w:spacing w:lineRule="auto" w:line="360"/>
        <w:rPr/>
      </w:pPr>
      <w:r>
        <w:rPr/>
        <w:t>Vitobello: Assente</w:t>
      </w:r>
    </w:p>
    <w:p>
      <w:pPr>
        <w:pStyle w:val="Normal"/>
        <w:autoSpaceDE w:val="false"/>
        <w:spacing w:lineRule="auto" w:line="360"/>
        <w:rPr/>
      </w:pPr>
      <w:r>
        <w:rPr/>
        <w:t>Zimbaldi: Presente</w:t>
      </w:r>
    </w:p>
    <w:p>
      <w:pPr>
        <w:pStyle w:val="Normal"/>
        <w:autoSpaceDE w:val="false"/>
        <w:spacing w:lineRule="auto" w:line="360"/>
        <w:rPr/>
      </w:pPr>
      <w:r>
        <w:rPr/>
        <w:t>Centanni: Presente</w:t>
      </w:r>
    </w:p>
    <w:p>
      <w:pPr>
        <w:pStyle w:val="Normal"/>
        <w:spacing w:lineRule="auto" w:line="360"/>
        <w:jc w:val="both"/>
        <w:rPr/>
      </w:pPr>
      <w:r>
        <w:rPr/>
      </w:r>
    </w:p>
    <w:p>
      <w:pPr>
        <w:pStyle w:val="Normal"/>
        <w:spacing w:lineRule="auto" w:line="360"/>
        <w:jc w:val="both"/>
        <w:rPr/>
      </w:pPr>
      <w:r>
        <w:rPr>
          <w:b/>
        </w:rPr>
        <w:t>PRESIDENTE</w:t>
      </w:r>
      <w:r>
        <w:rPr/>
        <w:t xml:space="preserve"> –  Presenti 31 consiglieri su 61, la seduta è valida. Emendamento numero 50, chi lo illustra? Santoro?</w:t>
      </w:r>
    </w:p>
    <w:p>
      <w:pPr>
        <w:pStyle w:val="Normal"/>
        <w:spacing w:lineRule="auto" w:line="360"/>
        <w:jc w:val="both"/>
        <w:rPr/>
      </w:pPr>
      <w:r>
        <w:rPr/>
      </w:r>
    </w:p>
    <w:p>
      <w:pPr>
        <w:pStyle w:val="Normal"/>
        <w:spacing w:lineRule="auto" w:line="360"/>
        <w:jc w:val="both"/>
        <w:rPr/>
      </w:pPr>
      <w:r>
        <w:rPr>
          <w:b/>
        </w:rPr>
        <w:t>CONSIGLIERE SANTORO</w:t>
      </w:r>
      <w:r>
        <w:fldChar w:fldCharType="begin"/>
      </w:r>
      <w:r>
        <w:rPr/>
        <w:instrText xml:space="preserve"> TC "CONSIGLIERE SANTORO" \l 1 </w:instrText>
      </w:r>
      <w:r>
        <w:rPr/>
        <w:fldChar w:fldCharType="separate"/>
      </w:r>
      <w:r>
        <w:rPr/>
      </w:r>
      <w:r>
        <w:rPr/>
        <w:fldChar w:fldCharType="end"/>
      </w:r>
      <w:bookmarkStart w:id="96" w:name="__RefHeading___Toc242237324"/>
      <w:bookmarkEnd w:id="96"/>
      <w:r>
        <w:rPr/>
        <w:t xml:space="preserve"> – Presidente, solo per la dare la possibilità a questo comitato tecnico operativo di avere al tavolo anche, visto che è stato fatto un elenco molto nutrito di presenze, per dare la possibilità anche a chi rappresenta la Sovrintendenza, la Prefettura, la Questura di poter partecipare a questo tavolo che sicuramente sarà indispensabile per poter garantire il buon esito, soprattutto dei moventi che prevederanno la maggior partecipazione all’evento, quindi prevedere che la Questura, la Prefettura, l’Arma, ognuno con le sue competenze,possa far parte di questo tavolo, che di fatto diventa una conferenza dei servizi, per garantire l’ottima riuscita dell’evento, noi crediamo che sia utile e intelligente, anche prevedere la possibilità di partecipare a questo tavolo queste figure, in modo da avere veramente una completa partecipazione di tutti quelli che poi comunque, saranno chiamati a contribuire per il corretto svolgimento dell’evento. Se c’è da parte dell’Amministrazione la volontà di accettare questo emendamento, potremmo accorparlo anche con l’emendamento 51 che dice praticamente la stessa cosa, estende anche la possibilità di far partecipare un rappresentante dell’associazione della Confersercenti, in modo da avere anche un coinvolgimento delle attività commerciali, per poter concordare con loro degli orari particolari di apertura, una sorta di notti bianche, in occasione delle giornate dell’evento, potremmo anche accorpare questi due emendamenti, ci auguriamo che si possa avere il parere favorevole dell’Amministrazione, grazie.</w:t>
      </w:r>
    </w:p>
    <w:p>
      <w:pPr>
        <w:pStyle w:val="Normal"/>
        <w:spacing w:lineRule="auto" w:line="360"/>
        <w:jc w:val="both"/>
        <w:rPr/>
      </w:pPr>
      <w:r>
        <w:rPr/>
      </w:r>
    </w:p>
    <w:p>
      <w:pPr>
        <w:pStyle w:val="Normal"/>
        <w:spacing w:lineRule="auto" w:line="360"/>
        <w:jc w:val="both"/>
        <w:rPr>
          <w:b/>
          <w:b/>
        </w:rPr>
      </w:pPr>
      <w:r>
        <w:rPr>
          <w:b/>
        </w:rPr>
        <w:t xml:space="preserve">PRESIDENTE – </w:t>
      </w:r>
      <w:r>
        <w:rPr/>
        <w:t xml:space="preserve">Allora, il parere dell’Amministrazione è favorevole, sia al 50 che al 51, vero? Con il sub emendamento del 51. Allora, dobbiamo però un attimo coordinare gli emendamenti anche con il testo dello statuto. L’emendamento numero 50.18.1, aggiungere uno dei direttori generali (inc.), uno dal sovrintendente PP.AA.CC e uno del Prefetto di Napoli, uno del questore di Napoli. Chi è favorevole resti fermo, chi è contrario alzi la mano, chi si astiene lo dichiari. Consiglieri, come che stiamo votando? Stiamo discutendo da venti minuti. Il Consigliere Santoro, la replica dell’Assessore che è favorevole, all’emendamento numero 50. Quindi sto in votazione. Chi è favorevole resti fermo, chi è contrario alzi la mano. Contrario Rifondazione comunista, Consigliere Guerriero. L’emendamento è approvato a maggioranza. Emendamento numero 51, contiene un sub emendamento, però prego, illustratelo velocemente, perché credo che tutti i Consiglieri non siano…il sub emendamento prevede l’aggiunta del presidente della prima municipalità Gaia Posillipo San Ferdinando. Il parere dell’Amministrazione? </w:t>
      </w:r>
    </w:p>
    <w:p>
      <w:pPr>
        <w:pStyle w:val="Normal"/>
        <w:spacing w:lineRule="auto" w:line="360"/>
        <w:jc w:val="both"/>
        <w:rPr>
          <w:b/>
          <w:b/>
        </w:rPr>
      </w:pPr>
      <w:r>
        <w:rPr>
          <w:b/>
        </w:rPr>
      </w:r>
    </w:p>
    <w:p>
      <w:pPr>
        <w:pStyle w:val="Normal"/>
        <w:spacing w:lineRule="auto" w:line="360"/>
        <w:jc w:val="both"/>
        <w:rPr>
          <w:b/>
          <w:b/>
        </w:rPr>
      </w:pPr>
      <w:r>
        <w:rPr>
          <w:b/>
        </w:rPr>
        <w:t>ASSESSORE ODDATI</w:t>
      </w:r>
      <w:r>
        <w:fldChar w:fldCharType="begin"/>
      </w:r>
      <w:r>
        <w:rPr/>
        <w:instrText xml:space="preserve"> TC "ASSESSORE ODDATI" \l 1 </w:instrText>
      </w:r>
      <w:r>
        <w:rPr/>
        <w:fldChar w:fldCharType="separate"/>
      </w:r>
      <w:r>
        <w:rPr/>
      </w:r>
      <w:r>
        <w:rPr/>
        <w:fldChar w:fldCharType="end"/>
      </w:r>
      <w:bookmarkStart w:id="97" w:name="__RefHeading___Toc242237325"/>
      <w:bookmarkEnd w:id="97"/>
      <w:r>
        <w:rPr>
          <w:b/>
        </w:rPr>
        <w:t xml:space="preserve">  – </w:t>
      </w:r>
      <w:r>
        <w:rPr/>
        <w:t>Contrario</w:t>
      </w:r>
      <w:r>
        <w:rPr>
          <w:b/>
        </w:rPr>
        <w:t xml:space="preserve">, </w:t>
      </w:r>
      <w:r>
        <w:rPr/>
        <w:t>perché la decima territorialità ha sempre competenza territoriale, le municipalità del centro storico sono quattro, non una sola.</w:t>
      </w:r>
    </w:p>
    <w:p>
      <w:pPr>
        <w:pStyle w:val="Normal"/>
        <w:spacing w:lineRule="auto" w:line="360"/>
        <w:jc w:val="both"/>
        <w:rPr>
          <w:b/>
          <w:b/>
        </w:rPr>
      </w:pPr>
      <w:r>
        <w:rPr>
          <w:b/>
        </w:rPr>
      </w:r>
    </w:p>
    <w:p>
      <w:pPr>
        <w:pStyle w:val="Normal"/>
        <w:spacing w:lineRule="auto" w:line="360"/>
        <w:jc w:val="both"/>
        <w:rPr/>
      </w:pPr>
      <w:r>
        <w:rPr>
          <w:b/>
        </w:rPr>
        <w:t xml:space="preserve">PRESIDENTE – </w:t>
      </w:r>
      <w:r>
        <w:rPr/>
        <w:t>Va bene, con il parere contrario dell’Amministrazione pongo a votazione, chi è favorevole resti fermo, chi è contrario alzi la mano, chi si astiene lo dichiari. Il sub emendamento è respinto a maggioranza, con l’astensione del gruppo Idv. Pongo in votazione l’emendamento 51. Parere dell0Amministrazione favorevole, vero? Già dichiarato. Per cui chi è favorevole resti fermo, chi è contrario alzi la mano, chi si astiene lo dichiari. L’emendamento è approvato a maggioranza, con l’astensione del Consigliere Moxedano, e l’astensione anche del gruppo di Rifondazione Comunista e del Consigliere Migliaccio e del Consigliere Guerriero. Emendamento numero 52 a firma del Consigliere Schifone, Moretto e altri. Superato? Sì. superato. 52.1 Santoro, Schifone, prego. Chi lo illustra? Se volete ve lo leggo, è semplice: il direttore generale dovrà avere consolidate esperienze manageriale, il suo incarico avrà durata annuale eventualmente rinnovabile. Quindi non c’è molto da illustrare, il parere dell’Amministrazione.</w:t>
      </w:r>
    </w:p>
    <w:p>
      <w:pPr>
        <w:pStyle w:val="Normal"/>
        <w:spacing w:lineRule="auto" w:line="360"/>
        <w:jc w:val="both"/>
        <w:rPr>
          <w:b/>
          <w:b/>
        </w:rPr>
      </w:pPr>
      <w:r>
        <w:rPr>
          <w:b/>
        </w:rPr>
      </w:r>
    </w:p>
    <w:p>
      <w:pPr>
        <w:pStyle w:val="Normal"/>
        <w:spacing w:lineRule="auto" w:line="360"/>
        <w:jc w:val="both"/>
        <w:rPr>
          <w:b/>
          <w:b/>
        </w:rPr>
      </w:pPr>
      <w:r>
        <w:rPr>
          <w:b/>
        </w:rPr>
        <w:t>CONSIGLIERE SCHIFONE</w:t>
      </w:r>
      <w:r>
        <w:fldChar w:fldCharType="begin"/>
      </w:r>
      <w:r>
        <w:rPr/>
        <w:instrText xml:space="preserve"> TC "CONSIGLIERE SCHIFONE" \l 1 </w:instrText>
      </w:r>
      <w:r>
        <w:rPr/>
        <w:fldChar w:fldCharType="separate"/>
      </w:r>
      <w:r>
        <w:rPr/>
      </w:r>
      <w:r>
        <w:rPr/>
        <w:fldChar w:fldCharType="end"/>
      </w:r>
      <w:bookmarkStart w:id="98" w:name="__RefHeading___Toc242237326"/>
      <w:bookmarkEnd w:id="98"/>
      <w:r>
        <w:rPr>
          <w:b/>
        </w:rPr>
        <w:t xml:space="preserve"> –  </w:t>
      </w:r>
      <w:r>
        <w:rPr/>
        <w:t>C’è una specificità</w:t>
      </w:r>
      <w:r>
        <w:rPr>
          <w:b/>
        </w:rPr>
        <w:t xml:space="preserve">  </w:t>
      </w:r>
      <w:r>
        <w:rPr/>
        <w:t>rispetto alla fusione, perché l’articolo dello statuto fa riferimento soltanto alla professionalità e le competenze. Noi chiediamo anche una competenza specifica di carattere manageriale, cioè deve essere qualcuno che ha già fatto attività similari e poi naturalmente la durata, anche qui non penso che anche il direttore generale deve essere unico, perché deve garantire la continuità, perchè il direttore generale, può essere secondo e, sostituito, o quantomeno può avere la durata di un anno e che dobbiamo anche provarlo, perché se per caso il direttore generale non funziona, noi gli diamo un contratto di cinque anni e poi per cambiarlo o cacciarlo via, per sostituirlo diventa un problema anche per la fondazione, quindi che ci sia una durata contrattuale limitate, rinnovabile naturalmente, perché se funziona e va bene, si può rinnovare, ma è una tutela per la fondazione. Mi pare che sia un discorso ragionevole e accettabile. Fare un contratto per tutta la durata dell’evento fino al 2013, significa legarsi mani e piedi, con un contratto naturalmente fortemente oneroso, e se per caso questo direttore generale non funziona, noi poi siamo costretti a tenercelo per forza e pagarne le conseguenze.</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Parere dell’Amministrazione?</w:t>
      </w:r>
    </w:p>
    <w:p>
      <w:pPr>
        <w:pStyle w:val="Normal"/>
        <w:spacing w:lineRule="auto" w:line="360"/>
        <w:jc w:val="both"/>
        <w:rPr>
          <w:b/>
          <w:b/>
        </w:rPr>
      </w:pPr>
      <w:r>
        <w:rPr>
          <w:b/>
        </w:rPr>
      </w:r>
    </w:p>
    <w:p>
      <w:pPr>
        <w:pStyle w:val="Normal"/>
        <w:spacing w:lineRule="auto" w:line="360"/>
        <w:jc w:val="both"/>
        <w:rPr>
          <w:b/>
          <w:b/>
        </w:rPr>
      </w:pPr>
      <w:r>
        <w:rPr>
          <w:b/>
        </w:rPr>
        <w:t>ASSESSORE ODDATI</w:t>
      </w:r>
      <w:r>
        <w:fldChar w:fldCharType="begin"/>
      </w:r>
      <w:r>
        <w:rPr/>
        <w:instrText xml:space="preserve"> TC "ASSESSORE ODDATI" \l 1 </w:instrText>
      </w:r>
      <w:r>
        <w:rPr/>
        <w:fldChar w:fldCharType="separate"/>
      </w:r>
      <w:r>
        <w:rPr/>
      </w:r>
      <w:r>
        <w:rPr/>
        <w:fldChar w:fldCharType="end"/>
      </w:r>
      <w:bookmarkStart w:id="99" w:name="__RefHeading___Toc242237327"/>
      <w:bookmarkEnd w:id="99"/>
      <w:r>
        <w:rPr>
          <w:b/>
        </w:rPr>
        <w:t xml:space="preserve"> –  </w:t>
      </w:r>
      <w:r>
        <w:rPr/>
        <w:t>Il parere è contrario, naturalmente alta professionalità e comprovata competenza, è chiaro che prendiamo un direttore, non è che stiamo assumendo un’alta figura professionale, che abbia esperienza e competenza è del tutto normale, pleonastico dire che ha competenze manageriali, perché questo è opinabile, dipende cosa vuol dire. In ogni caso questa è materia del consiglio di amministrazione, è il consiglio di amministrazione che deve stabilire se lo prende per un anno, per due anni, per tre anni, che tipo di contratto gli fa. Cioè credo che non è che possiamo fare un consiglio di amministrazione e lo esautoriamo delle sue funzioni e delle sue prerogative, non avrebbe senso. Poi naturalmente il consiglio di amministrazione può, se vede che il direttore generale non è in grado di svolgere la sua funzione, si riunisce e lo caccia.</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 xml:space="preserve">Grazie, se non ci sono altri interventi pongo in votazione l’emendamento 52.1 chi è favorevole resti fermo, chi è contrario alzi la mano, chi si astiene lo dichiari. L’emendamento è respinto a maggioranza, con l’astensione del gruppo di Idv e del voto favorevole del gruppo PDL. </w:t>
      </w:r>
    </w:p>
    <w:p>
      <w:pPr>
        <w:pStyle w:val="Normal"/>
        <w:spacing w:lineRule="auto" w:line="360"/>
        <w:jc w:val="both"/>
        <w:rPr>
          <w:b/>
          <w:b/>
        </w:rPr>
      </w:pPr>
      <w:r>
        <w:rPr>
          <w:b/>
        </w:rPr>
      </w:r>
    </w:p>
    <w:p>
      <w:pPr>
        <w:pStyle w:val="Normal"/>
        <w:spacing w:lineRule="auto" w:line="360"/>
        <w:jc w:val="both"/>
        <w:rPr>
          <w:b/>
          <w:b/>
        </w:rPr>
      </w:pPr>
      <w:r>
        <w:rPr>
          <w:b/>
        </w:rPr>
        <w:t xml:space="preserve">ASSESSORE ODDATI – </w:t>
      </w:r>
      <w:r>
        <w:rPr/>
        <w:t>Parere contrario, noi abbiamo un collegio dei revisori, un collegio sindacale che ormai deve vigilare su tutti gli atti amministrativi, poi dobbiamo riferire alle commissioni consiliari, però, insomma, dire che c’è un problema di trasparenza, prima ancora che si manifesti mi sembra un po’ pregiudiziale. È una cosa che non è mai stata fatta, nemmeno per una società, questa è una fondazione, uno strumento molto più tranquillo.</w:t>
      </w:r>
    </w:p>
    <w:p>
      <w:pPr>
        <w:pStyle w:val="Normal"/>
        <w:spacing w:lineRule="auto" w:line="360"/>
        <w:jc w:val="both"/>
        <w:rPr>
          <w:b/>
          <w:b/>
        </w:rPr>
      </w:pPr>
      <w:r>
        <w:rPr>
          <w:b/>
        </w:rPr>
      </w:r>
    </w:p>
    <w:p>
      <w:pPr>
        <w:pStyle w:val="Normal"/>
        <w:spacing w:lineRule="auto" w:line="360"/>
        <w:jc w:val="both"/>
        <w:rPr>
          <w:b/>
          <w:b/>
        </w:rPr>
      </w:pPr>
      <w:r>
        <w:rPr>
          <w:b/>
        </w:rPr>
        <w:t xml:space="preserve">PRESIDENTE – </w:t>
      </w:r>
      <w:r>
        <w:rPr/>
        <w:t>Prego</w:t>
      </w:r>
    </w:p>
    <w:p>
      <w:pPr>
        <w:pStyle w:val="Normal"/>
        <w:spacing w:lineRule="auto" w:line="360"/>
        <w:jc w:val="both"/>
        <w:rPr>
          <w:b/>
          <w:b/>
        </w:rPr>
      </w:pPr>
      <w:r>
        <w:rPr>
          <w:b/>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100" w:name="__RefHeading___Toc242237328"/>
      <w:bookmarkEnd w:id="100"/>
      <w:r>
        <w:rPr>
          <w:b/>
        </w:rPr>
        <w:t xml:space="preserve"> -  </w:t>
      </w:r>
      <w:r>
        <w:rPr/>
        <w:t>Ne ero convinto di questo parere, prima di continuare il mio intervento, chiedo la verifica del numero legale.</w:t>
      </w:r>
    </w:p>
    <w:p>
      <w:pPr>
        <w:pStyle w:val="Normal"/>
        <w:spacing w:lineRule="auto" w:line="360"/>
        <w:jc w:val="both"/>
        <w:rPr/>
      </w:pPr>
      <w:r>
        <w:rPr/>
      </w:r>
    </w:p>
    <w:p>
      <w:pPr>
        <w:pStyle w:val="Normal"/>
        <w:widowControl w:val="false"/>
        <w:autoSpaceDE w:val="false"/>
        <w:spacing w:lineRule="auto" w:line="360"/>
        <w:jc w:val="both"/>
        <w:rPr/>
      </w:pPr>
      <w:r>
        <w:rPr>
          <w:b/>
          <w:szCs w:val="28"/>
        </w:rPr>
        <w:t>PRESIDENTE</w:t>
      </w:r>
      <w:r>
        <w:rPr>
          <w:szCs w:val="28"/>
        </w:rPr>
        <w:t xml:space="preserve">  </w:t>
      </w:r>
      <w:r>
        <w:rPr>
          <w:b/>
          <w:szCs w:val="28"/>
        </w:rPr>
        <w:t xml:space="preserve">IMPEGNO </w:t>
      </w:r>
      <w:r>
        <w:rPr>
          <w:szCs w:val="28"/>
        </w:rPr>
        <w:t xml:space="preserve">–  Siccome gli uffici mi dicono che sono trascorsi venti minuti dall’ultimo appello, quindi siccome la prassi consolidata è che ogni mezz’ora è possibile chiedere l’appello, le chiedo di attendere il tempo necessario. Quindi l’emendamento numero 53 ci sono interventi? Prego, di merito, sull’articol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XEDANO</w:t>
      </w:r>
      <w:r>
        <w:rPr>
          <w:szCs w:val="28"/>
        </w:rPr>
        <w:t xml:space="preserve"> –  Dicevo, io ne ero profondamente convinto differentemente dalla disponibilità dell’Assessore che l’Amministrazione ha espresso stamattina nel dibattito. Questi sono i metodi che ormai si utilizzano come forme di ricatto per far tacere chi esprime una posizione, chi produce qualche emendamento. Caro Sindaco io mi rammarico per lei perché lei sa la stima che io nutro per lei, lei lo sa glielo ho detto in più occasioni, stasera si sta apprestando a un gioco che probabilmente non gli appartiene, e ne sono convinto a ricatto del Vice Sindaco, dell’Assessore se non è ritirato l’emendamento sull’utilizzo dell’agenzia interinale, bene hai creato qualche problema nella maggioranza, i problemi che sto dicendo da più giorni, l’ho creato con quell’emendamento. Tutti hanno potuto notare quella votazione, bene, hai mantenuto quell’emendamento, non possiamo cedervi per nessun motivo, un emendamento che si era d’accordo, che si condivideva e mi è stato proprio detto apertamente l’emendamento che probabilmente c’è il parere favorevole e l’emendamento 53 perché siamo convinti che è necessario un osservatorio sulla trasparenza degli atti. Bene, è un tantino diverso nell’illustrare nella Commissione l’operatività della fondazione. Io con questo emendamento propongo e inserisco nello statuto come organo statutario della fondazione un osservatorio sulla trasparenza degli atti del Consiglio di Amministrazione del comitato tecnico scientifico, del comitato tecnico operativo. Questo è quello che io propongo, questo è l’emendamento. Bene, vi volete sottrarre da un osservatorio sulla trasparenza, questo è la dimostrazione che probabilmente dietro questo atto c’è qualche altra cosa. E lo si vede anche dall’atteggiamento di questa aula, dalla maggioranza e dalla opposizione. Vi è probabilmente una sintonia nel definire anche dimostrando all’opinione pubblica che c’è una opposizione poi praticamente non c’è, c’è un consenso sottobanco all’atto deliberativo e a quello che c’è un questo atto deliberativo. Questo Consiglio già è passato per una delibera, che probabilmente le voci che si dicevano sui marciapiedi o per le strade poi sono risultate all’attenzione di qualche organo. Benissimo, volete continuare continuate, io me l’aspettavo caro Assessore, me l’aspettavo questo atteggiamento, è un atteggiamento di tutta la maggioranza, è un atteggiamento della sinistra di questa maggioranza, nel sottrarsi a inserire un osservatorio sulla trasparenza e l’osservatorio sulla trasparenza indicava anche le figure che ci dovevano far parte, indicava le figure di in Giudice, di tre Consiglieri Comunali eletti dal Consiglio per far avere una presenza di controllo al Consiglio Comunale nella fondazione, dentro alla fondazione, non fuori alla fondazione come è stato per Bagnoli Futura e il Consigliere Malvano ne sa qualcosa che è il Presidente della Commissione. Bene, cari Consiglieri dell’opposizione, anche voi probabilmente che mi auguro con i vostri interventi di chiarire, ma mi voglio rivolgere di più alla sinistra di questa maggioranza, di questo Consiglio, qualcuno mi diceva può passare questo emendamento, eliminiamo solo… Ma c’è preoccupazione di avere in osservatorio… Non c’è questa preoccupazione, io penso proprio di no! Perché questo è l’invito che mi è stato fatto, ma non perché sono ho aderito e faccio parte di Italia dei Valori… Perché voi dovete ricordarvi probabilmente il Vice Sindaco no, perché faceva il mestiere del notaio in quell’epoca, noi abbiamo nominato un Giudice alla presidenza della Commissione casa, il Giudice Costagnola  che attualmente è ancora Presidente di quella Commissione, non l’ho detto io oggi stasera, ma l’abbiamo nominato questo Consiglio Comunale in un altro periodo, in un’altra epoca, non è indicato il Giudice perché… E mi dispiace che avete preoccupazione che ci sia un Giudice nell’osservatorio, e se vuoi sulla trasparenza degli atti, unitamente all’Assessore della trasparenza, unitamente a tre Consiglieri Comunali. Bene, vi state sottraendo a questo, io una dimostrazione già l’ho fatta in Conferenza dei Capi Gruppo perché avevo questo sentore, stasera si sta confermando pienamente queste mie preoccupazioni, sarà il tempo galantuomo a verificare. Questo Consiglio ha già approvato atti deliberativi che probabilmente sono andati all’attenzione di altri organi. E sono atti deliberativi che io ho approvato, e non mi nego e non mi sottraggo da quel voto favorevole, ma quel voto favorevole mio non sapeva cosa… Quell’atto deliberativo, non lo sapevo… Eppure è all’attenzione tante e tante di quel chiacchiericcio su quell’atto deliberativo che probabilmente nella sua natura aveva un grande significato, come abbiamo discusso in Consiglio Comunale di quell’atto deliberativo. Bene, voi volete approvare questo atto deliberativo così com’è, vi volete sottrarre anche nell’approvare questo ordine del giorno, vi volete sottrarre all’osservatorio come parte integrante dello statuto e come parte integrante della fondazione che si va a costituire, volete evitare che ci sia un controllo pieno del Consiglio Comunale, non scusatemi il termine, detto come si dice sui marciapiedi molto spesso a Napoli, volete pezzottare l’intervento e il controllo del Consiglio Comunale. Non lo è venendo in Commissione a illustrare, non lo è, volete sottrarvi dal controllo del Consiglio Comunale, siete preoccupati del controllo del Consiglio Comunale, siete preoccupati su tutti gli atti che approvate e la fondazione successivamente a questo atto deliberativo, il Consiglio Comunale non potrà più dire a su tutto quello che farà. Al di là dell’idea egregia del forum, al di là dell’evento che è prestigioso ma il contenuto è quello che c’è dietro a questo atto deliberativo, e quello che volete fare con questo atto deliberativo, come volete utilizzare i fondi pubblici con questo atto deliberativo, è questo quello che c’è… Fatelo! Io vi posso solo augurare che non si ripete un’altra brutta pagina in questa città, ve lo auguro e ve lo auguro profondam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va bene, procediamo alla verifica del numero legal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La Dott.ssa Giovine procede all’appello</w:t>
      </w:r>
      <w:r>
        <w:rPr>
          <w:szCs w:val="28"/>
        </w:rPr>
        <w:t>.</w:t>
      </w:r>
    </w:p>
    <w:p>
      <w:pPr>
        <w:pStyle w:val="Normal"/>
        <w:widowControl w:val="false"/>
        <w:autoSpaceDE w:val="false"/>
        <w:spacing w:lineRule="auto" w:line="360"/>
        <w:jc w:val="both"/>
        <w:rPr>
          <w:szCs w:val="28"/>
        </w:rPr>
      </w:pPr>
      <w:r>
        <w:rPr>
          <w:szCs w:val="28"/>
        </w:rPr>
      </w:r>
    </w:p>
    <w:p>
      <w:pPr>
        <w:pStyle w:val="Normal"/>
        <w:autoSpaceDE w:val="false"/>
        <w:spacing w:lineRule="auto" w:line="360"/>
        <w:rPr/>
      </w:pPr>
      <w:r>
        <w:rPr>
          <w:b/>
        </w:rPr>
        <w:t>Sindaco</w:t>
      </w:r>
      <w:r>
        <w:rPr/>
        <w:t>: presente</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presente</w:t>
      </w:r>
    </w:p>
    <w:p>
      <w:pPr>
        <w:pStyle w:val="Normal"/>
        <w:autoSpaceDE w:val="false"/>
        <w:spacing w:lineRule="auto" w:line="360"/>
        <w:rPr/>
      </w:pPr>
      <w:r>
        <w:rPr>
          <w:b/>
        </w:rPr>
        <w:t>Benincasa</w:t>
      </w:r>
      <w:r>
        <w:rPr/>
        <w:t>: presente</w:t>
      </w:r>
    </w:p>
    <w:p>
      <w:pPr>
        <w:pStyle w:val="Normal"/>
        <w:autoSpaceDE w:val="false"/>
        <w:spacing w:lineRule="auto" w:line="360"/>
        <w:rPr/>
      </w:pPr>
      <w:r>
        <w:rPr>
          <w:b/>
        </w:rPr>
        <w:t>Borriello Antonio</w:t>
      </w:r>
      <w:r>
        <w:rPr/>
        <w:t>: presente</w:t>
      </w:r>
    </w:p>
    <w:p>
      <w:pPr>
        <w:pStyle w:val="Normal"/>
        <w:autoSpaceDE w:val="false"/>
        <w:spacing w:lineRule="auto" w:line="360"/>
        <w:rPr/>
      </w:pPr>
      <w:r>
        <w:rPr>
          <w:b/>
        </w:rPr>
        <w:t>Borriello Ciro</w:t>
      </w:r>
      <w:r>
        <w:rPr/>
        <w:t>: presente</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presente</w:t>
      </w:r>
    </w:p>
    <w:p>
      <w:pPr>
        <w:pStyle w:val="Normal"/>
        <w:autoSpaceDE w:val="false"/>
        <w:spacing w:lineRule="auto" w:line="360"/>
        <w:rPr/>
      </w:pPr>
      <w:r>
        <w:rPr>
          <w:b/>
        </w:rPr>
        <w:t>Centanni</w:t>
      </w:r>
      <w:r>
        <w:rPr/>
        <w:t>: presente</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presente</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presente</w:t>
      </w:r>
    </w:p>
    <w:p>
      <w:pPr>
        <w:pStyle w:val="Normal"/>
        <w:autoSpaceDE w:val="false"/>
        <w:spacing w:lineRule="auto" w:line="360"/>
        <w:rPr/>
      </w:pPr>
      <w:r>
        <w:rPr>
          <w:b/>
        </w:rPr>
        <w:t>D'Esposito</w:t>
      </w:r>
      <w:r>
        <w:rPr/>
        <w:t>: presente</w:t>
      </w:r>
    </w:p>
    <w:p>
      <w:pPr>
        <w:pStyle w:val="Normal"/>
        <w:autoSpaceDE w:val="false"/>
        <w:spacing w:lineRule="auto" w:line="360"/>
        <w:rPr/>
      </w:pPr>
      <w:r>
        <w:rPr>
          <w:b/>
        </w:rPr>
        <w:t>Di Marzio</w:t>
      </w:r>
      <w:r>
        <w:rPr/>
        <w:t>: presente</w:t>
      </w:r>
    </w:p>
    <w:p>
      <w:pPr>
        <w:pStyle w:val="Normal"/>
        <w:autoSpaceDE w:val="false"/>
        <w:spacing w:lineRule="auto" w:line="360"/>
        <w:rPr/>
      </w:pPr>
      <w:r>
        <w:rPr>
          <w:b/>
        </w:rPr>
        <w:t>Fellico</w:t>
      </w:r>
      <w:r>
        <w:rPr/>
        <w:t>: presente</w:t>
      </w:r>
    </w:p>
    <w:p>
      <w:pPr>
        <w:pStyle w:val="Normal"/>
        <w:autoSpaceDE w:val="false"/>
        <w:spacing w:lineRule="auto" w:line="360"/>
        <w:rPr/>
      </w:pPr>
      <w:r>
        <w:rPr>
          <w:b/>
        </w:rPr>
        <w:t>Fiola</w:t>
      </w:r>
      <w:r>
        <w:rPr/>
        <w:t>: presente</w:t>
      </w:r>
    </w:p>
    <w:p>
      <w:pPr>
        <w:pStyle w:val="Normal"/>
        <w:autoSpaceDE w:val="false"/>
        <w:spacing w:lineRule="auto" w:line="360"/>
        <w:rPr/>
      </w:pPr>
      <w:r>
        <w:rPr>
          <w:b/>
        </w:rPr>
        <w:t>Fucito</w:t>
      </w:r>
      <w:r>
        <w:rPr/>
        <w:t>: presente</w:t>
      </w:r>
    </w:p>
    <w:p>
      <w:pPr>
        <w:pStyle w:val="Normal"/>
        <w:autoSpaceDE w:val="false"/>
        <w:spacing w:lineRule="auto" w:line="360"/>
        <w:rPr/>
      </w:pPr>
      <w:r>
        <w:rPr>
          <w:b/>
        </w:rPr>
        <w:t>Funaro</w:t>
      </w:r>
      <w:r>
        <w:rPr/>
        <w:t>: presente</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presente</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presente</w:t>
      </w:r>
    </w:p>
    <w:p>
      <w:pPr>
        <w:pStyle w:val="Normal"/>
        <w:autoSpaceDE w:val="false"/>
        <w:spacing w:lineRule="auto" w:line="360"/>
        <w:rPr/>
      </w:pPr>
      <w:r>
        <w:rPr>
          <w:b/>
        </w:rPr>
        <w:t>Impegn</w:t>
      </w:r>
      <w:r>
        <w:rPr/>
        <w:t>o: presente</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presente</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presente</w:t>
      </w:r>
    </w:p>
    <w:p>
      <w:pPr>
        <w:pStyle w:val="Normal"/>
        <w:autoSpaceDE w:val="false"/>
        <w:spacing w:lineRule="auto" w:line="360"/>
        <w:rPr/>
      </w:pPr>
      <w:r>
        <w:rPr>
          <w:b/>
        </w:rPr>
        <w:t>Minisci</w:t>
      </w:r>
      <w:r>
        <w:rPr/>
        <w:t>: presente</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presente</w:t>
      </w:r>
    </w:p>
    <w:p>
      <w:pPr>
        <w:pStyle w:val="Normal"/>
        <w:autoSpaceDE w:val="false"/>
        <w:spacing w:lineRule="auto" w:line="360"/>
        <w:rPr/>
      </w:pPr>
      <w:r>
        <w:rPr>
          <w:b/>
        </w:rPr>
        <w:t>Palladino</w:t>
      </w:r>
      <w:r>
        <w:rPr/>
        <w:t>: presente</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presente</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presente</w:t>
      </w:r>
    </w:p>
    <w:p>
      <w:pPr>
        <w:pStyle w:val="Normal"/>
        <w:autoSpaceDE w:val="false"/>
        <w:spacing w:lineRule="auto" w:line="360"/>
        <w:rPr/>
      </w:pPr>
      <w:r>
        <w:rPr>
          <w:b/>
        </w:rPr>
        <w:t>Sannino Gaetano</w:t>
      </w:r>
      <w:r>
        <w:rPr/>
        <w:t>: presente</w:t>
      </w:r>
    </w:p>
    <w:p>
      <w:pPr>
        <w:pStyle w:val="Normal"/>
        <w:autoSpaceDE w:val="false"/>
        <w:spacing w:lineRule="auto" w:line="360"/>
        <w:rPr/>
      </w:pPr>
      <w:r>
        <w:rPr>
          <w:b/>
        </w:rPr>
        <w:t>Sannino Pasquale</w:t>
      </w:r>
      <w:r>
        <w:rPr/>
        <w:t>: presente</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presente</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assente</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presente</w:t>
      </w:r>
    </w:p>
    <w:p>
      <w:pPr>
        <w:pStyle w:val="Normal"/>
        <w:autoSpaceDE w:val="false"/>
        <w:spacing w:lineRule="auto" w:line="360"/>
        <w:rPr/>
      </w:pPr>
      <w:r>
        <w:rPr>
          <w:b/>
        </w:rPr>
        <w:t>Verde</w:t>
      </w:r>
      <w:r>
        <w:rPr/>
        <w:t>: presente</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pres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Sono presenti 31 Consiglieri su 61, la seduta è valida, pertanto pongo in votazione l’emendamento numero 53 con il parere contrario dell’Amministrazione. Chi è favorevole resti fermo, chi è contrario alzi la mano, chi si astiene lo dichiari, l’emendamento numero 53 viene respinto a maggioranza con l’estensione del Gruppo PdL… Emendamento numero 53 punto 1, sempre a firma del Consigliere Schifone, Santoro, Renzullo, altri… Chi lo illustra? Santo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ANTORO</w:t>
      </w:r>
      <w:r>
        <w:fldChar w:fldCharType="begin"/>
      </w:r>
      <w:r>
        <w:rPr/>
        <w:instrText xml:space="preserve"> TC "CONSIGLIERE SANTORO" \l 1 </w:instrText>
      </w:r>
      <w:r>
        <w:rPr/>
        <w:fldChar w:fldCharType="separate"/>
      </w:r>
      <w:r>
        <w:rPr/>
      </w:r>
      <w:r>
        <w:rPr/>
        <w:fldChar w:fldCharType="end"/>
      </w:r>
      <w:bookmarkStart w:id="101" w:name="__RefHeading___Toc242237329"/>
      <w:bookmarkEnd w:id="101"/>
      <w:r>
        <w:rPr>
          <w:b/>
          <w:szCs w:val="28"/>
        </w:rPr>
        <w:t xml:space="preserve"> – </w:t>
      </w:r>
      <w:r>
        <w:rPr>
          <w:szCs w:val="28"/>
        </w:rPr>
        <w:t xml:space="preserve">Presidente, credo che ci sia ben poco da illustrare, è un modo per garantire una partecipazione almeno nella forma diciamo di controllo che comunque ovviamente può svolgere il Consiglio Comunale e per dare comunque una semplicità anche nell’azione che può esercitare il Consiglio Comunale e il Consiglio Regionale di concetto abbiamo immaginato una forma snella, per poter collaborare in maniera costruttiva a quella che è l’attività della fondazion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PRESIDENTE IMPEGNO – </w:t>
      </w:r>
      <w:r>
        <w:rPr>
          <w:szCs w:val="28"/>
        </w:rPr>
        <w:t xml:space="preserve">Il parer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ODDATI – </w:t>
      </w:r>
      <w:r>
        <w:rPr>
          <w:szCs w:val="28"/>
        </w:rPr>
        <w:t>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Con il parere favorevole Dell’Amministrazione pongo in votazione dell’emendamento 53.1. Chi è favorevole resti fermo, chi è contrario alzi la mano, chi si astiene lo dichiari. L’emendamento 53.1 è approvato a maggioranza con l’astensione o voto contrario del Consigliere Guerriero. Emendamento numero 54 a firma del Consigliere Moxedano. Allora, do la parola al Consigliere Signoriello in modo tale che lei possa bere… Prego Consigliere Signoriello sull’emendamento numero 54.</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bookmarkStart w:id="102" w:name="__RefHeading___Toc242237330"/>
      <w:bookmarkEnd w:id="102"/>
      <w:r>
        <w:rPr>
          <w:b/>
          <w:szCs w:val="28"/>
        </w:rPr>
        <w:t xml:space="preserve"> – </w:t>
      </w:r>
      <w:r>
        <w:rPr>
          <w:szCs w:val="28"/>
        </w:rPr>
        <w:t xml:space="preserve">Si, sull’emendamento 54. Intanto Presidente le chiedo di mandare la registrazione del Consigliere Moxedano agli organi competenti perché ovviamente si è lasciato andare a dichiarazioni </w:t>
      </w:r>
      <w:r>
        <w:rPr/>
        <w:t xml:space="preserve">a mio avviso pesanti, a mio avviso pesanti, perché ha parlato di fatti, di persone, di atti, io personalmente, ma credo di interpretare1 la maggioranza, se non forse tutti i Consiglieri qui presenti, estranei ad ogni riferimento, ma se Moxedano è più bravo di Di Pietro e De Magistris, ma soprattutto di quel di quel Di Pietro a cui lui può, adesso, riferirsi, che basta andare al catasto per vedere che Di Pietro, che da lezioni di moralità e moralismo in tutta Italia, quello che è riuscito a mettere da parte in questi pochi anni di attività politica. E chi più di lei, Sindaco, che ha una storia da difendere con i denti, e lunghissima, probabilmente non l’avrebbe fatto nemmeno in quattro di queste sue generazioni di attività politica, quello che il magistratino d’Italia ha accumulato in questi pochi anni. Per carità, se Moxedano dice il vero, io sono il primo a sostenere quello che dice Moxedano, sono il primo, ma credo non solo io sosterrò Moxedano, ma ripeto la stragrande maggioranza se non tutto questo Consiglio comunale. Capisco anche che Moxedano è tenuto a esternare in maniera così eccessiva, perché ha la necessità di attingere visibilità, visto che ovviamente è un partito, io direi ancora in percentuali da prefisso telefonico, in un sistema elettorale ormai così delineato, ma la necessitò di esternare alcune dichiarazioni in questo modo, gettando fango su tutti e senza fare nessun riferimento, perché si viene in aula, si dicono le cose di Moxedano, ma si fanno i nomi, si citano i fatti, si cita la delibera, si cita chi dietro suo consenso, che ui ha dato sicuramente ne sono certo, perché lo conosco ormai da circa dieci anni, in maniera disinteressata ha utilizzato quel suo consenso cìper fare chissà che cosa. Allora, se Moxedano ha detto la verità, io sono il primo a sostenerlo, ma Moxedano non si può permettere il lusso, di venire in questa aula, dopo tante ore di discussione, e gettare fango addosso a tutti, perché caro Moxedano, questo non lo consento, né a te, né a Di Pietro, e né a De Magistris, perchè fino a quando tu non provi quello che dici, non spari a zero su tutta l’opposizione, non ci chiami ladri, perché non lo siamo stati fino ad adesso, quindi se tu hai elementi vieni in aula, oppure ci sono altri organi, dove tu puoi fare nomi, cognomi, dati, cifre, atti deliberativi, ma sicuramente non te ne puoi uscire, e domani leggeremo tutti quanti sulla stampa, dopo che noi abbiamo chiamato una serie di verifiche di numero legale, e probabilmente eri distratto, una di queste volte l’hai mantenuta tu e il tuo collega, nella nota 31 per il tuo appoggio, perché noi abbiamo chiamato il numero legale, addirittura cinque minuti fa, addirittura cinque minuti fa. </w:t>
      </w:r>
    </w:p>
    <w:p>
      <w:pPr>
        <w:pStyle w:val="Normal"/>
        <w:spacing w:lineRule="auto" w:line="360"/>
        <w:jc w:val="both"/>
        <w:rPr/>
      </w:pPr>
      <w:r>
        <w:rPr/>
      </w:r>
    </w:p>
    <w:p>
      <w:pPr>
        <w:pStyle w:val="Normal"/>
        <w:spacing w:lineRule="auto" w:line="360"/>
        <w:jc w:val="both"/>
        <w:rPr/>
      </w:pPr>
      <w:r>
        <w:rPr>
          <w:b/>
        </w:rPr>
        <w:t>PRESIDENTE</w:t>
      </w:r>
      <w:r>
        <w:rPr/>
        <w:t xml:space="preserve"> - Consigliere, consigliere.</w:t>
      </w:r>
    </w:p>
    <w:p>
      <w:pPr>
        <w:pStyle w:val="Normal"/>
        <w:spacing w:lineRule="auto" w:line="360"/>
        <w:jc w:val="both"/>
        <w:rPr/>
      </w:pPr>
      <w:r>
        <w:rPr/>
      </w:r>
    </w:p>
    <w:p>
      <w:pPr>
        <w:pStyle w:val="Normal"/>
        <w:spacing w:lineRule="auto" w:line="360"/>
        <w:jc w:val="both"/>
        <w:rPr/>
      </w:pPr>
      <w:r>
        <w:rPr>
          <w:b/>
        </w:rPr>
        <w:t>CONSIGLIERE SIGNORIELLO -</w:t>
      </w:r>
      <w:r>
        <w:rPr/>
        <w:t xml:space="preserve"> Fai i nomi sull’appello nominale, un appello nominale. Non hai il diritto di chiamarci ladri, non ti puoi permettere il lusso di dire, perché abbiamo chiesto il numero legale, almeno per quattro volte.</w:t>
      </w:r>
    </w:p>
    <w:p>
      <w:pPr>
        <w:pStyle w:val="Normal"/>
        <w:spacing w:lineRule="auto" w:line="360"/>
        <w:jc w:val="both"/>
        <w:rPr/>
      </w:pPr>
      <w:r>
        <w:rPr/>
      </w:r>
    </w:p>
    <w:p>
      <w:pPr>
        <w:pStyle w:val="Normal"/>
        <w:spacing w:lineRule="auto" w:line="360"/>
        <w:jc w:val="both"/>
        <w:rPr/>
      </w:pPr>
      <w:r>
        <w:rPr>
          <w:b/>
        </w:rPr>
        <w:t>PRESIDENTE</w:t>
      </w:r>
      <w:r>
        <w:rPr/>
        <w:t xml:space="preserve"> - Consigliere, Consigliere, per favore. Consigliere basta. Consigliere Moxedano per favore. Calma.</w:t>
      </w:r>
    </w:p>
    <w:p>
      <w:pPr>
        <w:pStyle w:val="Normal"/>
        <w:spacing w:lineRule="auto" w:line="360"/>
        <w:jc w:val="both"/>
        <w:rPr/>
      </w:pPr>
      <w:r>
        <w:rPr/>
      </w:r>
    </w:p>
    <w:p>
      <w:pPr>
        <w:pStyle w:val="Normal"/>
        <w:spacing w:lineRule="auto" w:line="360"/>
        <w:jc w:val="both"/>
        <w:rPr/>
      </w:pPr>
      <w:r>
        <w:rPr>
          <w:b/>
        </w:rPr>
        <w:t>CONSIGLIERE SIGNORIELLO -</w:t>
      </w:r>
      <w:r>
        <w:rPr/>
        <w:t xml:space="preserve"> Intanto devi dimostrare quello che hai detto. A me non interessa, io ho la coscienza apposto come credo la stragrande maggioranza, quindi la dichiarazione che tu hai fatto, se non la porta il Presidente agli organi competenti, la chiederò io la relazione estenotipica e la porterò io, poi sarai tu, insieme a Di Pietro e De Magistris chi di noi è stato un latro, chi di noi è stato consocio di, e chi di noi aveva degli interessi. Questo non te lo consento, tu devi chiedere scusa all’aula, perché fino a quando si spara nel mucchio tu hai il dovere di chiedere scusa all’aula. Diversamente, se tu invece hai dati precisi, ti ripeto e te lo dico ancora per l’ennesima volta, qui non ci vuole Di Pietro per insegnarci la buona educazione e il rispetto delle regole, ognuno di noi ha imparato per sé, e quindi se tu dici una cosa giusta, io sarà il primo a sostenerti. Grazie.</w:t>
      </w:r>
    </w:p>
    <w:p>
      <w:pPr>
        <w:pStyle w:val="Normal"/>
        <w:spacing w:lineRule="auto" w:line="360"/>
        <w:jc w:val="both"/>
        <w:rPr/>
      </w:pPr>
      <w:r>
        <w:rPr/>
      </w:r>
    </w:p>
    <w:p>
      <w:pPr>
        <w:pStyle w:val="Normal"/>
        <w:spacing w:lineRule="auto" w:line="360"/>
        <w:jc w:val="both"/>
        <w:rPr/>
      </w:pPr>
      <w:r>
        <w:rPr>
          <w:b/>
        </w:rPr>
        <w:t>PRESIDENTE</w:t>
      </w:r>
      <w:r>
        <w:rPr/>
        <w:t xml:space="preserve"> - Consigliere, mi consenta, prima di darle la parola. Allora, ritroviamo il clima giusto per riprendere i lavori che riguardano la delibera: il forum delle culture. Riprendere il clima giusta, significa mantenere delle differenze, anche aspre, forti che ci possono essere nel Consiglio, un clima di comune e reciproca correttezza. Voglio che naturalmente non s riporti in aula questioni personali o questioni che non hanno a che fare con la delibera in discussione. Non ce l’ho con nessuno, mi sto rivolgendo a tutti, evitiamo adesso di aprire un’altra discussione su argomenti he non sono iscritti all’ordine del giorno. Noi siamo all’emendamento numero 54, presentato dal Consigliere Moxedano, vorrei che il Consigliere illustrasse l’emendamento, quindi nel merito della questione,  e poi si esprimessero naturalmente tutti gli altri consiglieri.</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103" w:name="__RefHeading___Toc242237331"/>
      <w:bookmarkEnd w:id="103"/>
      <w:r>
        <w:rPr/>
        <w:t xml:space="preserve"> - Grazie Presidente, io non mi faccio intimidire da nessuno, il verbale di questa seduta, può andare alla Procura della Repubblica, saranno gli organi competenti a verificare la discussione fatta, l’atto deliberativo in sé e se ci sono elementi procedere. Io non sono un giudice, non sono un poliziotto, pertanto non ho da indagare o accusare, io  ho semplicemente posto in discussione c’era ll’ordine del giorno un emendamento preciso, sull’osservatorio per la trasparenza della fondazione, del consiglio di amministrazione della fondazione. L’opposizione, anziché entrare in merito a questo emendamento, con l’intervento di Signoria, come usa fare, perché ormai io e lui ci conosciamo da molto tempo, e so, tropo spesso Signoriello quando grida, perché grida, per quanto a me, non mi intimidisce, per niente, non mi intimidisce, per niente. Si è sottratto il dato di fatto, è che il Consigliere Signoriello, si è sottratto di entrare in merito di un emendamento, di un atto del Consiglio, ha parlato di altro, come di solito usa fare. Però putacaso, non ha partecipato al dibattito, perché non è stato presente fino alle 15, se non alle 16, e questo agli atti della seduta; agli atti della seduta, e io chiedo al Presidente che lo mostra, al Consigliere Signoriello,  c’è tutti gli appelli e tutte le chiamate di numero legale e delle votazioni per appello nominale fatte. Il sottoscritto ha votato solo un emendamento per appello nominale,  solo un emendamento per appello nominale, dove si può verificare quanti presenti e chi erano presenti.</w:t>
      </w:r>
    </w:p>
    <w:p>
      <w:pPr>
        <w:pStyle w:val="Normal"/>
        <w:spacing w:lineRule="auto" w:line="360"/>
        <w:jc w:val="both"/>
        <w:rPr/>
      </w:pPr>
      <w:r>
        <w:rPr/>
      </w:r>
    </w:p>
    <w:p>
      <w:pPr>
        <w:pStyle w:val="Normal"/>
        <w:spacing w:lineRule="auto" w:line="360"/>
        <w:jc w:val="both"/>
        <w:rPr/>
      </w:pPr>
      <w:r>
        <w:rPr>
          <w:b/>
        </w:rPr>
        <w:t xml:space="preserve">PRESIDENTE IMPEGNO – </w:t>
      </w:r>
      <w:r>
        <w:rPr/>
        <w:t>va bene, consigliere, però mi scusi un attimo…</w:t>
      </w:r>
    </w:p>
    <w:p>
      <w:pPr>
        <w:pStyle w:val="Normal"/>
        <w:spacing w:lineRule="auto" w:line="360"/>
        <w:jc w:val="both"/>
        <w:rPr/>
      </w:pPr>
      <w:r>
        <w:rPr/>
      </w:r>
    </w:p>
    <w:p>
      <w:pPr>
        <w:pStyle w:val="Normal"/>
        <w:spacing w:lineRule="auto" w:line="360"/>
        <w:jc w:val="both"/>
        <w:rPr/>
      </w:pPr>
      <w:r>
        <w:rPr>
          <w:b/>
        </w:rPr>
        <w:t xml:space="preserve">CONSIGLIERE MOXEDANO – </w:t>
      </w:r>
      <w:r>
        <w:rPr/>
        <w:t>era presente l’UDC…</w:t>
      </w:r>
    </w:p>
    <w:p>
      <w:pPr>
        <w:pStyle w:val="Normal"/>
        <w:spacing w:lineRule="auto" w:line="360"/>
        <w:jc w:val="both"/>
        <w:rPr/>
      </w:pPr>
      <w:r>
        <w:rPr/>
      </w:r>
    </w:p>
    <w:p>
      <w:pPr>
        <w:pStyle w:val="Normal"/>
        <w:spacing w:lineRule="auto" w:line="360"/>
        <w:jc w:val="both"/>
        <w:rPr/>
      </w:pPr>
      <w:r>
        <w:rPr>
          <w:b/>
        </w:rPr>
        <w:t xml:space="preserve">PRESIDENTE IMPEGNO – </w:t>
      </w:r>
      <w:r>
        <w:rPr/>
        <w:t xml:space="preserve">non è una… no, no, no, le voglio dare la possibilità, perché non è una discussione tra lei e il consigliere Signoriello, lui ha detto quello che ha detto, rispondendo a Signoriello, però le rifaccio l’invito a discutere nel merito. </w:t>
      </w:r>
    </w:p>
    <w:p>
      <w:pPr>
        <w:pStyle w:val="Normal"/>
        <w:spacing w:lineRule="auto" w:line="360"/>
        <w:jc w:val="both"/>
        <w:rPr/>
      </w:pPr>
      <w:r>
        <w:rPr/>
      </w:r>
    </w:p>
    <w:p>
      <w:pPr>
        <w:pStyle w:val="Normal"/>
        <w:spacing w:lineRule="auto" w:line="360"/>
        <w:jc w:val="both"/>
        <w:rPr/>
      </w:pPr>
      <w:r>
        <w:rPr>
          <w:b/>
        </w:rPr>
        <w:t xml:space="preserve">CONSIGLIERE MOXEDANO – </w:t>
      </w:r>
      <w:r>
        <w:rPr/>
        <w:t xml:space="preserve">pochi minuti e concludo…mi consenta, Presidente, pochi minuti e concludo. Il fatto sta che l’emendamento è stato bocciato, è stato bocciato con il voto contrario anche dell’opposizione, se non sbaglio, se non sbaglio, può anche darsi che mi sono distratto, è stato bocciato anche con il voto dell’opposizione, l’opposizione l’ha votato… questo è il dato  registrato agli atti, non altre cose che saranno altri a verificare, non altre cose, questo è quello che c’è agli atti. Bene, come lo si vuole chiamare, come lo si vuole chiamare? Che io, dall’inizio seduta, essendo postomi all’opposizione e assieme all’opposizione ho avuto anche un atteggiamento sugli emendamenti precedenti, alcuni gliel’ho votati favorevolmente, pure se sono stati respinti; ebbene, il tutto è successo, il tutto è successo in un attimo, in un attimo… io, dalle esperienze che ho in questo consiglio comunale, sono ben tredici anni che sto in quest’aula, so che molto spesso, in pochi minuti si assume un atteggiamento, in pochi minuti, alle volte  anche con qualche bigliettino, alle volte anche con uno sguardo, lo so, è successo tante volte, perché negarlo, per chi? Può anche essere legittimo, può anche essere legittimo, ma perché, c’è da scandalizzarsi? C’è l’opposizione, dal suo atteggiamento, dal modo di porsi, oppure quello che mette in atto è per probabilmente strappare, aprire una interlocuzione, un dialogo sugli emendamenti, sulle composizioni dei futuri consigli, il collegio dei revisori dei conti, ma c’è da scandalizzarsi, e perché nasconderlo? Perché nasconderlo? </w:t>
      </w:r>
    </w:p>
    <w:p>
      <w:pPr>
        <w:pStyle w:val="Normal"/>
        <w:spacing w:lineRule="auto" w:line="360"/>
        <w:jc w:val="both"/>
        <w:rPr/>
      </w:pPr>
      <w:r>
        <w:rPr/>
      </w:r>
    </w:p>
    <w:p>
      <w:pPr>
        <w:pStyle w:val="Normal"/>
        <w:spacing w:lineRule="auto" w:line="360"/>
        <w:jc w:val="both"/>
        <w:rPr/>
      </w:pPr>
      <w:r>
        <w:rPr>
          <w:b/>
        </w:rPr>
        <w:t xml:space="preserve">PRESIDENTE  IMPEGNO – </w:t>
      </w:r>
      <w:r>
        <w:rPr/>
        <w:t>consigliere, deve concludere, per favore.</w:t>
      </w:r>
    </w:p>
    <w:p>
      <w:pPr>
        <w:pStyle w:val="Normal"/>
        <w:spacing w:lineRule="auto" w:line="360"/>
        <w:jc w:val="both"/>
        <w:rPr/>
      </w:pPr>
      <w:r>
        <w:rPr/>
      </w:r>
    </w:p>
    <w:p>
      <w:pPr>
        <w:pStyle w:val="Normal"/>
        <w:spacing w:lineRule="auto" w:line="360"/>
        <w:jc w:val="both"/>
        <w:rPr/>
      </w:pPr>
      <w:r>
        <w:rPr>
          <w:b/>
        </w:rPr>
        <w:t xml:space="preserve">CONSIGLIERE  MOXEDANO – </w:t>
      </w:r>
      <w:r>
        <w:rPr/>
        <w:t>ho chiuso; è legittimo, in quanti consigli c’è l’opposizione? Molto spesso è successo anche una confusione, all’interno stesso, in quanti consigli dei revisori dei conti, pertanto non è una tragedia., ma la si dica, lo si dica chi era favorevole, sappiamo, l’abbiamo letto dalla stampa, che una parte dell’opposizione era favorevole a quest’atto deliberativo. E’ legittimo, perché non dirlo alla città, perché non dirlo, qual è il problema? Io, con molta lealtà gliel’ho detto all’assessore Oddati, che con molta correttezza mi ha anche chiamato, per chiedermi il mio modo di pormi su questo atto, con molta tranquillità… bene, che c’è da scandalizzarsi? C’è da scandalizzarsi quando si nasconde, quando si nasconde quello che si vuole fare, e come qua, e alla regione, domani mattina si voterà, in regione Campania, il piano casa, con il contributo delle opposizioni, lo vuole il PD e il PDL, un piano casa che va contro il piano regolatore della città di Napoli, e più orrendo della Legge di Berlusconi, quando si utilizza un tono di smesse di questa città. Bene, domani mattina in regione lo voterà il PD e il PDL, questo è il dato, questa è stata l’opposizione in questi anni, nella regione e nella città di Napoli. Non mi sogno di fare io oggi, l’opposizione vera, voi sapete bene, e lo sa il sindaco, io sono stato criticante nella maggioranza, io da componente della maggioranza sono stato molto critico, tra i componenti della maggioranza, ho criticato quando non vedevo le cose che dovevo criticare, sono stato uno di quelli che non ha approvato sempre il bilancio, sono stato uno di quelli che mi sono opposto alle decisioni strategiche, l’apertura della discarica di…</w:t>
      </w:r>
    </w:p>
    <w:p>
      <w:pPr>
        <w:pStyle w:val="Normal"/>
        <w:spacing w:lineRule="auto" w:line="360"/>
        <w:jc w:val="both"/>
        <w:rPr/>
      </w:pPr>
      <w:r>
        <w:rPr/>
      </w:r>
    </w:p>
    <w:p>
      <w:pPr>
        <w:pStyle w:val="Normal"/>
        <w:spacing w:lineRule="auto" w:line="360"/>
        <w:jc w:val="both"/>
        <w:rPr/>
      </w:pPr>
      <w:r>
        <w:rPr>
          <w:b/>
        </w:rPr>
        <w:t xml:space="preserve">PRESIDENTE  IMPEGNO – </w:t>
      </w:r>
      <w:r>
        <w:rPr/>
        <w:t>consigliere, deve concludere, per favore.</w:t>
      </w:r>
    </w:p>
    <w:p>
      <w:pPr>
        <w:pStyle w:val="Normal"/>
        <w:spacing w:lineRule="auto" w:line="360"/>
        <w:jc w:val="both"/>
        <w:rPr/>
      </w:pPr>
      <w:r>
        <w:rPr/>
      </w:r>
    </w:p>
    <w:p>
      <w:pPr>
        <w:pStyle w:val="Normal"/>
        <w:spacing w:lineRule="auto" w:line="360"/>
        <w:jc w:val="both"/>
        <w:rPr/>
      </w:pPr>
      <w:r>
        <w:rPr>
          <w:b/>
        </w:rPr>
        <w:t xml:space="preserve">CONSIGLIERE MOXEDANO – </w:t>
      </w:r>
      <w:r>
        <w:rPr/>
        <w:t>io non è che oggi mi sogno di fare l’unica opposizione in quest’aula, non è questo, non me lo sogno, ma sarebbe un megalomane…</w:t>
      </w:r>
    </w:p>
    <w:p>
      <w:pPr>
        <w:pStyle w:val="Normal"/>
        <w:spacing w:lineRule="auto" w:line="360"/>
        <w:jc w:val="both"/>
        <w:rPr/>
      </w:pPr>
      <w:r>
        <w:rPr/>
      </w:r>
    </w:p>
    <w:p>
      <w:pPr>
        <w:pStyle w:val="Normal"/>
        <w:spacing w:lineRule="auto" w:line="360"/>
        <w:jc w:val="both"/>
        <w:rPr/>
      </w:pPr>
      <w:r>
        <w:rPr>
          <w:b/>
        </w:rPr>
        <w:t xml:space="preserve">PRESIDENTE IMPEGNO – </w:t>
      </w:r>
      <w:r>
        <w:rPr/>
        <w:t xml:space="preserve">consigliere, deve concludere, per favore. </w:t>
      </w:r>
    </w:p>
    <w:p>
      <w:pPr>
        <w:pStyle w:val="Normal"/>
        <w:spacing w:lineRule="auto" w:line="360"/>
        <w:jc w:val="both"/>
        <w:rPr/>
      </w:pPr>
      <w:r>
        <w:rPr/>
      </w:r>
    </w:p>
    <w:p>
      <w:pPr>
        <w:pStyle w:val="Normal"/>
        <w:spacing w:lineRule="auto" w:line="360"/>
        <w:jc w:val="both"/>
        <w:rPr/>
      </w:pPr>
      <w:r>
        <w:rPr>
          <w:b/>
        </w:rPr>
        <w:t xml:space="preserve">CONSIGLIERE MOXEDANO – </w:t>
      </w:r>
      <w:r>
        <w:rPr/>
        <w:t>ma non ho questo, però una cosa è certa, che c’è una lealtà in me che non ho mai riscontrato nell’opposizione di questa città, a Napoli e nella regione Campania. Per quanto riguarda, per quanto riguarda la mia scuola, la mia scuola e quanto ho criticato il consociativismo degli anni ’80,  degli anni ’90..</w:t>
      </w:r>
    </w:p>
    <w:p>
      <w:pPr>
        <w:pStyle w:val="Normal"/>
        <w:spacing w:lineRule="auto" w:line="360"/>
        <w:jc w:val="both"/>
        <w:rPr/>
      </w:pPr>
      <w:r>
        <w:rPr/>
      </w:r>
    </w:p>
    <w:p>
      <w:pPr>
        <w:pStyle w:val="Normal"/>
        <w:spacing w:lineRule="auto" w:line="360"/>
        <w:jc w:val="both"/>
        <w:rPr/>
      </w:pPr>
      <w:r>
        <w:rPr>
          <w:b/>
        </w:rPr>
        <w:t xml:space="preserve">PRESIDENTE  IMPEGNO – </w:t>
      </w:r>
      <w:r>
        <w:rPr/>
        <w:t>Consigliere, per favore…</w:t>
      </w:r>
    </w:p>
    <w:p>
      <w:pPr>
        <w:pStyle w:val="Normal"/>
        <w:spacing w:lineRule="auto" w:line="360"/>
        <w:jc w:val="both"/>
        <w:rPr/>
      </w:pPr>
      <w:r>
        <w:rPr/>
      </w:r>
    </w:p>
    <w:p>
      <w:pPr>
        <w:pStyle w:val="Normal"/>
        <w:spacing w:lineRule="auto" w:line="360"/>
        <w:jc w:val="both"/>
        <w:rPr/>
      </w:pPr>
      <w:r>
        <w:rPr>
          <w:b/>
        </w:rPr>
        <w:t xml:space="preserve">CONSIGLIERE MOXEDANO – </w:t>
      </w:r>
      <w:r>
        <w:rPr/>
        <w:t>sia io che il PC, con il Penta Partito, io vengo da quella scuola…</w:t>
      </w:r>
    </w:p>
    <w:p>
      <w:pPr>
        <w:pStyle w:val="Normal"/>
        <w:spacing w:lineRule="auto" w:line="360"/>
        <w:jc w:val="both"/>
        <w:rPr/>
      </w:pPr>
      <w:r>
        <w:rPr/>
      </w:r>
    </w:p>
    <w:p>
      <w:pPr>
        <w:pStyle w:val="Normal"/>
        <w:spacing w:lineRule="auto" w:line="360"/>
        <w:jc w:val="both"/>
        <w:rPr/>
      </w:pPr>
      <w:r>
        <w:rPr>
          <w:b/>
        </w:rPr>
        <w:t xml:space="preserve">PRESIDENTE IMPEGNO – </w:t>
      </w:r>
      <w:r>
        <w:rPr/>
        <w:t>consigliere, per favore…</w:t>
      </w:r>
    </w:p>
    <w:p>
      <w:pPr>
        <w:pStyle w:val="Normal"/>
        <w:spacing w:lineRule="auto" w:line="360"/>
        <w:jc w:val="both"/>
        <w:rPr/>
      </w:pPr>
      <w:r>
        <w:rPr/>
      </w:r>
    </w:p>
    <w:p>
      <w:pPr>
        <w:pStyle w:val="Normal"/>
        <w:spacing w:lineRule="auto" w:line="360"/>
        <w:jc w:val="both"/>
        <w:rPr/>
      </w:pPr>
      <w:r>
        <w:rPr>
          <w:b/>
        </w:rPr>
        <w:t xml:space="preserve">CONSIGLIERE MOXEDANO- </w:t>
      </w:r>
      <w:r>
        <w:rPr/>
        <w:t xml:space="preserve"> non ho problemi, ho dato la mia disponibilità.</w:t>
      </w:r>
    </w:p>
    <w:p>
      <w:pPr>
        <w:pStyle w:val="Normal"/>
        <w:spacing w:lineRule="auto" w:line="360"/>
        <w:jc w:val="both"/>
        <w:rPr/>
      </w:pPr>
      <w:r>
        <w:rPr/>
      </w:r>
    </w:p>
    <w:p>
      <w:pPr>
        <w:pStyle w:val="Normal"/>
        <w:spacing w:lineRule="auto" w:line="360"/>
        <w:jc w:val="both"/>
        <w:rPr/>
      </w:pPr>
      <w:r>
        <w:rPr>
          <w:b/>
        </w:rPr>
        <w:t xml:space="preserve">PRESIDENTE IMPEGNO </w:t>
      </w:r>
      <w:r>
        <w:rPr/>
        <w:t xml:space="preserve">- consigliere, deve concludere. </w:t>
      </w:r>
    </w:p>
    <w:p>
      <w:pPr>
        <w:pStyle w:val="Normal"/>
        <w:spacing w:lineRule="auto" w:line="360"/>
        <w:jc w:val="both"/>
        <w:rPr/>
      </w:pPr>
      <w:r>
        <w:rPr/>
      </w:r>
    </w:p>
    <w:p>
      <w:pPr>
        <w:pStyle w:val="Normal"/>
        <w:spacing w:lineRule="auto" w:line="360"/>
        <w:jc w:val="both"/>
        <w:rPr/>
      </w:pPr>
      <w:r>
        <w:rPr>
          <w:b/>
        </w:rPr>
        <w:t xml:space="preserve">CONSIGLIERE MOXEDANO – </w:t>
      </w:r>
      <w:r>
        <w:rPr/>
        <w:t>ho dato la mia disponibilità.</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grazie, grazie. </w:t>
      </w:r>
    </w:p>
    <w:p>
      <w:pPr>
        <w:pStyle w:val="Normal"/>
        <w:spacing w:lineRule="auto" w:line="360"/>
        <w:jc w:val="both"/>
        <w:rPr/>
      </w:pPr>
      <w:r>
        <w:rPr/>
      </w:r>
    </w:p>
    <w:p>
      <w:pPr>
        <w:pStyle w:val="Normal"/>
        <w:spacing w:lineRule="auto" w:line="360"/>
        <w:jc w:val="both"/>
        <w:rPr/>
      </w:pPr>
      <w:r>
        <w:rPr>
          <w:b/>
        </w:rPr>
        <w:t xml:space="preserve">CONSIGLIERE MOXEDANO – </w:t>
      </w:r>
      <w:r>
        <w:rPr/>
        <w:t xml:space="preserve">per quanto riguarda l’emendamento, chiudo, per quanto riguarda… </w:t>
      </w:r>
    </w:p>
    <w:p>
      <w:pPr>
        <w:pStyle w:val="Normal"/>
        <w:spacing w:lineRule="auto" w:line="360"/>
        <w:jc w:val="both"/>
        <w:rPr/>
      </w:pPr>
      <w:r>
        <w:rPr/>
      </w:r>
    </w:p>
    <w:p>
      <w:pPr>
        <w:pStyle w:val="Normal"/>
        <w:spacing w:lineRule="auto" w:line="360"/>
        <w:jc w:val="both"/>
        <w:rPr/>
      </w:pPr>
      <w:r>
        <w:rPr>
          <w:b/>
        </w:rPr>
        <w:t xml:space="preserve">PRESIDENTE IMPEGNO – </w:t>
      </w:r>
      <w:r>
        <w:rPr/>
        <w:t xml:space="preserve">no, per favore, consigliere… consigliere… deve concludere, non mi costringa a togliergli la parola, per favore. Non le voglio togliere la parola, consigliere, per favore, concluda. </w:t>
      </w:r>
    </w:p>
    <w:p>
      <w:pPr>
        <w:pStyle w:val="Normal"/>
        <w:spacing w:lineRule="auto" w:line="360"/>
        <w:jc w:val="both"/>
        <w:rPr/>
      </w:pPr>
      <w:r>
        <w:rPr/>
      </w:r>
    </w:p>
    <w:p>
      <w:pPr>
        <w:pStyle w:val="Normal"/>
        <w:spacing w:lineRule="auto" w:line="360"/>
        <w:jc w:val="both"/>
        <w:rPr/>
      </w:pPr>
      <w:r>
        <w:rPr>
          <w:b/>
        </w:rPr>
        <w:t xml:space="preserve">CONSIGLIERE MOXEDANO – </w:t>
      </w:r>
      <w:r>
        <w:rPr/>
        <w:t xml:space="preserve">concludo, concludo, concludo… Presidente, in riferimento all’emendamento 54, in riferimento all’emendamento 54, chiedo il parere dell’amministrazione e di metterlo ai voti. </w:t>
      </w:r>
    </w:p>
    <w:p>
      <w:pPr>
        <w:pStyle w:val="Normal"/>
        <w:spacing w:lineRule="auto" w:line="360"/>
        <w:jc w:val="both"/>
        <w:rPr/>
      </w:pPr>
      <w:r>
        <w:rPr/>
      </w:r>
    </w:p>
    <w:p>
      <w:pPr>
        <w:pStyle w:val="Normal"/>
        <w:spacing w:lineRule="auto" w:line="360"/>
        <w:jc w:val="both"/>
        <w:rPr/>
      </w:pPr>
      <w:r>
        <w:rPr>
          <w:b/>
        </w:rPr>
        <w:t xml:space="preserve">PRESIDENTE IMPEGNO – </w:t>
      </w:r>
      <w:r>
        <w:rPr/>
        <w:t xml:space="preserve">prego, assessore, parere dell’amministrazione e poi andiamo in votazione. </w:t>
      </w:r>
    </w:p>
    <w:p>
      <w:pPr>
        <w:pStyle w:val="Normal"/>
        <w:spacing w:lineRule="auto" w:line="360"/>
        <w:jc w:val="both"/>
        <w:rPr/>
      </w:pPr>
      <w:r>
        <w:rPr/>
      </w:r>
    </w:p>
    <w:p>
      <w:pPr>
        <w:pStyle w:val="Normal"/>
        <w:spacing w:lineRule="auto" w:line="360"/>
        <w:jc w:val="both"/>
        <w:rPr/>
      </w:pPr>
      <w:r>
        <w:rPr>
          <w:b/>
        </w:rPr>
        <w:t xml:space="preserve">ASSESSORE ODDATI – </w:t>
      </w:r>
      <w:r>
        <w:rPr/>
        <w:t xml:space="preserve">contrario. </w:t>
      </w:r>
    </w:p>
    <w:p>
      <w:pPr>
        <w:pStyle w:val="Normal"/>
        <w:spacing w:lineRule="auto" w:line="360"/>
        <w:jc w:val="both"/>
        <w:rPr/>
      </w:pPr>
      <w:r>
        <w:rPr/>
      </w:r>
    </w:p>
    <w:p>
      <w:pPr>
        <w:pStyle w:val="Normal"/>
        <w:spacing w:lineRule="auto" w:line="360"/>
        <w:jc w:val="both"/>
        <w:rPr/>
      </w:pPr>
      <w:r>
        <w:rPr>
          <w:b/>
        </w:rPr>
        <w:t xml:space="preserve">PRESIDENTE IMPEGNO – </w:t>
      </w:r>
      <w:r>
        <w:rPr/>
        <w:t>col parere contrario dell’amministrazione,  in votazione dell’emendamento 54. chi è favorevole resti fermo, chi è contrario alzi la mano, chi si astiene lo dichiari, l’emendamento 54 è respinto a maggioranza, con l’astensione del PDL e con il voto favorevole del Presidente Moxedano. L’emendamento 22, lei chiede la parola sull’ordine dei lavori?</w:t>
      </w:r>
    </w:p>
    <w:p>
      <w:pPr>
        <w:pStyle w:val="Normal"/>
        <w:spacing w:lineRule="auto" w:line="360"/>
        <w:jc w:val="both"/>
        <w:rPr/>
      </w:pPr>
      <w:r>
        <w:rPr/>
      </w:r>
    </w:p>
    <w:p>
      <w:pPr>
        <w:pStyle w:val="Normal"/>
        <w:spacing w:lineRule="auto" w:line="360"/>
        <w:jc w:val="both"/>
        <w:rPr/>
      </w:pPr>
      <w:r>
        <w:rPr>
          <w:b/>
        </w:rPr>
        <w:t>CONSIGLIERE  RENZULLO</w:t>
      </w:r>
      <w:r>
        <w:fldChar w:fldCharType="begin"/>
      </w:r>
      <w:r>
        <w:rPr/>
        <w:instrText xml:space="preserve"> TC "CONSIGLIERE  RENZULLO" \l 1 </w:instrText>
      </w:r>
      <w:r>
        <w:rPr/>
        <w:fldChar w:fldCharType="separate"/>
      </w:r>
      <w:r>
        <w:rPr/>
      </w:r>
      <w:r>
        <w:rPr/>
        <w:fldChar w:fldCharType="end"/>
      </w:r>
      <w:bookmarkStart w:id="104" w:name="__RefHeading___Toc242237332"/>
      <w:bookmarkEnd w:id="104"/>
      <w:r>
        <w:rPr>
          <w:b/>
        </w:rPr>
        <w:t xml:space="preserve">– </w:t>
      </w:r>
      <w:r>
        <w:rPr/>
        <w:t xml:space="preserve">sull’ordine dei lavori, signor Presidente. </w:t>
      </w:r>
    </w:p>
    <w:p>
      <w:pPr>
        <w:pStyle w:val="Normal"/>
        <w:spacing w:lineRule="auto" w:line="360"/>
        <w:jc w:val="both"/>
        <w:rPr/>
      </w:pPr>
      <w:r>
        <w:rPr/>
      </w:r>
    </w:p>
    <w:p>
      <w:pPr>
        <w:pStyle w:val="Normal"/>
        <w:spacing w:lineRule="auto" w:line="360"/>
        <w:jc w:val="both"/>
        <w:rPr/>
      </w:pPr>
      <w:r>
        <w:rPr>
          <w:b/>
        </w:rPr>
        <w:t xml:space="preserve">PRESIDENTE IMPEGNO – </w:t>
      </w:r>
      <w:r>
        <w:rPr/>
        <w:t xml:space="preserve">l’ordine dei lavori. </w:t>
      </w:r>
    </w:p>
    <w:p>
      <w:pPr>
        <w:pStyle w:val="Normal"/>
        <w:spacing w:lineRule="auto" w:line="360"/>
        <w:jc w:val="both"/>
        <w:rPr/>
      </w:pPr>
      <w:r>
        <w:rPr/>
      </w:r>
    </w:p>
    <w:p>
      <w:pPr>
        <w:pStyle w:val="Normal"/>
        <w:spacing w:lineRule="auto" w:line="360"/>
        <w:jc w:val="both"/>
        <w:rPr/>
      </w:pPr>
      <w:r>
        <w:rPr>
          <w:b/>
        </w:rPr>
        <w:t xml:space="preserve">CONSIGLIERE  RENZULLO – </w:t>
      </w:r>
      <w:r>
        <w:rPr/>
        <w:t xml:space="preserve">sono quattro, sono quattro. </w:t>
      </w:r>
    </w:p>
    <w:p>
      <w:pPr>
        <w:pStyle w:val="Normal"/>
        <w:spacing w:lineRule="auto" w:line="360"/>
        <w:jc w:val="both"/>
        <w:rPr/>
      </w:pPr>
      <w:r>
        <w:rPr/>
      </w:r>
    </w:p>
    <w:p>
      <w:pPr>
        <w:pStyle w:val="Normal"/>
        <w:spacing w:lineRule="auto" w:line="360"/>
        <w:jc w:val="both"/>
        <w:rPr/>
      </w:pPr>
      <w:r>
        <w:rPr>
          <w:b/>
        </w:rPr>
        <w:t xml:space="preserve">PRESIDENTE IMPEGNO – </w:t>
      </w:r>
      <w:r>
        <w:rPr/>
        <w:t>prego.</w:t>
      </w:r>
    </w:p>
    <w:p>
      <w:pPr>
        <w:pStyle w:val="Normal"/>
        <w:spacing w:lineRule="auto" w:line="360"/>
        <w:jc w:val="both"/>
        <w:rPr/>
      </w:pPr>
      <w:r>
        <w:rPr/>
      </w:r>
    </w:p>
    <w:p>
      <w:pPr>
        <w:pStyle w:val="Normal"/>
        <w:spacing w:lineRule="auto" w:line="360"/>
        <w:jc w:val="both"/>
        <w:rPr/>
      </w:pPr>
      <w:r>
        <w:rPr>
          <w:b/>
        </w:rPr>
        <w:t xml:space="preserve">CONSIGLIERE  RENZULLO – </w:t>
      </w:r>
      <w:r>
        <w:rPr/>
        <w:t>Presidente, sull’ordine dei lavori, perché…</w:t>
      </w:r>
    </w:p>
    <w:p>
      <w:pPr>
        <w:pStyle w:val="Normal"/>
        <w:spacing w:lineRule="auto" w:line="360"/>
        <w:jc w:val="both"/>
        <w:rPr/>
      </w:pPr>
      <w:r>
        <w:rPr/>
      </w:r>
    </w:p>
    <w:p>
      <w:pPr>
        <w:pStyle w:val="Normal"/>
        <w:spacing w:lineRule="auto" w:line="360"/>
        <w:jc w:val="both"/>
        <w:rPr/>
      </w:pPr>
      <w:r>
        <w:rPr>
          <w:b/>
        </w:rPr>
        <w:t xml:space="preserve">PRESIDENTE IMPEGNO  - </w:t>
      </w:r>
      <w:r>
        <w:rPr/>
        <w:t>l’ordine dei lavori, prego.</w:t>
      </w:r>
    </w:p>
    <w:p>
      <w:pPr>
        <w:pStyle w:val="Normal"/>
        <w:spacing w:lineRule="auto" w:line="360"/>
        <w:jc w:val="both"/>
        <w:rPr/>
      </w:pPr>
      <w:r>
        <w:rPr/>
      </w:r>
    </w:p>
    <w:p>
      <w:pPr>
        <w:pStyle w:val="Normal"/>
        <w:spacing w:lineRule="auto" w:line="360"/>
        <w:jc w:val="both"/>
        <w:rPr/>
      </w:pPr>
      <w:r>
        <w:rPr>
          <w:b/>
        </w:rPr>
        <w:t xml:space="preserve">CONSIGLIERE  RENZULLO - </w:t>
      </w:r>
      <w:r>
        <w:rPr/>
        <w:t xml:space="preserve">penso che chi ama la politica e ha grande rispetto per le istituzioni, cosa che noi abbiamo sempre dimostrato in quest’aula, in tutti i consensi, non può consentire che passino inosservati e sottotono dei ragionamenti  e degli atteggiamenti da parte di un consigliere. Io all’inizio di seduta, ho sentito l’assessore Oddati che citava Croce, io cito un altro personaggio, mi hanno insegnato una cosa nella vita… scusa, ho 54 anni e tanta esperienza di aule consigliari, che molte volte, dietro le più grandi intransigenze si nascondono sempre le più comode transigenze. E cerco di spiegarvi il perché; il collega Moxedano ha iniziato ad assumere questo atteggiamento, che io chiamo dipietresco e per quanto mi riguarda, è quanto di peggio possa oggettivare un comportamento, </w:t>
      </w:r>
      <w:r>
        <w:rPr>
          <w:szCs w:val="28"/>
        </w:rPr>
        <w:t>mi si fa la pelle d’oca solo a nominare il tuo leader di partito, già nell’altra seduta, quando senza alcun supporto né di prove, né tantomeno di cognizione di causa, sparando nel buio, lanciò dei sospetti in quest’aula, inaccettabili e volgari, evidentemente è nel suo stile. Noi siamo sempre stati reali, caro collega Moxedano, leali verso le nostre idee, verso il nostro modo di interpretare la politica, verso il nostro modo di condurre le battaglie, nell’interesse superiore della città. E’ vero, in questo Consiglio Comunale, probabilmente sono state scritte delle pagine scure, delle pagine bruttissime, è vero, uno dei protagonisti di queste pagine, caro Moxedano, sei stato tu. Allora chiedi scusa a questa città, rispetto a queste pagine brutte e a queste pagine oscure, chiedi scusa alla città di Napoli, come mai ci sono state, l’hai detto tu nel tuo intervento, che in quest’aula sono state scritte delle pagine brutte, di queste pagine brutte tu sei stato un protagonista, chiedi scusa a questa città, allora, e solo da quel momento puoi essere legittimato a dire quello che ritieni di voler dire, non hai nessun tipo di credibilità, stamattina il tuo secretale cittadino, in un comunicato Ansa, ha detto che oggi qua sarebbe pullulata l’Italia dei Valori contro il Sindaco, non c’era nessuno, non c’è nessuno, sei solo, evidentemente, qua lo dico io, e querelami., e querelami…</w:t>
      </w:r>
    </w:p>
    <w:p>
      <w:pPr>
        <w:pStyle w:val="Normal"/>
        <w:spacing w:lineRule="auto" w:line="360"/>
        <w:jc w:val="both"/>
        <w:rPr>
          <w:szCs w:val="28"/>
        </w:rPr>
      </w:pPr>
      <w:r>
        <w:rPr>
          <w:szCs w:val="28"/>
        </w:rPr>
      </w:r>
    </w:p>
    <w:p>
      <w:pPr>
        <w:pStyle w:val="Normal"/>
        <w:spacing w:lineRule="auto" w:line="360"/>
        <w:jc w:val="both"/>
        <w:rPr/>
      </w:pPr>
      <w:r>
        <w:rPr>
          <w:b/>
          <w:szCs w:val="28"/>
        </w:rPr>
        <w:t xml:space="preserve">PRESIDENTE IMPEGNO – </w:t>
      </w:r>
      <w:r>
        <w:rPr>
          <w:szCs w:val="28"/>
        </w:rPr>
        <w:t xml:space="preserve">Consiglieri, per favore! Non si può andare avanti così, abbassiamo i toni. </w:t>
      </w:r>
    </w:p>
    <w:p>
      <w:pPr>
        <w:pStyle w:val="Normal"/>
        <w:spacing w:lineRule="auto" w:line="360"/>
        <w:jc w:val="both"/>
        <w:rPr>
          <w:szCs w:val="28"/>
        </w:rPr>
      </w:pPr>
      <w:r>
        <w:rPr>
          <w:szCs w:val="28"/>
        </w:rPr>
      </w:r>
    </w:p>
    <w:p>
      <w:pPr>
        <w:pStyle w:val="Normal"/>
        <w:spacing w:lineRule="auto" w:line="360"/>
        <w:jc w:val="both"/>
        <w:rPr/>
      </w:pPr>
      <w:r>
        <w:rPr>
          <w:b/>
        </w:rPr>
        <w:t xml:space="preserve">CONSIGLIERE RENZULLO – </w:t>
      </w:r>
      <w:r>
        <w:rPr/>
        <w:t>chiedi scusa a questa città, chiedi scusa a questa città…</w:t>
      </w:r>
    </w:p>
    <w:p>
      <w:pPr>
        <w:pStyle w:val="Normal"/>
        <w:spacing w:lineRule="auto" w:line="360"/>
        <w:jc w:val="both"/>
        <w:rPr/>
      </w:pPr>
      <w:r>
        <w:rPr/>
      </w:r>
    </w:p>
    <w:p>
      <w:pPr>
        <w:pStyle w:val="Normal"/>
        <w:spacing w:lineRule="auto" w:line="360"/>
        <w:jc w:val="both"/>
        <w:rPr/>
      </w:pPr>
      <w:r>
        <w:rPr>
          <w:b/>
        </w:rPr>
        <w:t xml:space="preserve">PRESIDENTE IMPEGNO – </w:t>
      </w:r>
      <w:r>
        <w:rPr/>
        <w:t>Consiglieri…</w:t>
      </w:r>
    </w:p>
    <w:p>
      <w:pPr>
        <w:pStyle w:val="Normal"/>
        <w:spacing w:lineRule="auto" w:line="360"/>
        <w:jc w:val="both"/>
        <w:rPr/>
      </w:pPr>
      <w:r>
        <w:rPr/>
      </w:r>
    </w:p>
    <w:p>
      <w:pPr>
        <w:pStyle w:val="Normal"/>
        <w:spacing w:lineRule="auto" w:line="360"/>
        <w:jc w:val="both"/>
        <w:rPr/>
      </w:pPr>
      <w:r>
        <w:rPr>
          <w:b/>
        </w:rPr>
        <w:t xml:space="preserve">CONSIGLIERE RENZULLO - </w:t>
      </w:r>
      <w:r>
        <w:rPr/>
        <w:t>…così come devi chiedere scusa all’Italia, io non devo chiedere scusa a nessuno, non devo chiedere scusa a nessuno, io, tu devi chiedere scusa a questa città, tu devi chiedere scusa a questa città, va bene?.</w:t>
      </w:r>
    </w:p>
    <w:p>
      <w:pPr>
        <w:pStyle w:val="Normal"/>
        <w:spacing w:lineRule="auto" w:line="360"/>
        <w:jc w:val="both"/>
        <w:rPr/>
      </w:pPr>
      <w:r>
        <w:rPr/>
      </w:r>
    </w:p>
    <w:p>
      <w:pPr>
        <w:pStyle w:val="Normal"/>
        <w:spacing w:lineRule="auto" w:line="360"/>
        <w:jc w:val="both"/>
        <w:rPr/>
      </w:pPr>
      <w:r>
        <w:rPr>
          <w:b/>
        </w:rPr>
        <w:t xml:space="preserve">PRESIDENTE IMPEGNO – </w:t>
      </w:r>
      <w:r>
        <w:rPr/>
        <w:t>Consiglieri, per favore…</w:t>
      </w:r>
    </w:p>
    <w:p>
      <w:pPr>
        <w:pStyle w:val="Normal"/>
        <w:spacing w:lineRule="auto" w:line="360"/>
        <w:jc w:val="both"/>
        <w:rPr/>
      </w:pPr>
      <w:r>
        <w:rPr/>
      </w:r>
    </w:p>
    <w:p>
      <w:pPr>
        <w:pStyle w:val="Normal"/>
        <w:spacing w:lineRule="auto" w:line="360"/>
        <w:jc w:val="both"/>
        <w:rPr/>
      </w:pPr>
      <w:r>
        <w:rPr>
          <w:b/>
        </w:rPr>
        <w:t xml:space="preserve">CONSIGLIERE RENZULLO – </w:t>
      </w:r>
      <w:r>
        <w:rPr/>
        <w:t>che vogliamo parlare, dello stadio San Paolo, dell’altro giorno, dopo che tu ti sei calcolato contro gli arrendisti, quando eri Presidente della trasmissione dello sport, va bene, e ne hai esaltato i contenuti, oggi la città…</w:t>
      </w:r>
    </w:p>
    <w:p>
      <w:pPr>
        <w:pStyle w:val="Normal"/>
        <w:spacing w:lineRule="auto" w:line="360"/>
        <w:jc w:val="both"/>
        <w:rPr/>
      </w:pPr>
      <w:r>
        <w:rPr/>
      </w:r>
    </w:p>
    <w:p>
      <w:pPr>
        <w:pStyle w:val="Normal"/>
        <w:spacing w:lineRule="auto" w:line="360"/>
        <w:jc w:val="both"/>
        <w:rPr/>
      </w:pPr>
      <w:r>
        <w:rPr>
          <w:b/>
        </w:rPr>
        <w:t xml:space="preserve">PRESIDENTE IMPEGNO – </w:t>
      </w:r>
      <w:r>
        <w:rPr/>
        <w:t>Consiglieri…</w:t>
      </w:r>
    </w:p>
    <w:p>
      <w:pPr>
        <w:pStyle w:val="Normal"/>
        <w:spacing w:lineRule="auto" w:line="360"/>
        <w:jc w:val="both"/>
        <w:rPr/>
      </w:pPr>
      <w:r>
        <w:rPr/>
      </w:r>
    </w:p>
    <w:p>
      <w:pPr>
        <w:pStyle w:val="Normal"/>
        <w:spacing w:lineRule="auto" w:line="360"/>
        <w:jc w:val="both"/>
        <w:rPr/>
      </w:pPr>
      <w:r>
        <w:rPr>
          <w:b/>
        </w:rPr>
        <w:t xml:space="preserve">CONSIGLIERE RENZULLO - </w:t>
      </w:r>
      <w:r>
        <w:rPr/>
        <w:t>…ne paga le conseguenze e basta. Vergognati, Moxedano, vergognati…</w:t>
      </w:r>
    </w:p>
    <w:p>
      <w:pPr>
        <w:pStyle w:val="Normal"/>
        <w:spacing w:lineRule="auto" w:line="360"/>
        <w:jc w:val="both"/>
        <w:rPr/>
      </w:pPr>
      <w:r>
        <w:rPr/>
      </w:r>
    </w:p>
    <w:p>
      <w:pPr>
        <w:pStyle w:val="Normal"/>
        <w:spacing w:lineRule="auto" w:line="360"/>
        <w:jc w:val="both"/>
        <w:rPr/>
      </w:pPr>
      <w:r>
        <w:rPr>
          <w:b/>
        </w:rPr>
        <w:t>PRESIDENTE IMPEGNO –  C</w:t>
      </w:r>
      <w:r>
        <w:rPr/>
        <w:t>onsiglieri…</w:t>
      </w:r>
    </w:p>
    <w:p>
      <w:pPr>
        <w:pStyle w:val="Normal"/>
        <w:spacing w:lineRule="auto" w:line="360"/>
        <w:jc w:val="both"/>
        <w:rPr/>
      </w:pPr>
      <w:r>
        <w:rPr/>
      </w:r>
    </w:p>
    <w:p>
      <w:pPr>
        <w:pStyle w:val="Normal"/>
        <w:spacing w:lineRule="auto" w:line="360"/>
        <w:jc w:val="both"/>
        <w:rPr/>
      </w:pPr>
      <w:r>
        <w:rPr>
          <w:b/>
        </w:rPr>
        <w:t xml:space="preserve">CONSIGLIERE RENZULLO – </w:t>
      </w:r>
      <w:r>
        <w:rPr/>
        <w:t>sei riuscito in sei mesi, pochi mesi a prendere il peggio del dipietrismo e non so nessun lato positivo… vergognati!</w:t>
      </w:r>
    </w:p>
    <w:p>
      <w:pPr>
        <w:pStyle w:val="Normal"/>
        <w:spacing w:lineRule="auto" w:line="360"/>
        <w:jc w:val="both"/>
        <w:rPr/>
      </w:pPr>
      <w:r>
        <w:rPr/>
      </w:r>
    </w:p>
    <w:p>
      <w:pPr>
        <w:pStyle w:val="Normal"/>
        <w:spacing w:lineRule="auto" w:line="360"/>
        <w:jc w:val="both"/>
        <w:rPr/>
      </w:pPr>
      <w:r>
        <w:rPr>
          <w:b/>
        </w:rPr>
        <w:t xml:space="preserve">PRESIDENTE IMPEGNO – </w:t>
      </w:r>
      <w:r>
        <w:rPr/>
        <w:t>Consiglieri, ma fate una cosa buona, approvate il regolamento del Consiglio Comunale…</w:t>
      </w:r>
    </w:p>
    <w:p>
      <w:pPr>
        <w:pStyle w:val="Normal"/>
        <w:spacing w:lineRule="auto" w:line="360"/>
        <w:jc w:val="both"/>
        <w:rPr/>
      </w:pPr>
      <w:r>
        <w:rPr/>
      </w:r>
    </w:p>
    <w:p>
      <w:pPr>
        <w:pStyle w:val="Normal"/>
        <w:spacing w:lineRule="auto" w:line="360"/>
        <w:jc w:val="both"/>
        <w:rPr/>
      </w:pPr>
      <w:r>
        <w:rPr>
          <w:b/>
        </w:rPr>
        <w:t xml:space="preserve">CONSIGLIERE RENZULLO – </w:t>
      </w:r>
      <w:r>
        <w:rPr/>
        <w:t>vergognati.</w:t>
      </w:r>
    </w:p>
    <w:p>
      <w:pPr>
        <w:pStyle w:val="Normal"/>
        <w:spacing w:lineRule="auto" w:line="360"/>
        <w:jc w:val="both"/>
        <w:rPr/>
      </w:pPr>
      <w:r>
        <w:rPr/>
      </w:r>
    </w:p>
    <w:p>
      <w:pPr>
        <w:pStyle w:val="Normal"/>
        <w:spacing w:lineRule="auto" w:line="360"/>
        <w:jc w:val="both"/>
        <w:rPr/>
      </w:pPr>
      <w:r>
        <w:rPr>
          <w:b/>
        </w:rPr>
        <w:t xml:space="preserve">PRESIDENTE IMPEGNO – </w:t>
      </w:r>
      <w:r>
        <w:rPr/>
        <w:t>insieme, tutti quanti.</w:t>
      </w:r>
    </w:p>
    <w:p>
      <w:pPr>
        <w:pStyle w:val="Normal"/>
        <w:spacing w:lineRule="auto" w:line="360"/>
        <w:jc w:val="both"/>
        <w:rPr/>
      </w:pPr>
      <w:r>
        <w:rPr/>
      </w:r>
    </w:p>
    <w:p>
      <w:pPr>
        <w:pStyle w:val="Normal"/>
        <w:spacing w:lineRule="auto" w:line="360"/>
        <w:jc w:val="both"/>
        <w:rPr/>
      </w:pPr>
      <w:r>
        <w:rPr>
          <w:b/>
        </w:rPr>
        <w:t xml:space="preserve">CONSIGLIERE RENZULLO – </w:t>
      </w:r>
      <w:r>
        <w:rPr/>
        <w:t xml:space="preserve">vergognati, ti devi vergognare. </w:t>
      </w:r>
    </w:p>
    <w:p>
      <w:pPr>
        <w:pStyle w:val="Normal"/>
        <w:spacing w:lineRule="auto" w:line="360"/>
        <w:jc w:val="both"/>
        <w:rPr/>
      </w:pPr>
      <w:r>
        <w:rPr/>
      </w:r>
    </w:p>
    <w:p>
      <w:pPr>
        <w:pStyle w:val="Normal"/>
        <w:spacing w:lineRule="auto" w:line="360"/>
        <w:jc w:val="both"/>
        <w:rPr/>
      </w:pPr>
      <w:r>
        <w:rPr>
          <w:b/>
        </w:rPr>
        <w:t xml:space="preserve">PRESIDENTE IMPEGNO – </w:t>
      </w:r>
      <w:r>
        <w:rPr/>
        <w:t xml:space="preserve">mi date qualche potere in più, mi date qualche potere in più, me lo date qualche potere in più? </w:t>
      </w:r>
    </w:p>
    <w:p>
      <w:pPr>
        <w:pStyle w:val="Normal"/>
        <w:spacing w:lineRule="auto" w:line="360"/>
        <w:jc w:val="both"/>
        <w:rPr/>
      </w:pPr>
      <w:r>
        <w:rPr/>
      </w:r>
    </w:p>
    <w:p>
      <w:pPr>
        <w:pStyle w:val="Normal"/>
        <w:spacing w:lineRule="auto" w:line="360"/>
        <w:jc w:val="both"/>
        <w:rPr/>
      </w:pPr>
      <w:r>
        <w:rPr>
          <w:b/>
        </w:rPr>
        <w:t xml:space="preserve">CONSIGLIERE RENZULLO – </w:t>
      </w:r>
      <w:r>
        <w:rPr/>
        <w:t xml:space="preserve">caro Presidente, vede che dopo una giornata così intensa, dove noi puntualmente abbiamo cercato sempre… perché noi non abbiamo mai abdicato al nostro ruolo politico, perché sull’emendamento, caro Sindaco, al 53, noi ci siamo astenuti, perché io non do mai per scontato che un Giudice sia migliore dei politici, e non consento che gli uffici giudiziari possano nominare un Giudice, va bene? Le scelte rimandano alla responsabilità sempre della politica, che fino in fondo, va fino ad altro, delegare agli uffici giudiziari di nominare un qualcuno che venga a condizionare le scelte politiche, dando per scontato che sia migliore di noi, non l’ho mai accettato come principio, va bene? Né tantomeno potrei accettarlo oggi. Noi potevamo essere d’accordo, a cercare di coinvolgere qualche Giudice, ma sempre nell’autonomia della politica che si sceglieva qualcuno che fosse garanzia di imparzialità, io non ho mai delegato, riteniamo, come parte politica, di non dover mai delegare agli uffici giudiziari, scelte che competono alla politica, alla sua responsabilità, che ci si filtra attraverso il consenso popolare. Quando la politica sbaglia, è giusto che paga, quando il politico sbaglia, è giusto che paga, ma per principio non siamo mai disposti a delegare ad altri i ruoli che sono  nostri, grazie. </w:t>
      </w:r>
    </w:p>
    <w:p>
      <w:pPr>
        <w:pStyle w:val="Normal"/>
        <w:spacing w:lineRule="auto" w:line="360"/>
        <w:jc w:val="both"/>
        <w:rPr/>
      </w:pPr>
      <w:r>
        <w:rPr/>
      </w:r>
    </w:p>
    <w:p>
      <w:pPr>
        <w:pStyle w:val="Normal"/>
        <w:spacing w:lineRule="auto" w:line="360"/>
        <w:jc w:val="both"/>
        <w:rPr/>
      </w:pPr>
      <w:r>
        <w:rPr>
          <w:b/>
        </w:rPr>
        <w:t xml:space="preserve">PRESIDENTE IMPEGNO – </w:t>
      </w:r>
      <w:r>
        <w:rPr/>
        <w:t>va bene. L’emendamento numero 22…</w:t>
      </w:r>
    </w:p>
    <w:p>
      <w:pPr>
        <w:pStyle w:val="Normal"/>
        <w:spacing w:lineRule="auto" w:line="360"/>
        <w:jc w:val="both"/>
        <w:rPr/>
      </w:pPr>
      <w:r>
        <w:rPr/>
      </w:r>
    </w:p>
    <w:p>
      <w:pPr>
        <w:pStyle w:val="Normal"/>
        <w:spacing w:lineRule="auto" w:line="360"/>
        <w:jc w:val="both"/>
        <w:rPr/>
      </w:pPr>
      <w:r>
        <w:rPr>
          <w:b/>
        </w:rPr>
        <w:t xml:space="preserve">CONSIGLIERE MOXEDANO – </w:t>
      </w:r>
      <w:r>
        <w:rPr/>
        <w:t xml:space="preserve">presento un sub-emendamento, Presidente… </w:t>
      </w:r>
    </w:p>
    <w:p>
      <w:pPr>
        <w:pStyle w:val="Normal"/>
        <w:spacing w:lineRule="auto" w:line="360"/>
        <w:jc w:val="both"/>
        <w:rPr/>
      </w:pPr>
      <w:r>
        <w:rPr/>
      </w:r>
    </w:p>
    <w:p>
      <w:pPr>
        <w:pStyle w:val="Normal"/>
        <w:spacing w:lineRule="auto" w:line="360"/>
        <w:jc w:val="both"/>
        <w:rPr/>
      </w:pPr>
      <w:r>
        <w:rPr>
          <w:b/>
        </w:rPr>
        <w:t xml:space="preserve">PRESIDENTE IMPEGNO – </w:t>
      </w:r>
      <w:r>
        <w:rPr/>
        <w:t>lo vuole portare…</w:t>
      </w:r>
    </w:p>
    <w:p>
      <w:pPr>
        <w:pStyle w:val="Normal"/>
        <w:spacing w:lineRule="auto" w:line="360"/>
        <w:jc w:val="both"/>
        <w:rPr/>
      </w:pPr>
      <w:r>
        <w:rPr/>
      </w:r>
    </w:p>
    <w:p>
      <w:pPr>
        <w:pStyle w:val="Normal"/>
        <w:spacing w:lineRule="auto" w:line="360"/>
        <w:jc w:val="both"/>
        <w:rPr/>
      </w:pPr>
      <w:r>
        <w:rPr>
          <w:b/>
        </w:rPr>
        <w:t xml:space="preserve">CONSIGLIERE MOXEDANO – </w:t>
      </w:r>
      <w:r>
        <w:rPr/>
        <w:t xml:space="preserve">Presidente… Presidente, può distribuire  a tutti i consiglieri, cortesemente, ai presidenti… grazie. </w:t>
      </w:r>
    </w:p>
    <w:p>
      <w:pPr>
        <w:pStyle w:val="Normal"/>
        <w:spacing w:lineRule="auto" w:line="360"/>
        <w:jc w:val="both"/>
        <w:rPr/>
      </w:pPr>
      <w:r>
        <w:rPr/>
      </w:r>
    </w:p>
    <w:p>
      <w:pPr>
        <w:pStyle w:val="Normal"/>
        <w:spacing w:lineRule="auto" w:line="360"/>
        <w:jc w:val="both"/>
        <w:rPr/>
      </w:pPr>
      <w:r>
        <w:rPr>
          <w:b/>
        </w:rPr>
        <w:t xml:space="preserve">PRESIDENTE IMPEGNO – </w:t>
      </w:r>
      <w:r>
        <w:rPr/>
        <w:t>prego, Presidente… ma ce l’hanno i consiglieri…</w:t>
      </w:r>
    </w:p>
    <w:p>
      <w:pPr>
        <w:pStyle w:val="Normal"/>
        <w:spacing w:lineRule="auto" w:line="360"/>
        <w:jc w:val="both"/>
        <w:rPr/>
      </w:pPr>
      <w:r>
        <w:rPr/>
      </w:r>
    </w:p>
    <w:p>
      <w:pPr>
        <w:pStyle w:val="Normal"/>
        <w:spacing w:lineRule="auto" w:line="360"/>
        <w:jc w:val="both"/>
        <w:rPr/>
      </w:pPr>
      <w:r>
        <w:rPr>
          <w:b/>
        </w:rPr>
        <w:t xml:space="preserve">CONSIGLIERE MOXEDANO – </w:t>
      </w:r>
      <w:r>
        <w:rPr/>
        <w:t xml:space="preserve">non ce l’hanno, Presidente. </w:t>
      </w:r>
    </w:p>
    <w:p>
      <w:pPr>
        <w:pStyle w:val="Normal"/>
        <w:spacing w:lineRule="auto" w:line="360"/>
        <w:jc w:val="both"/>
        <w:rPr/>
      </w:pPr>
      <w:r>
        <w:rPr/>
      </w:r>
    </w:p>
    <w:p>
      <w:pPr>
        <w:pStyle w:val="Normal"/>
        <w:spacing w:lineRule="auto" w:line="360"/>
        <w:jc w:val="both"/>
        <w:rPr/>
      </w:pPr>
      <w:r>
        <w:rPr>
          <w:b/>
        </w:rPr>
        <w:t xml:space="preserve">PRESIDENTE IMPEGNO – </w:t>
      </w:r>
      <w:r>
        <w:rPr/>
        <w:t xml:space="preserve">chi è che ha bisogno dell’emendamento? Prego. Consigliere, ma sono stati distribuiti ai presidenti… se c’è qualcuno che ha bisogno dell’emendamento, lo chieda alla presidenza, prego. </w:t>
      </w:r>
    </w:p>
    <w:p>
      <w:pPr>
        <w:pStyle w:val="Normal"/>
        <w:spacing w:lineRule="auto" w:line="360"/>
        <w:jc w:val="both"/>
        <w:rPr/>
      </w:pPr>
      <w:r>
        <w:rPr/>
      </w:r>
    </w:p>
    <w:p>
      <w:pPr>
        <w:pStyle w:val="Normal"/>
        <w:spacing w:lineRule="auto" w:line="360"/>
        <w:jc w:val="both"/>
        <w:rPr/>
      </w:pPr>
      <w:r>
        <w:rPr>
          <w:b/>
        </w:rPr>
        <w:t xml:space="preserve">CONSIGLIERE – </w:t>
      </w:r>
      <w:r>
        <w:rPr/>
        <w:t xml:space="preserve">Presidente, è stato così ben illustrato, che possiamo fare a meno,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chi sta parlando? Non lo so. Prego, Presidente. </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105" w:name="__RefHeading___Toc242237333"/>
      <w:bookmarkEnd w:id="105"/>
      <w:r>
        <w:rPr>
          <w:b/>
        </w:rPr>
        <w:t xml:space="preserve"> – </w:t>
      </w:r>
      <w:r>
        <w:rPr/>
        <w:t xml:space="preserve">nel trascrivere gli emendamenti, essendo un gruppo formato da un solo consigliere, devo ringraziare la presidenza di questo Consiglio, della mancanza degli strumenti operativi che mi sono stati concessi come Italia dei Valori, a tre mesi dalla costituzione di questo… anzi, quattro mesi. Sa il Presidente dove è allocato il gruppo di Italia dei Valori, mi sembra quasi il gruppo nomade, nel senso che gira un po’ dappertutto, a via Cervantes adesso non sto bene, perché il PD deve avere due sedi,  una a via Cervantes adesso, con ventiquattro stanze, una a via Verdi, con più di quindici stanze. Ogni Consigliere comunale del gruppo di maggioranza relativo in questo Consiglio, ha due stanze, il gruppo di Italia dei Valori non ha una sede propria, per svolgere la propria attività. Ho dovuto sudare qualche camicia per avere il personale,  perché mi veniva impedito pesino il personale, devo ringraziare qualche impiegato che ha accettato di collaborare con questo gruppo, ma con impedimenti che ci sono stati. Bene, questo è stato anche il frutto, questa poca agibilità che mi è stata concessa, come gruppo di Italia dei Valori, pur essendo un singolo Consigliere, non eletto in questo partito, ma che mi sento di rappresentare e con grande impegno, mi sento di rappresentare l’8%-9% di napoletani che hanno votato questa forza politica. Qualcuno che non ha e non rappresenta la città e i napoletani in questo modo, o in questa misura, differentemente a quello che diceva il mio caro amico Venanzoni, che io rappresentavo solo me stesso. No. Per me è stata veramente dura ed è un grande peso che ho sulle spalle, e lo dico con orgoglio, da solo, di rappresentare il 9% dei napoletani che hanno dato questo voto e questo consenso ai . Non rappresento solo me stesso; altri che rappresentano solo sé stessi hanno grandi appartamenti, hanno stanze arredate in modo eccezionale, vedute panoramiche e che, molto spesso, questi gruppi, lavorano fino a tarda sera. Presidente mi consenta di motivare anche il perché di questo errore. Gruppi che lavorano fino a tarda sera in questi spazi ampissimi che il Comune di Napoli gli ha concesso pur non essendo capogruppo, di tutto e di più. Io, proprio per queste difficoltà, ho commesso anche qualche errore, ma lo commetto io qualche errore che non ho tutti questi supporti tecnici; li commette gli Uffici del Comune che, probabilmente, sono molto più attrezzati di me, e che l’atto deliberativo che andremo a votare, alla pagina 4, è stato omesso un passaggio; non viene citato nella delibera, nella premessa, il comitato tecnico operativo. È citato soltanto il Consiglio di Amministrazione e la sua composizione; è citato il Consiglio tecnico scientifico e la sua composizione; manca anche nella premessa la composizione del Consiglio tecnico operativo, manca. È una omissione approvare una delibera che si omette un punto nello statuto, ma non riportato nella premessa. E non vi siete neppure preoccupati di fare un emendamento tecnico all’atto deliberativo. Io ho commesso l’errore nel produrre gli emendamenti, scrivere 20013, ho commesso l’errore, probabilmente, nel trascrivere questo emendamento chiedendo la riduzione dei membri a 3, non citando come vengono ripartiti. Ebbene, il sub emendamento non è altro che il tentativo di questa correzione, non so se tecnicamente va bene, il sub emendamento di indicare 2 nominati dai fondatori, uno nominato dal Ministro dei Beni Culturali. Se questo va bene tecnicamente, possiamo metterlo ai voti successivamente alla verifica del numero legale. </w:t>
      </w:r>
    </w:p>
    <w:p>
      <w:pPr>
        <w:pStyle w:val="Normal"/>
        <w:spacing w:lineRule="auto" w:line="360"/>
        <w:jc w:val="both"/>
        <w:rPr>
          <w:b/>
          <w:b/>
        </w:rPr>
      </w:pPr>
      <w:r>
        <w:rPr>
          <w:b/>
        </w:rPr>
      </w:r>
    </w:p>
    <w:p>
      <w:pPr>
        <w:pStyle w:val="Normal"/>
        <w:spacing w:lineRule="auto" w:line="360"/>
        <w:jc w:val="both"/>
        <w:rPr/>
      </w:pPr>
      <w:r>
        <w:rPr>
          <w:b/>
        </w:rPr>
        <w:t>VICE PRESIDENTE LUPO</w:t>
      </w:r>
      <w:r>
        <w:rPr/>
        <w:t xml:space="preserve"> - </w:t>
      </w:r>
      <w:r>
        <w:rPr>
          <w:b/>
        </w:rPr>
        <w:t xml:space="preserve"> </w:t>
      </w:r>
      <w:r>
        <w:rPr/>
        <w:t>procediamo all’appello, prego.</w:t>
      </w:r>
    </w:p>
    <w:p>
      <w:pPr>
        <w:pStyle w:val="Normal"/>
        <w:spacing w:lineRule="auto" w:line="360"/>
        <w:jc w:val="both"/>
        <w:rPr/>
      </w:pPr>
      <w:r>
        <w:rPr/>
      </w:r>
    </w:p>
    <w:p>
      <w:pPr>
        <w:pStyle w:val="Normal"/>
        <w:spacing w:lineRule="auto" w:line="360"/>
        <w:jc w:val="both"/>
        <w:rPr>
          <w:b/>
          <w:b/>
        </w:rPr>
      </w:pPr>
      <w:r>
        <w:rPr>
          <w:b/>
        </w:rPr>
        <w:t xml:space="preserve">La Dottoressa Giovine procede all’appello </w:t>
      </w:r>
    </w:p>
    <w:p>
      <w:pPr>
        <w:pStyle w:val="Normal"/>
        <w:autoSpaceDE w:val="false"/>
        <w:spacing w:lineRule="auto" w:line="360"/>
        <w:rPr/>
      </w:pPr>
      <w:r>
        <w:rPr>
          <w:b/>
        </w:rPr>
        <w:t>Sindaco</w:t>
      </w:r>
      <w:r>
        <w:rPr/>
        <w:t>: presente</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presente</w:t>
      </w:r>
    </w:p>
    <w:p>
      <w:pPr>
        <w:pStyle w:val="Normal"/>
        <w:autoSpaceDE w:val="false"/>
        <w:spacing w:lineRule="auto" w:line="360"/>
        <w:rPr/>
      </w:pPr>
      <w:r>
        <w:rPr>
          <w:b/>
        </w:rPr>
        <w:t>Benincasa</w:t>
      </w:r>
      <w:r>
        <w:rPr/>
        <w:t>: presente</w:t>
      </w:r>
    </w:p>
    <w:p>
      <w:pPr>
        <w:pStyle w:val="Normal"/>
        <w:autoSpaceDE w:val="false"/>
        <w:spacing w:lineRule="auto" w:line="360"/>
        <w:rPr/>
      </w:pPr>
      <w:r>
        <w:rPr>
          <w:b/>
        </w:rPr>
        <w:t>Borriello Antonio</w:t>
      </w:r>
      <w:r>
        <w:rPr/>
        <w:t>: presente</w:t>
      </w:r>
    </w:p>
    <w:p>
      <w:pPr>
        <w:pStyle w:val="Normal"/>
        <w:autoSpaceDE w:val="false"/>
        <w:spacing w:lineRule="auto" w:line="360"/>
        <w:rPr/>
      </w:pPr>
      <w:r>
        <w:rPr>
          <w:b/>
        </w:rPr>
        <w:t>Borriello Ciro</w:t>
      </w:r>
      <w:r>
        <w:rPr/>
        <w:t>: presente</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presente</w:t>
      </w:r>
    </w:p>
    <w:p>
      <w:pPr>
        <w:pStyle w:val="Normal"/>
        <w:autoSpaceDE w:val="false"/>
        <w:spacing w:lineRule="auto" w:line="360"/>
        <w:rPr/>
      </w:pPr>
      <w:r>
        <w:rPr>
          <w:b/>
        </w:rPr>
        <w:t>Centanni</w:t>
      </w:r>
      <w:r>
        <w:rPr/>
        <w:t>: presente</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presente</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presente</w:t>
      </w:r>
    </w:p>
    <w:p>
      <w:pPr>
        <w:pStyle w:val="Normal"/>
        <w:autoSpaceDE w:val="false"/>
        <w:spacing w:lineRule="auto" w:line="360"/>
        <w:rPr/>
      </w:pPr>
      <w:r>
        <w:rPr>
          <w:b/>
        </w:rPr>
        <w:t>D'Esposito</w:t>
      </w:r>
      <w:r>
        <w:rPr/>
        <w:t>: presente</w:t>
      </w:r>
    </w:p>
    <w:p>
      <w:pPr>
        <w:pStyle w:val="Normal"/>
        <w:autoSpaceDE w:val="false"/>
        <w:spacing w:lineRule="auto" w:line="360"/>
        <w:rPr/>
      </w:pPr>
      <w:r>
        <w:rPr>
          <w:b/>
        </w:rPr>
        <w:t>Di Marzio</w:t>
      </w:r>
      <w:r>
        <w:rPr/>
        <w:t>: presente</w:t>
      </w:r>
    </w:p>
    <w:p>
      <w:pPr>
        <w:pStyle w:val="Normal"/>
        <w:autoSpaceDE w:val="false"/>
        <w:spacing w:lineRule="auto" w:line="360"/>
        <w:rPr/>
      </w:pPr>
      <w:r>
        <w:rPr>
          <w:b/>
        </w:rPr>
        <w:t>Fellico</w:t>
      </w:r>
      <w:r>
        <w:rPr/>
        <w:t>: presente</w:t>
      </w:r>
    </w:p>
    <w:p>
      <w:pPr>
        <w:pStyle w:val="Normal"/>
        <w:autoSpaceDE w:val="false"/>
        <w:spacing w:lineRule="auto" w:line="360"/>
        <w:rPr/>
      </w:pPr>
      <w:r>
        <w:rPr>
          <w:b/>
        </w:rPr>
        <w:t>Fiola</w:t>
      </w:r>
      <w:r>
        <w:rPr/>
        <w:t>: presente</w:t>
      </w:r>
    </w:p>
    <w:p>
      <w:pPr>
        <w:pStyle w:val="Normal"/>
        <w:autoSpaceDE w:val="false"/>
        <w:spacing w:lineRule="auto" w:line="360"/>
        <w:rPr/>
      </w:pPr>
      <w:r>
        <w:rPr>
          <w:b/>
        </w:rPr>
        <w:t>Fucito</w:t>
      </w:r>
      <w:r>
        <w:rPr/>
        <w:t>: presente</w:t>
      </w:r>
    </w:p>
    <w:p>
      <w:pPr>
        <w:pStyle w:val="Normal"/>
        <w:autoSpaceDE w:val="false"/>
        <w:spacing w:lineRule="auto" w:line="360"/>
        <w:rPr/>
      </w:pPr>
      <w:r>
        <w:rPr>
          <w:b/>
        </w:rPr>
        <w:t>Funaro</w:t>
      </w:r>
      <w:r>
        <w:rPr/>
        <w:t>: presente</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presente</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presente</w:t>
      </w:r>
    </w:p>
    <w:p>
      <w:pPr>
        <w:pStyle w:val="Normal"/>
        <w:autoSpaceDE w:val="false"/>
        <w:spacing w:lineRule="auto" w:line="360"/>
        <w:rPr/>
      </w:pPr>
      <w:r>
        <w:rPr>
          <w:b/>
        </w:rPr>
        <w:t>Impegn</w:t>
      </w:r>
      <w:r>
        <w:rPr/>
        <w:t>o: presente</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presente</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presente</w:t>
      </w:r>
    </w:p>
    <w:p>
      <w:pPr>
        <w:pStyle w:val="Normal"/>
        <w:autoSpaceDE w:val="false"/>
        <w:spacing w:lineRule="auto" w:line="360"/>
        <w:rPr/>
      </w:pPr>
      <w:r>
        <w:rPr>
          <w:b/>
        </w:rPr>
        <w:t>Minisci</w:t>
      </w:r>
      <w:r>
        <w:rPr/>
        <w:t>: presente</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presente</w:t>
      </w:r>
    </w:p>
    <w:p>
      <w:pPr>
        <w:pStyle w:val="Normal"/>
        <w:autoSpaceDE w:val="false"/>
        <w:spacing w:lineRule="auto" w:line="360"/>
        <w:rPr/>
      </w:pPr>
      <w:r>
        <w:rPr>
          <w:b/>
        </w:rPr>
        <w:t>Palladino</w:t>
      </w:r>
      <w:r>
        <w:rPr/>
        <w:t>: presente</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presente</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presente</w:t>
      </w:r>
    </w:p>
    <w:p>
      <w:pPr>
        <w:pStyle w:val="Normal"/>
        <w:autoSpaceDE w:val="false"/>
        <w:spacing w:lineRule="auto" w:line="360"/>
        <w:rPr/>
      </w:pPr>
      <w:r>
        <w:rPr>
          <w:b/>
        </w:rPr>
        <w:t>Sannino Gaetano</w:t>
      </w:r>
      <w:r>
        <w:rPr/>
        <w:t xml:space="preserve">: presente </w:t>
      </w:r>
    </w:p>
    <w:p>
      <w:pPr>
        <w:pStyle w:val="Normal"/>
        <w:autoSpaceDE w:val="false"/>
        <w:spacing w:lineRule="auto" w:line="360"/>
        <w:rPr/>
      </w:pPr>
      <w:r>
        <w:rPr>
          <w:b/>
        </w:rPr>
        <w:t>Sannino Pasquale</w:t>
      </w:r>
      <w:r>
        <w:rPr/>
        <w:t>: presente</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presente</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assente</w:t>
      </w:r>
    </w:p>
    <w:p>
      <w:pPr>
        <w:pStyle w:val="Normal"/>
        <w:autoSpaceDE w:val="false"/>
        <w:spacing w:lineRule="auto" w:line="360"/>
        <w:rPr/>
      </w:pPr>
      <w:r>
        <w:rPr>
          <w:b/>
        </w:rPr>
        <w:t>Varriale Ciro</w:t>
      </w:r>
      <w:r>
        <w:rPr/>
        <w:t>: assente</w:t>
      </w:r>
    </w:p>
    <w:p>
      <w:pPr>
        <w:pStyle w:val="Normal"/>
        <w:autoSpaceDE w:val="false"/>
        <w:spacing w:lineRule="auto" w:line="360"/>
        <w:rPr/>
      </w:pPr>
      <w:r>
        <w:rPr>
          <w:b/>
        </w:rPr>
        <w:t>Varriale Salvatore</w:t>
      </w:r>
      <w:r>
        <w:rPr/>
        <w:t>: assente</w:t>
      </w:r>
    </w:p>
    <w:p>
      <w:pPr>
        <w:pStyle w:val="Normal"/>
        <w:autoSpaceDE w:val="false"/>
        <w:spacing w:lineRule="auto" w:line="360"/>
        <w:rPr/>
      </w:pPr>
      <w:r>
        <w:rPr>
          <w:b/>
        </w:rPr>
        <w:t>Venanzoni</w:t>
      </w:r>
      <w:r>
        <w:rPr/>
        <w:t>: presente</w:t>
      </w:r>
    </w:p>
    <w:p>
      <w:pPr>
        <w:pStyle w:val="Normal"/>
        <w:autoSpaceDE w:val="false"/>
        <w:spacing w:lineRule="auto" w:line="360"/>
        <w:rPr/>
      </w:pPr>
      <w:r>
        <w:rPr>
          <w:b/>
        </w:rPr>
        <w:t>Verde</w:t>
      </w:r>
      <w:r>
        <w:rPr/>
        <w:t>: presente</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pres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VICE PRESIDENTE LUPO</w:t>
      </w:r>
      <w:r>
        <w:rPr/>
        <w:t xml:space="preserve"> – sono presenti 31 Consiglieri, la seduta continua regolarmente, metto in votazione i sub emendamenti relativi all’emendamento contraddistinto col numero 22. Chi è d’accordo resti fermo, chi è contrario alzi la mano, chi si astiene lo dichiari. Il sub emendamento è respinto a maggioranza con il voto favorevole al sub emendamento di PDL. Metto in votazione l’emendamento numero 22. Chi è d’accordo resti fermo, chi è contrario alzi la mano, chi si astiene lo dichiari. L’emendamento è respinto a maggioranza con il voto favorevole all’emendamento da parte della PDL. Mettiamo all’ordine dei lavori l’emendamento numero 23 a firma del Consigliere Moxedano. Lo vuole illustrare Consigliere?</w:t>
      </w:r>
    </w:p>
    <w:p>
      <w:pPr>
        <w:pStyle w:val="Normal"/>
        <w:spacing w:lineRule="auto" w:line="360"/>
        <w:jc w:val="both"/>
        <w:rPr/>
      </w:pPr>
      <w:r>
        <w:rPr/>
      </w:r>
    </w:p>
    <w:p>
      <w:pPr>
        <w:pStyle w:val="Normal"/>
        <w:spacing w:lineRule="auto" w:line="360"/>
        <w:jc w:val="both"/>
        <w:rPr/>
      </w:pPr>
      <w:r>
        <w:rPr>
          <w:b/>
        </w:rPr>
        <w:t>CONSIGLIERE MOXEDANO</w:t>
      </w:r>
      <w:r>
        <w:rPr/>
        <w:t xml:space="preserve"> – prima di passare alla discussione e all’illustrazione dell’emendamento io chiedo al’aula, visto che ci sono due sedute convocate, con un ordine del giorno molto ampio, la stessa relazione e il secondo punto all’ordine del giorno molto impegnativo, io chiedo che questo Consiglio si dia un termine, visto anche la discussione lunghissima che abbiamo avuto. Solo le 21:25. Propongo all’aula di terminare i lavori alle ore 22:00, e riprendere domani mattina, come è previsto dall’ordine del giorno, dalle convocazioni dei consigli. Anche perché diventa difficile continuare oltre le 22; io mi auguro che si  possa approvare l’atto deliberativo entro le 22, ma se ciò non fosse possiamo rinviarla, tranquillamente, a domani mattina, per l’approvazione e passare al secondo punto all’ordine del giorno.  Per  molti che probabilmente non hanno scelto il ruolo faticoso che ho scelto io; ma l’ho scelto io, nessuno me lo ha chiesto. Per uno che ha fatto questa scelta nell’opporsi a un atto dell’Amministrazione comunale, e che in una democrazia è legittimo che un gruppo possa mettere in pratica tutto ciò che gli consente il regolamento per praticare un’opposizione a un atto. Siamo in democrazia, Vice Sindaco, non si scandalizzi. Lei deve preoccuparsi ad aprire il sottopasso al Cardarelli che sta da 5 anni, c’è morto un medico all’uscita dell’ospedale; quel sottopasso che è stato progettato e costruito dall’Assessore Rocco Papa, sta ancora chiuso per sua responsabilità.</w:t>
      </w:r>
    </w:p>
    <w:p>
      <w:pPr>
        <w:pStyle w:val="Normal"/>
        <w:spacing w:lineRule="auto" w:line="360"/>
        <w:jc w:val="both"/>
        <w:rPr/>
      </w:pPr>
      <w:r>
        <w:rPr/>
      </w:r>
    </w:p>
    <w:p>
      <w:pPr>
        <w:pStyle w:val="Normal"/>
        <w:spacing w:lineRule="auto" w:line="360"/>
        <w:jc w:val="both"/>
        <w:rPr/>
      </w:pPr>
      <w:r>
        <w:rPr>
          <w:b/>
        </w:rPr>
        <w:t>VICE PRESIDENTE LUPO</w:t>
      </w:r>
      <w:r>
        <w:rPr/>
        <w:t xml:space="preserve"> –  Consigliere Moxedano lei ha chiesto la parola sull’ordine dei lavori. Io le ho detto il tempo ma lei sa che si deve attenere all’argomento.</w:t>
      </w:r>
    </w:p>
    <w:p>
      <w:pPr>
        <w:pStyle w:val="Normal"/>
        <w:spacing w:lineRule="auto" w:line="360"/>
        <w:jc w:val="both"/>
        <w:rPr/>
      </w:pPr>
      <w:r>
        <w:rPr/>
      </w:r>
    </w:p>
    <w:p>
      <w:pPr>
        <w:pStyle w:val="Normal"/>
        <w:spacing w:lineRule="auto" w:line="360"/>
        <w:jc w:val="both"/>
        <w:rPr/>
      </w:pPr>
      <w:r>
        <w:rPr>
          <w:b/>
        </w:rPr>
        <w:t>CONSIGLIERE MOXEDANO</w:t>
      </w:r>
      <w:r>
        <w:rPr/>
        <w:t xml:space="preserve"> – Io chiedo all’aula una comprensione, visto che sono loro abbastanza riposati per non aver svolto, legittimamente, un ruolo che io sto svolgendo, nell’oppormi a questa delibera. La comprensione che diventa sempre più faticosa, per un singolo Consigliere, da stamattina, dalle 11 intervenendo, entrando in merito delle questioni; non ultima quella del Vice Sindaco, che  è una problematica che riguarda la città di Napoli. La proposta è nel terminare il Consiglio alla ore 22 e riprendere domani mattina come previsto dall’ordine del giorno.</w:t>
      </w:r>
    </w:p>
    <w:p>
      <w:pPr>
        <w:pStyle w:val="Normal"/>
        <w:spacing w:lineRule="auto" w:line="360"/>
        <w:jc w:val="both"/>
        <w:rPr/>
      </w:pPr>
      <w:r>
        <w:rPr/>
      </w:r>
    </w:p>
    <w:p>
      <w:pPr>
        <w:pStyle w:val="Normal"/>
        <w:spacing w:lineRule="auto" w:line="360"/>
        <w:jc w:val="both"/>
        <w:rPr/>
      </w:pPr>
      <w:r>
        <w:rPr>
          <w:b/>
        </w:rPr>
        <w:t>VICE PRESIDENTE LUPO</w:t>
      </w:r>
      <w:r>
        <w:rPr/>
        <w:t xml:space="preserve"> – Signori, c’è una proposta chi parla a favore, chi contro questa proposta.</w:t>
      </w:r>
    </w:p>
    <w:p>
      <w:pPr>
        <w:pStyle w:val="Normal"/>
        <w:spacing w:lineRule="auto" w:line="360"/>
        <w:jc w:val="both"/>
        <w:rPr/>
      </w:pPr>
      <w:r>
        <w:rPr/>
      </w:r>
    </w:p>
    <w:p>
      <w:pPr>
        <w:pStyle w:val="Normal"/>
        <w:spacing w:lineRule="auto" w:line="360"/>
        <w:jc w:val="both"/>
        <w:rPr/>
      </w:pPr>
      <w:r>
        <w:rPr/>
        <w:t>Contro. Siamo contrari.</w:t>
      </w:r>
    </w:p>
    <w:p>
      <w:pPr>
        <w:pStyle w:val="Normal"/>
        <w:spacing w:lineRule="auto" w:line="360"/>
        <w:jc w:val="both"/>
        <w:rPr/>
      </w:pPr>
      <w:r>
        <w:rPr/>
      </w:r>
    </w:p>
    <w:p>
      <w:pPr>
        <w:pStyle w:val="Normal"/>
        <w:spacing w:lineRule="auto" w:line="360"/>
        <w:jc w:val="both"/>
        <w:rPr/>
      </w:pPr>
      <w:r>
        <w:rPr>
          <w:b/>
        </w:rPr>
        <w:t>VICE PRESIDENTE LUPO</w:t>
      </w:r>
      <w:r>
        <w:rPr/>
        <w:t xml:space="preserve"> – C’è qualcuno che vuole parlare a favore della proposta? Metto in votazione la proposta del Consigliere Moxedano. Chi è d’accordo resti fermo, chi è contrario alzi la mano, chi si astiene lo dichiari. La proposta del Consigliere Moxedano è respinta a maggioranza con il voto favorevole del PDL e di Moxedano.</w:t>
      </w:r>
    </w:p>
    <w:p>
      <w:pPr>
        <w:pStyle w:val="Normal"/>
        <w:spacing w:lineRule="auto" w:line="360"/>
        <w:jc w:val="both"/>
        <w:rPr/>
      </w:pPr>
      <w:r>
        <w:rPr/>
      </w:r>
    </w:p>
    <w:p>
      <w:pPr>
        <w:pStyle w:val="Normal"/>
        <w:spacing w:lineRule="auto" w:line="360"/>
        <w:jc w:val="both"/>
        <w:rPr/>
      </w:pPr>
      <w:r>
        <w:rPr>
          <w:b/>
        </w:rPr>
        <w:t>CONSIGLIERE MOXEDANO</w:t>
      </w:r>
      <w:r>
        <w:rPr/>
        <w:t xml:space="preserve"> – Posso chiedere la verifica della votazione Presidente?</w:t>
      </w:r>
    </w:p>
    <w:p>
      <w:pPr>
        <w:pStyle w:val="Normal"/>
        <w:spacing w:lineRule="auto" w:line="360"/>
        <w:jc w:val="both"/>
        <w:rPr/>
      </w:pPr>
      <w:r>
        <w:rPr/>
      </w:r>
    </w:p>
    <w:p>
      <w:pPr>
        <w:pStyle w:val="Normal"/>
        <w:spacing w:lineRule="auto" w:line="360"/>
        <w:jc w:val="both"/>
        <w:rPr/>
      </w:pPr>
      <w:r>
        <w:rPr>
          <w:b/>
        </w:rPr>
        <w:t>VICE PRESIDENTE LUPO</w:t>
      </w:r>
      <w:r>
        <w:rPr/>
        <w:t xml:space="preserve"> – No, perché non c’è questa necessità. Consigliere Lamura come vota il suo gruppo?</w:t>
      </w:r>
    </w:p>
    <w:p>
      <w:pPr>
        <w:pStyle w:val="Normal"/>
        <w:spacing w:lineRule="auto" w:line="360"/>
        <w:jc w:val="both"/>
        <w:rPr/>
      </w:pPr>
      <w:r>
        <w:rPr/>
      </w:r>
    </w:p>
    <w:p>
      <w:pPr>
        <w:pStyle w:val="Normal"/>
        <w:spacing w:lineRule="auto" w:line="360"/>
        <w:jc w:val="both"/>
        <w:rPr/>
      </w:pPr>
      <w:r>
        <w:rPr>
          <w:b/>
        </w:rPr>
        <w:t>CONSIGLIERE LAMURA</w:t>
      </w:r>
      <w:r>
        <w:rPr/>
        <w:t xml:space="preserve"> – Noi siamo contrari.</w:t>
      </w:r>
    </w:p>
    <w:p>
      <w:pPr>
        <w:pStyle w:val="Normal"/>
        <w:spacing w:lineRule="auto" w:line="360"/>
        <w:jc w:val="both"/>
        <w:rPr/>
      </w:pPr>
      <w:r>
        <w:rPr/>
      </w:r>
    </w:p>
    <w:p>
      <w:pPr>
        <w:pStyle w:val="Normal"/>
        <w:spacing w:lineRule="auto" w:line="360"/>
        <w:jc w:val="both"/>
        <w:rPr/>
      </w:pPr>
      <w:r>
        <w:rPr>
          <w:b/>
        </w:rPr>
        <w:t>VICE PRESIDENTE LUPO</w:t>
      </w:r>
      <w:r>
        <w:rPr/>
        <w:t xml:space="preserve"> – È respinto a maggioranza con i soli voti favorevoli del Consigliere Moretto e del Consigliere Moxedano e con l’astensione del Consigliere Ciro Varriale. Metto in votazione l’emendamento numero 23. Chi è d’accordo resti fermo.</w:t>
      </w:r>
    </w:p>
    <w:p>
      <w:pPr>
        <w:pStyle w:val="Normal"/>
        <w:spacing w:lineRule="auto" w:line="360"/>
        <w:jc w:val="both"/>
        <w:rPr/>
      </w:pPr>
      <w:r>
        <w:rPr/>
      </w:r>
    </w:p>
    <w:p>
      <w:pPr>
        <w:pStyle w:val="Normal"/>
        <w:spacing w:lineRule="auto" w:line="360"/>
        <w:jc w:val="both"/>
        <w:rPr/>
      </w:pPr>
      <w:r>
        <w:rPr>
          <w:b/>
        </w:rPr>
        <w:t>CONSIGLIERE MOXEDANO</w:t>
      </w:r>
      <w:r>
        <w:rPr/>
        <w:t xml:space="preserve"> – Mi è consentito illustrarlo?</w:t>
      </w:r>
    </w:p>
    <w:p>
      <w:pPr>
        <w:pStyle w:val="Normal"/>
        <w:spacing w:lineRule="auto" w:line="360"/>
        <w:jc w:val="both"/>
        <w:rPr/>
      </w:pPr>
      <w:r>
        <w:rPr/>
      </w:r>
    </w:p>
    <w:p>
      <w:pPr>
        <w:pStyle w:val="Normal"/>
        <w:spacing w:lineRule="auto" w:line="360"/>
        <w:jc w:val="both"/>
        <w:rPr/>
      </w:pPr>
      <w:r>
        <w:rPr>
          <w:b/>
        </w:rPr>
        <w:t>VICE PRESIDENTE LUPO</w:t>
      </w:r>
      <w:r>
        <w:rPr/>
        <w:t xml:space="preserve"> – Come no, prego.</w:t>
      </w:r>
    </w:p>
    <w:p>
      <w:pPr>
        <w:pStyle w:val="Normal"/>
        <w:spacing w:lineRule="auto" w:line="360"/>
        <w:jc w:val="both"/>
        <w:rPr/>
      </w:pPr>
      <w:r>
        <w:rPr/>
      </w:r>
    </w:p>
    <w:p>
      <w:pPr>
        <w:pStyle w:val="Normal"/>
        <w:spacing w:lineRule="auto" w:line="360"/>
        <w:jc w:val="both"/>
        <w:rPr/>
      </w:pPr>
      <w:r>
        <w:rPr>
          <w:b/>
        </w:rPr>
        <w:t>CONSIGLIERE MOXEDANO</w:t>
      </w:r>
      <w:r>
        <w:rPr/>
        <w:t xml:space="preserve"> – Grazie. L’emendamento numero 23, non rientra in quegli emendamenti sospesi per l’errore che citavo in precedenza.  Presidente, mi rivolgo a lei, se ho la possibilità e se c’è l’agibilità di poter esprimere le mie idee senza essere offeso dai Consiglieri in aula. Questo lo chiedo a lei perché dal Consigliere Fiola essere rivolta, mi dispiace come un uomo. Una volta sono stato intimidito, un’altra volta vengo offeso come persona. Mi rivolgo a lei se questa agibilità in quest’aula da poter esprimere.</w:t>
      </w:r>
    </w:p>
    <w:p>
      <w:pPr>
        <w:pStyle w:val="Normal"/>
        <w:spacing w:lineRule="auto" w:line="360"/>
        <w:jc w:val="both"/>
        <w:rPr/>
      </w:pPr>
      <w:r>
        <w:rPr/>
      </w:r>
    </w:p>
    <w:p>
      <w:pPr>
        <w:pStyle w:val="Normal"/>
        <w:spacing w:lineRule="auto" w:line="360"/>
        <w:jc w:val="both"/>
        <w:rPr/>
      </w:pPr>
      <w:r>
        <w:rPr>
          <w:b/>
        </w:rPr>
        <w:t>VICE PRESIDENTE LUPO</w:t>
      </w:r>
      <w:r>
        <w:rPr/>
        <w:t xml:space="preserve"> – C’è l’agibilità che ognuno di noi sa costruire. Siamo già a 4 minuti.</w:t>
      </w:r>
    </w:p>
    <w:p>
      <w:pPr>
        <w:pStyle w:val="Normal"/>
        <w:spacing w:lineRule="auto" w:line="360"/>
        <w:jc w:val="both"/>
        <w:rPr/>
      </w:pPr>
      <w:r>
        <w:rPr/>
      </w:r>
    </w:p>
    <w:p>
      <w:pPr>
        <w:pStyle w:val="Normal"/>
        <w:spacing w:lineRule="auto" w:line="360"/>
        <w:jc w:val="both"/>
        <w:rPr/>
      </w:pPr>
      <w:r>
        <w:rPr>
          <w:b/>
        </w:rPr>
        <w:t>CONSIGLIERE MOXEDANO</w:t>
      </w:r>
      <w:r>
        <w:rPr/>
        <w:t xml:space="preserve"> – Presidente lei deve essere il garante di tutta l’aula.</w:t>
      </w:r>
    </w:p>
    <w:p>
      <w:pPr>
        <w:pStyle w:val="Normal"/>
        <w:spacing w:lineRule="auto" w:line="360"/>
        <w:jc w:val="both"/>
        <w:rPr/>
      </w:pPr>
      <w:r>
        <w:rPr/>
      </w:r>
    </w:p>
    <w:p>
      <w:pPr>
        <w:pStyle w:val="Normal"/>
        <w:spacing w:lineRule="auto" w:line="360"/>
        <w:jc w:val="both"/>
        <w:rPr/>
      </w:pPr>
      <w:r>
        <w:rPr>
          <w:b/>
        </w:rPr>
        <w:t>VICE PRESIDENTE LUPO</w:t>
      </w:r>
      <w:r>
        <w:rPr/>
        <w:t xml:space="preserve"> - E infatti lo sono. Proceda nel suo intervento. Non si rivolga a me, si rivolga all’aula e illustri l’emendamento che è il motivo per cui lei ha la parola: quello di illustrare l’emendamento. Vorrei presiedere ad un corretto svolgimento del lavori.</w:t>
      </w:r>
    </w:p>
    <w:p>
      <w:pPr>
        <w:pStyle w:val="Normal"/>
        <w:spacing w:lineRule="auto" w:line="360"/>
        <w:jc w:val="both"/>
        <w:rPr/>
      </w:pPr>
      <w:r>
        <w:rPr/>
      </w:r>
    </w:p>
    <w:p>
      <w:pPr>
        <w:pStyle w:val="Normal"/>
        <w:spacing w:lineRule="auto" w:line="360"/>
        <w:jc w:val="both"/>
        <w:rPr/>
      </w:pPr>
      <w:r>
        <w:rPr>
          <w:b/>
        </w:rPr>
        <w:t>CONSIGLIERE MOXEDANO</w:t>
      </w:r>
      <w:r>
        <w:rPr/>
        <w:t xml:space="preserve"> - Lei Presidente, in questo momento non sta garantendo tutti i 60 Consiglieri, sta svolgendo un ruolo di parte che non le consente il regolamento, la normativa. Io le ho riferito l’offesa ricevuta in quanto Consigliere.  Lei non può rispondere come ha risposto, non lo può fare. Io non vado oltre queste parole, ma lei deve comprendere e deve fare ammenda di quello che ha detto. Io mi rendo conto la fretta, la necessità che ha il Consigliere Nicodemo, lo comprendo; ma mi potete lasciare la possibilità di espletare il mio ruolo di Consigliere? Mi volete impedire anche questo? Certamente on lo consento a nessuno. Continuo la mia opposizione a questo atto deliberativo, con tutto ciò che mi è consentito mettere in pratica come Consigliere. Possono assumere qualsiasi atteggiamento, possono anche offendermi. Certamente chi offende dimostra povertà di idee e di argomentazioni. La città di Napoli non ha bisogno di un Consiglio e di Consiglieri poveri di argomentazioni, non ha bisogno di chi non esprime una propria idea. Non voglio offendere altri Consigli Comunali minori a questo, ma stiamo in un Consiglio Comunale della terza città d’Italia, stiamo approvando un atto deliberativo e stiamo discutendo un atto deliberativo di una certa importanza: il forum delle misure del 2013. Probabilmente avere un Consiglio con Consiglieri che dalla povertà di idee e di argomentazioni, utilizzano le offese; se le possono tenere. Anche queste cose non mi intimidiscono. Continuo a svolgere il mio ruolo, quello di Consigliere Comunale della terza città d’Italia. L’emendamento numero 23 è uno di quegli emendamenti che, erroneamente, nel stilare avevo messo la definizione dell’organo che io chiedo di ridurre; l’ho fatto con il sub emendamento. L’aula, come gli altri che io ho presentato, può respingerlo, qualcuno si può astenere, qualcun altro si può fare un esame di coscienza e lo può approvare, può dare un voto favorevole, ma è nella libertà di ogni singolo Consigliere, come è nella libertà della maggioranza respingerlo, procedere alla definizione dell’atto. Resta agli atti di questo Consiglio, le mie argomentazioni, restano agli atti di questo consiglio e su questo atto deliberativo, nella presentazione di questi emendamenti, nella bocciatura da parte della maggioranza, dall’opposizione, poi vedremo come si voterà sull’atto definitivo e l’Amministrazione mi deve spiegare, chiederò anche al Segretario a conclusione, quando entriamo sulla locazione dell’atto deliberativo,  omissione fatta, nella premessa di descrivere il comitato operativo e la sua definizione. Perché io ritengo, che questo atto deliberativo così com’è è illegittimo, è illegittimo, c’è un’omissione importante, non di poco conto, e che io non ho potuto produrre emendamenti, perché...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VICE PRESIDENTE LUPO –  </w:t>
      </w:r>
      <w:r>
        <w:rPr/>
        <w:t>Consigliere ha un altro minuti, quindi concluda.</w:t>
      </w:r>
    </w:p>
    <w:p>
      <w:pPr>
        <w:pStyle w:val="Normal"/>
        <w:spacing w:lineRule="auto" w:line="360"/>
        <w:jc w:val="both"/>
        <w:rPr>
          <w:b/>
          <w:b/>
        </w:rPr>
      </w:pPr>
      <w:r>
        <w:rPr>
          <w:b/>
        </w:rPr>
      </w:r>
    </w:p>
    <w:p>
      <w:pPr>
        <w:pStyle w:val="Normal"/>
        <w:spacing w:lineRule="auto" w:line="360"/>
        <w:jc w:val="both"/>
        <w:rPr/>
      </w:pPr>
      <w:r>
        <w:rPr>
          <w:b/>
        </w:rPr>
        <w:t xml:space="preserve">CONSIGLIERE MOXEDANO –  </w:t>
      </w:r>
      <w:r>
        <w:rPr/>
        <w:t>poi mi dovrebbe dire il Segretario generale, perché mi è stato impedito di produrre emendamenti sulla base della premessa, perché la definizione del comitato tecnico operativo è soltanto illustrata nello statuto allegato alla delibera. Io credo che oltre ad essere illustrato e definito nello statuto, deve essere definito e illustrato anche nella premessa, come è illustrato il consiglio di amministrazione e il comitato tecnico e scientifico, pertanto questo ne discutiamo quando passiamo alla discussione dell’atto deliberativo. Comunque Presidente, qual è l’emendamento, il numero 23? Chiedo il parere dell’Amministrazione.</w:t>
      </w:r>
    </w:p>
    <w:p>
      <w:pPr>
        <w:pStyle w:val="Normal"/>
        <w:spacing w:lineRule="auto" w:line="360"/>
        <w:jc w:val="both"/>
        <w:rPr/>
      </w:pPr>
      <w:r>
        <w:rPr/>
      </w:r>
    </w:p>
    <w:p>
      <w:pPr>
        <w:pStyle w:val="Normal"/>
        <w:spacing w:lineRule="auto" w:line="360"/>
        <w:jc w:val="both"/>
        <w:rPr/>
      </w:pPr>
      <w:r>
        <w:rPr>
          <w:b/>
        </w:rPr>
        <w:t xml:space="preserve">VICE PRESIDENTE LUPO – </w:t>
      </w:r>
      <w:r>
        <w:rPr/>
        <w:t>Parere dell’Amministrazione?</w:t>
      </w:r>
    </w:p>
    <w:p>
      <w:pPr>
        <w:pStyle w:val="Normal"/>
        <w:spacing w:lineRule="auto" w:line="360"/>
        <w:jc w:val="both"/>
        <w:rPr/>
      </w:pPr>
      <w:r>
        <w:rPr/>
      </w:r>
    </w:p>
    <w:p>
      <w:pPr>
        <w:pStyle w:val="Normal"/>
        <w:spacing w:lineRule="auto" w:line="360"/>
        <w:jc w:val="both"/>
        <w:rPr/>
      </w:pPr>
      <w:r>
        <w:rPr>
          <w:b/>
        </w:rPr>
        <w:t>ASSESSORE ODDATI</w:t>
      </w:r>
      <w:r>
        <w:rPr/>
        <w:t xml:space="preserve"> – Contrario.</w:t>
      </w:r>
    </w:p>
    <w:p>
      <w:pPr>
        <w:pStyle w:val="Normal"/>
        <w:spacing w:lineRule="auto" w:line="360"/>
        <w:jc w:val="both"/>
        <w:rPr>
          <w:b/>
          <w:b/>
        </w:rPr>
      </w:pPr>
      <w:r>
        <w:rPr>
          <w:b/>
        </w:rPr>
      </w:r>
    </w:p>
    <w:p>
      <w:pPr>
        <w:pStyle w:val="Normal"/>
        <w:spacing w:lineRule="auto" w:line="360"/>
        <w:jc w:val="both"/>
        <w:rPr/>
      </w:pPr>
      <w:r>
        <w:rPr>
          <w:b/>
        </w:rPr>
        <w:t xml:space="preserve">VICE PRESIDENTE LUPO –  </w:t>
      </w:r>
      <w:r>
        <w:rPr/>
        <w:t>Contrario</w:t>
      </w:r>
      <w:r>
        <w:rPr>
          <w:b/>
        </w:rPr>
        <w:t>.</w:t>
      </w:r>
    </w:p>
    <w:p>
      <w:pPr>
        <w:pStyle w:val="Normal"/>
        <w:spacing w:lineRule="auto" w:line="360"/>
        <w:jc w:val="both"/>
        <w:rPr>
          <w:b/>
          <w:b/>
        </w:rPr>
      </w:pPr>
      <w:r>
        <w:rPr>
          <w:b/>
        </w:rPr>
      </w:r>
    </w:p>
    <w:p>
      <w:pPr>
        <w:pStyle w:val="Normal"/>
        <w:spacing w:lineRule="auto" w:line="360"/>
        <w:jc w:val="both"/>
        <w:rPr/>
      </w:pPr>
      <w:r>
        <w:rPr>
          <w:b/>
        </w:rPr>
        <w:t xml:space="preserve">CONSIGLIERE LAMURA -  </w:t>
      </w:r>
      <w:r>
        <w:rPr/>
        <w:t>Signor Presidente, vorrei chiedere la parola per l’ordine dei lavori.</w:t>
      </w:r>
    </w:p>
    <w:p>
      <w:pPr>
        <w:pStyle w:val="Normal"/>
        <w:spacing w:lineRule="auto" w:line="360"/>
        <w:jc w:val="both"/>
        <w:rPr/>
      </w:pPr>
      <w:r>
        <w:rPr/>
      </w:r>
    </w:p>
    <w:p>
      <w:pPr>
        <w:pStyle w:val="Normal"/>
        <w:spacing w:lineRule="auto" w:line="360"/>
        <w:jc w:val="both"/>
        <w:rPr/>
      </w:pPr>
      <w:r>
        <w:rPr>
          <w:b/>
        </w:rPr>
        <w:t xml:space="preserve">VICE PRESIDENTE LUPO – </w:t>
      </w:r>
      <w:r>
        <w:rPr/>
        <w:t>Prego</w:t>
      </w:r>
      <w:r>
        <w:rPr>
          <w:b/>
        </w:rPr>
        <w:t>.</w:t>
      </w:r>
    </w:p>
    <w:p>
      <w:pPr>
        <w:pStyle w:val="Normal"/>
        <w:spacing w:lineRule="auto" w:line="360"/>
        <w:jc w:val="both"/>
        <w:rPr>
          <w:b/>
          <w:b/>
        </w:rPr>
      </w:pPr>
      <w:r>
        <w:rPr>
          <w:b/>
        </w:rPr>
      </w:r>
    </w:p>
    <w:p>
      <w:pPr>
        <w:pStyle w:val="Normal"/>
        <w:spacing w:lineRule="auto" w:line="360"/>
        <w:jc w:val="both"/>
        <w:rPr/>
      </w:pPr>
      <w:r>
        <w:rPr>
          <w:b/>
        </w:rPr>
        <w:t>CONSIGLIERE LAMURA</w:t>
      </w:r>
      <w:r>
        <w:fldChar w:fldCharType="begin"/>
      </w:r>
      <w:r>
        <w:rPr/>
        <w:instrText xml:space="preserve"> TC "CONSIGLIERE LAMURA" \l 1 </w:instrText>
      </w:r>
      <w:r>
        <w:rPr/>
        <w:fldChar w:fldCharType="separate"/>
      </w:r>
      <w:r>
        <w:rPr/>
      </w:r>
      <w:r>
        <w:rPr/>
        <w:fldChar w:fldCharType="end"/>
      </w:r>
      <w:bookmarkStart w:id="106" w:name="__RefHeading___Toc242237334"/>
      <w:bookmarkEnd w:id="106"/>
      <w:r>
        <w:rPr>
          <w:b/>
        </w:rPr>
        <w:t xml:space="preserve"> -  </w:t>
      </w:r>
      <w:r>
        <w:rPr/>
        <w:t xml:space="preserve">Dunque signor Presidente, io qualche cosa la voglio dire, perché se no stanotte non dormo e allora, scusatemi, io cercherò di andare incontro, fare un intervento sereno, pacato, anche per non turbare il Sindaco che si lamenta molto quando io alzo la voce. Anche il vice sindaco, quindi sarò pacato, sarò tranquillo, non alzerò la voce. Soprattutto Consigliere Moxedano, non minaccerò nessuno, tantomeno lei, non la offenderò e non la intimidirò, perché in verità, consigliere Moxedano, il delirio paranoico e non è un’offesa, perché voglio dire, mi sono consultato, è una diagnosi, mi sono consultato con i medici,  e la serata che ci ha regalato Moxedano è da delirio paranoico. Quindi gli piaccia o no, non si sentirà offeso voglio sperare, anzi se qualcuno di noi ha un legame di amicizia che va oltre l’amicizia, che diciamo, in mezzo a questi banchi naturalmente cresce e naturalmente si determina, se qualcuno di voi ha un’amicizia che va un po’ più in là, nel senso di antica amicizia, io vi consiglierei, a questo amico, a questo consigliere, di accompagnarlo dallo psichiatra, perché arrivare a dire in quest’aula: io sono l’opposizione, signor Sindaco, a me fa ridere. Il Consigliere Moxedano, lo ricordava poco fa il collega Minzullo, con qualche veemenza che a me non è dato in questo momento di adoperare, il Consigliere  Moxedano ha condiviso per oltre quindici anni, se non di più, tutto l bene e tutto il male, io oserei dire più il male, il tutto e il contrario di tutto, amministrazioni comunali, la prima di Bassolino, poi la seconda, poi la prima Iervolino, fino a questa fase finale, lui sosteneva poco fa qua fuori, che ha avuto modo nella sua carriera politica di svoglere anche il ruolo di opposizione, quando era consigliere di quartiere, si vede che l’ha dimenticato, adesso tardivamente, e ripeto tardivamente, riprende questo ruolo perché la barca affonda, Consigliere Moxedano, e la barca affonda quando evidentemente, per sua preoccupazione, il consigliere del PD dovesse tornare alle urne anticipatamente, o forse a scadenza naturale, forse siederebbero in numero in due, di quelli che oggi ricoprono questi scranni, e quindi ecco per il Consigliere Moxedano la ciambella, oppure se volete la folgorazione sulla strada di Damasco, che ha visto ricordare come si faceva l’opposizione ai tempi di consigliere di quartiere e adesso pretenderebbe di insegnare a noi, che dall’età di diciotto anni facciamo opposizione in questa città, da quando io avevo diciotto anni, Consigliere Moxedano, quando ero nel consiglio di quartiere di Poligrotta, e oggi ne ho cinquantaquattro, mai la fortuna ha voluto che qualcuno di noi, che proveniva dal movimento sociale, potesse diventare governo di questa città, eppure ci siamo adoperati negli anni, per svolgere un ruolo di opposizione governante, facendo proposte, in tutta la nostra vita, documenti di cui se ne cadono gli uffici del Comune di Napoli, sulle proposte, sulle iniziative, perché un partito politico, anche se svolge il ruolo di opposizione deve porsi il problema del governo, se no nessuno di noi dovrebbe iniziare a fare politica, se non avesse quell’obiettivo, quello di mettersi  a disposizione della realtà sociale in cui opera e in cui vive per svolgere un ruolo di governo che può essere alternativo agli altri, avere una visione diversa, Consigliere Moxedano, noi l’opposizione, con tutto il rispetto, perché sai che ti stimo, te la possiamo insegnare, oggi, domani e sempre. Oggi, domani e sempre. E tuttavia devo dirti che questa città non ha bisogno di oppositori dell’ultima ora, Consigliere Moxedano, perché tu sei l’oppositore non intransigente, ma sei l’oppositore di convenienza dell’ultima ora, dell’ora dell’affondo della barca. Questa è la tua opposizione, e non sei credibile, perchè io ti ricordo, in quel banco, fino a un po’ di tempo fa, e ti ricordo nei banchi del Maschio Angioino, quando correvi con i capogruppo di turno del PD per far correre i consiglieri che erano scappati, per mantenere un numero legale, ricordo tutte le battaglie che hai sostenuto in quell’aula, in quest’aula, per mantenere questo governo in piedi, ma legittimamente ti sei sbagliato, ma non puoi dare lezioni a nessuno, e ti dico di più, né alla maggioranza, né all’opposizione, ma tantopiù a noi. E non contestare la tua scenata di prima. Consigliere Moxedano, la tua è una sceneggiata, tu stai da questo pomeriggio tediando tutti quanti noi, abbiamo anche, noi dell’opposizione sostenuto tutte le volte che hai chiesto il numero legale, perché vale la logica, anche noi dell’opposizione abbiamo fatto tutti la stessa cosa, ma per quale motivo, questo ci differenzia probabilmente Moxedano, noi l’abbiamo detto in aula, l’abbiamo detto in commissione, l’abbiamo detto in conferenza di capigruppo. Se noi avessimo avuto la possibilità di verificare questa delibera, nell’interesse della città e del futuro e della concretizzazione di questo forum delle culture, e quindi della fondazione, non avremmo esitato anche a votarla, questa delibera, perché noi ci poniamo il problema del governo, e che quindi se questo strumento poteva essere utile agile, snello, veloce, efficace, lo avremmo votato. E non ci preoccupiamo di questo, cioè questo non è consociativismo, questo è essere responsabili politicamente e dire: noi siamo qui, troviamo il confronto necessario, apriamo il dibattito necessario, miglioriamo lo strumento. Noi ci abbiamo provato, non ci siamo riusciti. Contro, noi votiamo contro, voteremo contro la delibera, voteremo per appello nominale, faremo tutto quello che è possibile, per contrastare fino all’ultimo minuto questa delibera che non ci piace così come l’avete voluta lasciare. Perché sappiamo e l’abbiamo detto tutti quanti noi, nei nostri interventi, è una blindatura per un solo uomo probabilmente, è una blindatura che noi non possiamo sopportare, è uno strumento troppo farraginoso e troppo bloccato. Modifichiamolo, rendiamolo snello, per interesse della città, questo abbiamo fatto tutta la giornata in aula e molto spesso tu sei stato con noi a condividere queste scelte e queste strategie di aula, ma da questo, Consigliere Moxedano, a offendere tutto il Consiglio, perché voglio ricordarti che le parole più pesanti che hai usato stasera nei tuoi interventi, non erano rivolte all’opposizione, tu le rivolgevi a loro, alla loro caparbietà nel mantenere uno strumento così com’è, inalterato. Poi hai cominciato a squilibrare, e il delirio paranoico, perché a un certo punto tu ti sei immedesimato nella mentalità di quel più folle di te Di Pietro, che governa il tuo partito, e hai voluto scimmiottare, e sposare quelle idiozie, che tutti i giorni sentiamo nei telegiornali, per fortuna solo nei telegiornali. Consigliere Moxedano, io te lo ripeto, noi abbiamo avuto un atteggiamento responsabile, abbiamo fatto un’opposizione che non si è ancora concretizzata, perché si concretizzerà più avanti con il nostro voto contrario, con l’appello nominale, l’ennesimo voto per appello nominale, di più non potevamo fare, ragionevolmente, di più non potevamo fare. Perché i nostri sono stati appelli al Sindaco e soprattutto all’assessore, non fatti questa sera in aula, ma mandanti direttamente a te, signor Assessore, da due anni a questa parte. Le intenzioni dell’opposizione, l’Assessore Tabli conosceva bene, quindi non abbiamo cambiato di una virgola, e quando abbiamo visto l’ostracismo e la posizione ferma dell’Assessore rispetto alla difesa di uno strumento che si è creato lui con le sue mani, e che ha voluto mantenere e difendere fino in fondo, noi votiamo contro. Allora Consigliere Moxedano, io ti prego, anche gli emendamenti non erano ostruzionistici, avremmo potuto fare come hai fatto tu, presentando un unico emendamento con 24 soluzioni diversi. Noi abbiamo fatto degli emendamenti tutti, dal primo all’ultimo, e di sostanza che ponevamo le questioni, anche quelle che potevano sembrare banali agli occhi del vice sindaco, quello sul laico o non laico,, ha determinato in quest’aula un dibattito interessantissimo, intelligentissimo e quello poteva sembrare un emendamento di poco conto. Quindi, Consigliere Moxedano, riguardati il figlio di questa seduta e cerca di evitare che quello che noi abbiamo sempre avuto nei tuoi confronti, anche quando eri in maggioranza, anche quando sostenevi questa baracca e senza tutte le preoccupazioni che hai oggi, perché ti sei svegliato troppo tardi, abbiamo avuto per te, siamo stati tutti quanti, tutto il gruppo del PDL ha avuto sempre grande amicizia nei tuoi confronti, e stima per le tue posizioni politiche che spesso contrastato, ma mai così animosamente. E se animosità c’è stata, è perché tu sei ormai affetto da questo delirio paranoico e ormai schizofrenico. Quindi ti prego di calmarti e di mostrare più rispetto verso gli uomini politici che in questa aula, giocano ogni giorno, se vogliamo dirlo tra virgolette, lavorano, per l’interesse di questa città e lo fanno nel modo e con la coscienza apposto, di fare il loro lavoro seduti qua dentro, con dignità, e qualche volta anche con competenza, Consigliere Moxedano, ma certamente con grande senso di responsabilità e con la consapevolezza di lavorare nell’interesse di questa città. </w:t>
      </w:r>
    </w:p>
    <w:p>
      <w:pPr>
        <w:pStyle w:val="Normal"/>
        <w:spacing w:lineRule="auto" w:line="360"/>
        <w:jc w:val="both"/>
        <w:rPr/>
      </w:pPr>
      <w:r>
        <w:rPr/>
      </w:r>
    </w:p>
    <w:p>
      <w:pPr>
        <w:pStyle w:val="Normal"/>
        <w:spacing w:lineRule="auto" w:line="360"/>
        <w:jc w:val="both"/>
        <w:rPr/>
      </w:pPr>
      <w:r>
        <w:rPr>
          <w:b/>
        </w:rPr>
        <w:t xml:space="preserve">VICE PRESIDENTE LUPO – </w:t>
      </w:r>
      <w:r>
        <w:rPr/>
        <w:t>Pongo in votazione…prego Consigliere Moxedano, lei in merito a cosa interviene? Sull’emendamento? Ma se è lei il presentatore, è implicito che nel momento in cui lei propone il suo emendamento, lei ha espresso il suo voto.</w:t>
      </w:r>
    </w:p>
    <w:p>
      <w:pPr>
        <w:pStyle w:val="Normal"/>
        <w:spacing w:lineRule="auto" w:line="360"/>
        <w:jc w:val="both"/>
        <w:rPr/>
      </w:pPr>
      <w:r>
        <w:rPr/>
      </w:r>
    </w:p>
    <w:p>
      <w:pPr>
        <w:pStyle w:val="Normal"/>
        <w:spacing w:lineRule="auto" w:line="360"/>
        <w:jc w:val="both"/>
        <w:rPr/>
      </w:pPr>
      <w:r>
        <w:rPr>
          <w:b/>
        </w:rPr>
        <w:t>VICE SEGRETARIO GENERALE</w:t>
      </w:r>
      <w:r>
        <w:fldChar w:fldCharType="begin"/>
      </w:r>
      <w:r>
        <w:rPr/>
        <w:instrText xml:space="preserve"> TC "VICE SEGRETARIO GENERALE" \l 1 </w:instrText>
      </w:r>
      <w:r>
        <w:rPr/>
        <w:fldChar w:fldCharType="separate"/>
      </w:r>
      <w:r>
        <w:rPr/>
      </w:r>
      <w:r>
        <w:rPr/>
        <w:fldChar w:fldCharType="end"/>
      </w:r>
      <w:bookmarkStart w:id="107" w:name="__RefHeading___Toc242237335"/>
      <w:bookmarkEnd w:id="107"/>
      <w:r>
        <w:rPr/>
        <w:t xml:space="preserve"> – Lei è firmatario dell’emendamento, quindi è sostenitore dell’emendamento, mi sembra assorbito in questo.</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bookmarkStart w:id="108" w:name="__RefHeading___Toc242237336"/>
      <w:bookmarkEnd w:id="108"/>
      <w:r>
        <w:rPr/>
        <w:t xml:space="preserve"> – Questa non è schizofrenia, no, io mi auguro solo che non ci sono gli stenotipi di ciò che ho ascoltato, di ciò che è registrato. Domani mattina chiederò il verbale, mi rivolgo da un legale, perché dalle dichiarazioni e dall’intervento ascoltato – puoi ridere quanto vuoi Consigliere Renzullo – io mi auguro solo che non ci sono gli estremi per una querela, perché se ci sono gli estremi della querela per le offese fatte, io agisco di conseguenza. Lo dico chiaramente all’aula. Certamente domani mattina, farò i miei passi, perché ciò che ho ascoltato è di una gravità unica, che va oltre la politica. L’ostruzionismo è previsto e chiunque può mettere in atto una pratica ostruzionista, chiunque, è legittimo fa parte della democrazia. Chiamare schizofrenico, una branca di questo tipo, chi l’ha fatto in altre occasioni, perché io non rinnego il mio passato, non rinnego tre notti rinchiuso in consiglio comunale, per approvare il bilancio, con il sindaco Bassolino e con il sindaco Iervolino. Non lo rinnego, anzi, me lo porto come bagaglio di ricchezza politica. Non lo rinnego, e non è questo che può impedire a una persona, che con la coerenza espressa, anche quando faceva parte della maggioranza, assumere non nascondendosi dietro al dito, non mettendo in atto una pratica ostruzionista per chiedere o per avere, perché molto spesso, la pratica ostruzionista, e in passato la pratica ostruzionista in passato l’hanno praticata</w:t>
      </w:r>
      <w:r>
        <w:rPr>
          <w:b/>
        </w:rPr>
        <w:t xml:space="preserve"> </w:t>
      </w:r>
      <w:r>
        <w:rPr/>
        <w:t>o per</w:t>
      </w:r>
      <w:r>
        <w:rPr>
          <w:b/>
        </w:rPr>
        <w:t xml:space="preserve"> </w:t>
      </w:r>
      <w:r>
        <w:rPr/>
        <w:t>alzare il prezzo o per chiedere qualcosa. Io non l’ho fatto per questo, non mi appartiene; non mi apparteneva neppure in quanto componente della maggioranza. Io son ostato chiuso 3 notti in Consiglio Comunale e non ho mai chiesto niente. il Sindaco sa bene, da ruolo di maggioranza in 13 anni, lo sa il Sindaco Bassolino, lo sa il Sindaco Iervolino, non mi sono mai recato nella sua stanza a chiedere qualcosa per approvare il bilancio o per sostenere l’azione amministrativa della maggioranza. Il Sindaco l’ha detto con molta lealtà sui giornali. Questa è il mio modo di aire, questo è il mio modo di fare  politica, non chiedendo, guardando gli interessi della città, guardando gli interessi della gente, opponendomi a un atto deliberativo, con molta lealtà, mettendo in pratica l’ostruzionismo. Si è fatto in parlamento per tanti anni e l’hanno fatto tutte le forze politiche, l’ha fatto la destra e l’ha fatto la sinistra. Stasera, chi mette in pratica questo, è schizzofrenico, ha bisogno di qualche visita. Io prendo atto di queste offese , io credo che sono di una certa gravità oppure, probabilmente, dovrò ricorrere a qualcosa. Io accetto anche questi consigli, non c’è problema, non mi scandalizzano queste cose. Però una cosa è certa: quello che ho subito nel mettere in atto una pratica di opposizione, anche nelle forme più estreme, ho ricevuto di tutto e di più da quest’aula, da chi ha sempre praticato questo ma non con la lealtà e con il modo sincero e leale che ho posto io, ma per altri motivi, per altre cose, per colloquiare con il Sindaco, per aprire un’interlocuzione sulla delibera e quello che è previsto in questa delibera. Certamente io continuo e continuo fino all’ultimo minuto. Mi potete definire come volete. Io continuo questa pratica ostruzionistica fino all’ultimo minuto. Quello che ho subito in quest’aula va oltre ogni regola democratica e di convivenza civile. Lo dice uno che è stato per 3 notti chiuso in Consiglio Comunale, perché l’opposizione ci ha tenuto chiusi per 3 notti in Consiglio Comunale. Io prendo atto, agirò di conseguenza per quello che mi è consentito, valutando con spessore competente; però il  mio rammarico è che, in questo Consiglio c’è poca convivenza civile, c’è poco rispetto verso le persone, c’è poca comprensione. Posso dedicarmi quest’altro minuto.</w:t>
      </w:r>
    </w:p>
    <w:p>
      <w:pPr>
        <w:pStyle w:val="Normal"/>
        <w:spacing w:lineRule="auto" w:line="360"/>
        <w:jc w:val="both"/>
        <w:rPr/>
      </w:pPr>
      <w:r>
        <w:rPr/>
      </w:r>
    </w:p>
    <w:p>
      <w:pPr>
        <w:pStyle w:val="Normal"/>
        <w:spacing w:lineRule="auto" w:line="360"/>
        <w:jc w:val="both"/>
        <w:rPr/>
      </w:pPr>
      <w:r>
        <w:rPr>
          <w:b/>
        </w:rPr>
        <w:t>VICE PRESIDENTE LUPO</w:t>
      </w:r>
      <w:r>
        <w:rPr/>
        <w:t>- è suo diritto.</w:t>
      </w:r>
    </w:p>
    <w:p>
      <w:pPr>
        <w:pStyle w:val="Normal"/>
        <w:spacing w:lineRule="auto" w:line="360"/>
        <w:jc w:val="both"/>
        <w:rPr/>
      </w:pPr>
      <w:r>
        <w:rPr/>
      </w:r>
    </w:p>
    <w:p>
      <w:pPr>
        <w:pStyle w:val="Normal"/>
        <w:spacing w:lineRule="auto" w:line="360"/>
        <w:jc w:val="both"/>
        <w:rPr/>
      </w:pPr>
      <w:r>
        <w:rPr>
          <w:b/>
        </w:rPr>
        <w:t>CONSIGLIERE MOXEDANO</w:t>
      </w:r>
      <w:r>
        <w:rPr/>
        <w:t xml:space="preserve"> – dicevo, mentre sto dicendo che c’è poca convinzione, poca pratica civile e democratica, mi interrompe e chiede il tempo, giustamente, per farmi terminare i 10 minuti. Io parlo fino al termine dei 10 minuti, parlando della cravatta del Vice Sindaco che è rossa, parlando del Presidente che dialoga con il dottor Scala e vorrei ricordare all’aula, che in passato chi ha messo in pratica questa pratica, leggeva i giornali e molto spesso i Consiglieri non se ne accorgevano neppure. Io continuo. Mi interrompa quando ho finito Presidente, io continuo fino all’ultimo minuto, ho ancora un po’ di forza per andare avanti, per oppormi a questo atto deliberativo perché è la mia intenzione, e lo dico con molta chiarezza, assumendomi tutte le responsabilità nei confronti della città; che se si possa ritardare l’approvazione di questo atto ad un’altra data, a un altro giorno, ho raggiunto il risultato che mi sono previsto.</w:t>
      </w:r>
    </w:p>
    <w:p>
      <w:pPr>
        <w:pStyle w:val="Normal"/>
        <w:spacing w:lineRule="auto" w:line="360"/>
        <w:jc w:val="both"/>
        <w:rPr/>
      </w:pPr>
      <w:r>
        <w:rPr/>
      </w:r>
    </w:p>
    <w:p>
      <w:pPr>
        <w:pStyle w:val="Normal"/>
        <w:spacing w:lineRule="auto" w:line="360"/>
        <w:jc w:val="both"/>
        <w:rPr/>
      </w:pPr>
      <w:r>
        <w:rPr>
          <w:b/>
        </w:rPr>
        <w:t xml:space="preserve">VICE PRESIDENTE LUPO – </w:t>
      </w:r>
      <w:r>
        <w:rPr/>
        <w:t>l’avverto che è scaduto il termine che lei ha.</w:t>
      </w:r>
    </w:p>
    <w:p>
      <w:pPr>
        <w:pStyle w:val="Normal"/>
        <w:spacing w:lineRule="auto" w:line="360"/>
        <w:jc w:val="both"/>
        <w:rPr/>
      </w:pPr>
      <w:r>
        <w:rPr/>
      </w:r>
    </w:p>
    <w:p>
      <w:pPr>
        <w:pStyle w:val="Normal"/>
        <w:spacing w:lineRule="auto" w:line="360"/>
        <w:jc w:val="both"/>
        <w:rPr/>
      </w:pPr>
      <w:r>
        <w:rPr>
          <w:b/>
        </w:rPr>
        <w:t xml:space="preserve">CONSIGLIERE MOXEDANO – </w:t>
      </w:r>
      <w:r>
        <w:rPr/>
        <w:t>sono passate mezz’ora e chiedo l’appello nominale.</w:t>
      </w:r>
    </w:p>
    <w:p>
      <w:pPr>
        <w:pStyle w:val="Normal"/>
        <w:spacing w:lineRule="auto" w:line="360"/>
        <w:jc w:val="both"/>
        <w:rPr/>
      </w:pPr>
      <w:r>
        <w:rPr/>
      </w:r>
    </w:p>
    <w:p>
      <w:pPr>
        <w:pStyle w:val="Normal"/>
        <w:spacing w:lineRule="auto" w:line="360"/>
        <w:jc w:val="both"/>
        <w:rPr/>
      </w:pPr>
      <w:r>
        <w:rPr>
          <w:b/>
        </w:rPr>
        <w:t>VICE PRESIDENTE LUPO</w:t>
      </w:r>
      <w:r>
        <w:rPr/>
        <w:t xml:space="preserve"> – Procediamo all’appello. Prego.</w:t>
      </w:r>
    </w:p>
    <w:p>
      <w:pPr>
        <w:pStyle w:val="Normal"/>
        <w:spacing w:lineRule="auto" w:line="360"/>
        <w:jc w:val="both"/>
        <w:rPr/>
      </w:pPr>
      <w:r>
        <w:rPr/>
      </w:r>
    </w:p>
    <w:p>
      <w:pPr>
        <w:pStyle w:val="Normal"/>
        <w:spacing w:lineRule="auto" w:line="360"/>
        <w:jc w:val="both"/>
        <w:rPr>
          <w:b/>
          <w:b/>
        </w:rPr>
      </w:pPr>
      <w:r>
        <w:rPr>
          <w:b/>
        </w:rPr>
        <w:t xml:space="preserve">La Dottoressa Giovine procede all’appello </w:t>
      </w:r>
    </w:p>
    <w:p>
      <w:pPr>
        <w:pStyle w:val="Normal"/>
        <w:autoSpaceDE w:val="false"/>
        <w:spacing w:lineRule="auto" w:line="360"/>
        <w:rPr/>
      </w:pPr>
      <w:r>
        <w:rPr>
          <w:b/>
        </w:rPr>
        <w:t>Sindaco</w:t>
      </w:r>
      <w:r>
        <w:rPr/>
        <w:t>: presente</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presente</w:t>
      </w:r>
    </w:p>
    <w:p>
      <w:pPr>
        <w:pStyle w:val="Normal"/>
        <w:autoSpaceDE w:val="false"/>
        <w:spacing w:lineRule="auto" w:line="360"/>
        <w:rPr/>
      </w:pPr>
      <w:r>
        <w:rPr>
          <w:b/>
        </w:rPr>
        <w:t>Benincasa</w:t>
      </w:r>
      <w:r>
        <w:rPr/>
        <w:t>: presente</w:t>
      </w:r>
    </w:p>
    <w:p>
      <w:pPr>
        <w:pStyle w:val="Normal"/>
        <w:autoSpaceDE w:val="false"/>
        <w:spacing w:lineRule="auto" w:line="360"/>
        <w:rPr/>
      </w:pPr>
      <w:r>
        <w:rPr>
          <w:b/>
        </w:rPr>
        <w:t>Borriello Antonio</w:t>
      </w:r>
      <w:r>
        <w:rPr/>
        <w:t>: presente</w:t>
      </w:r>
    </w:p>
    <w:p>
      <w:pPr>
        <w:pStyle w:val="Normal"/>
        <w:autoSpaceDE w:val="false"/>
        <w:spacing w:lineRule="auto" w:line="360"/>
        <w:rPr/>
      </w:pPr>
      <w:r>
        <w:rPr>
          <w:b/>
        </w:rPr>
        <w:t>Borriello Ciro</w:t>
      </w:r>
      <w:r>
        <w:rPr/>
        <w:t>: presente</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presente</w:t>
      </w:r>
    </w:p>
    <w:p>
      <w:pPr>
        <w:pStyle w:val="Normal"/>
        <w:autoSpaceDE w:val="false"/>
        <w:spacing w:lineRule="auto" w:line="360"/>
        <w:rPr/>
      </w:pPr>
      <w:r>
        <w:rPr>
          <w:b/>
        </w:rPr>
        <w:t>Centanni</w:t>
      </w:r>
      <w:r>
        <w:rPr/>
        <w:t>: presente</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presente</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presente</w:t>
      </w:r>
    </w:p>
    <w:p>
      <w:pPr>
        <w:pStyle w:val="Normal"/>
        <w:autoSpaceDE w:val="false"/>
        <w:spacing w:lineRule="auto" w:line="360"/>
        <w:rPr/>
      </w:pPr>
      <w:r>
        <w:rPr>
          <w:b/>
        </w:rPr>
        <w:t>D'Esposito</w:t>
      </w:r>
      <w:r>
        <w:rPr/>
        <w:t>: presente</w:t>
      </w:r>
    </w:p>
    <w:p>
      <w:pPr>
        <w:pStyle w:val="Normal"/>
        <w:autoSpaceDE w:val="false"/>
        <w:spacing w:lineRule="auto" w:line="360"/>
        <w:rPr/>
      </w:pPr>
      <w:r>
        <w:rPr>
          <w:b/>
        </w:rPr>
        <w:t>Di Marzio</w:t>
      </w:r>
      <w:r>
        <w:rPr/>
        <w:t>: presente</w:t>
      </w:r>
    </w:p>
    <w:p>
      <w:pPr>
        <w:pStyle w:val="Normal"/>
        <w:autoSpaceDE w:val="false"/>
        <w:spacing w:lineRule="auto" w:line="360"/>
        <w:rPr/>
      </w:pPr>
      <w:r>
        <w:rPr>
          <w:b/>
        </w:rPr>
        <w:t>Fellico</w:t>
      </w:r>
      <w:r>
        <w:rPr/>
        <w:t>: presente</w:t>
      </w:r>
    </w:p>
    <w:p>
      <w:pPr>
        <w:pStyle w:val="Normal"/>
        <w:autoSpaceDE w:val="false"/>
        <w:spacing w:lineRule="auto" w:line="360"/>
        <w:rPr/>
      </w:pPr>
      <w:r>
        <w:rPr>
          <w:b/>
        </w:rPr>
        <w:t>Fiola</w:t>
      </w:r>
      <w:r>
        <w:rPr/>
        <w:t>: presente</w:t>
      </w:r>
    </w:p>
    <w:p>
      <w:pPr>
        <w:pStyle w:val="Normal"/>
        <w:autoSpaceDE w:val="false"/>
        <w:spacing w:lineRule="auto" w:line="360"/>
        <w:rPr/>
      </w:pPr>
      <w:r>
        <w:rPr>
          <w:b/>
        </w:rPr>
        <w:t>Fucito</w:t>
      </w:r>
      <w:r>
        <w:rPr/>
        <w:t>: presente</w:t>
      </w:r>
    </w:p>
    <w:p>
      <w:pPr>
        <w:pStyle w:val="Normal"/>
        <w:autoSpaceDE w:val="false"/>
        <w:spacing w:lineRule="auto" w:line="360"/>
        <w:rPr/>
      </w:pPr>
      <w:r>
        <w:rPr>
          <w:b/>
        </w:rPr>
        <w:t>Funaro</w:t>
      </w:r>
      <w:r>
        <w:rPr/>
        <w:t>: presente</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presente</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presente</w:t>
      </w:r>
    </w:p>
    <w:p>
      <w:pPr>
        <w:pStyle w:val="Normal"/>
        <w:autoSpaceDE w:val="false"/>
        <w:spacing w:lineRule="auto" w:line="360"/>
        <w:rPr/>
      </w:pPr>
      <w:r>
        <w:rPr>
          <w:b/>
        </w:rPr>
        <w:t>Impegno</w:t>
      </w:r>
      <w:r>
        <w:rPr/>
        <w:t>: presente</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presente</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presente</w:t>
      </w:r>
    </w:p>
    <w:p>
      <w:pPr>
        <w:pStyle w:val="Normal"/>
        <w:autoSpaceDE w:val="false"/>
        <w:spacing w:lineRule="auto" w:line="360"/>
        <w:rPr/>
      </w:pPr>
      <w:r>
        <w:rPr>
          <w:b/>
        </w:rPr>
        <w:t>Minisci</w:t>
      </w:r>
      <w:r>
        <w:rPr/>
        <w:t>: presente</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presente</w:t>
      </w:r>
    </w:p>
    <w:p>
      <w:pPr>
        <w:pStyle w:val="Normal"/>
        <w:autoSpaceDE w:val="false"/>
        <w:spacing w:lineRule="auto" w:line="360"/>
        <w:rPr/>
      </w:pPr>
      <w:r>
        <w:rPr>
          <w:b/>
        </w:rPr>
        <w:t>Palladino</w:t>
      </w:r>
      <w:r>
        <w:rPr/>
        <w:t>: presente</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presente</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presente</w:t>
      </w:r>
    </w:p>
    <w:p>
      <w:pPr>
        <w:pStyle w:val="Normal"/>
        <w:autoSpaceDE w:val="false"/>
        <w:spacing w:lineRule="auto" w:line="360"/>
        <w:rPr/>
      </w:pPr>
      <w:r>
        <w:rPr>
          <w:b/>
        </w:rPr>
        <w:t>Sannino Gaetano</w:t>
      </w:r>
      <w:r>
        <w:rPr/>
        <w:t xml:space="preserve">: presente </w:t>
      </w:r>
    </w:p>
    <w:p>
      <w:pPr>
        <w:pStyle w:val="Normal"/>
        <w:autoSpaceDE w:val="false"/>
        <w:spacing w:lineRule="auto" w:line="360"/>
        <w:rPr/>
      </w:pPr>
      <w:r>
        <w:rPr>
          <w:b/>
        </w:rPr>
        <w:t>Sannino Pasquale</w:t>
      </w:r>
      <w:r>
        <w:rPr/>
        <w:t>: presente</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presente</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assente</w:t>
      </w:r>
    </w:p>
    <w:p>
      <w:pPr>
        <w:pStyle w:val="Normal"/>
        <w:autoSpaceDE w:val="false"/>
        <w:spacing w:lineRule="auto" w:line="360"/>
        <w:rPr/>
      </w:pPr>
      <w:r>
        <w:rPr>
          <w:b/>
        </w:rPr>
        <w:t>Varriale Ciro</w:t>
      </w:r>
      <w:r>
        <w:rPr/>
        <w:t>: assente</w:t>
      </w:r>
    </w:p>
    <w:p>
      <w:pPr>
        <w:pStyle w:val="Normal"/>
        <w:autoSpaceDE w:val="false"/>
        <w:spacing w:lineRule="auto" w:line="360"/>
        <w:rPr/>
      </w:pPr>
      <w:r>
        <w:rPr>
          <w:b/>
        </w:rPr>
        <w:t>Varriale Salvatore</w:t>
      </w:r>
      <w:r>
        <w:rPr/>
        <w:t>: assente</w:t>
      </w:r>
    </w:p>
    <w:p>
      <w:pPr>
        <w:pStyle w:val="Normal"/>
        <w:autoSpaceDE w:val="false"/>
        <w:spacing w:lineRule="auto" w:line="360"/>
        <w:rPr/>
      </w:pPr>
      <w:r>
        <w:rPr>
          <w:b/>
        </w:rPr>
        <w:t>Venanzoni</w:t>
      </w:r>
      <w:r>
        <w:rPr/>
        <w:t>: presente</w:t>
      </w:r>
    </w:p>
    <w:p>
      <w:pPr>
        <w:pStyle w:val="Normal"/>
        <w:autoSpaceDE w:val="false"/>
        <w:spacing w:lineRule="auto" w:line="360"/>
        <w:rPr/>
      </w:pPr>
      <w:r>
        <w:rPr>
          <w:b/>
        </w:rPr>
        <w:t>Verde</w:t>
      </w:r>
      <w:r>
        <w:rPr/>
        <w:t>: presente</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presente</w:t>
      </w:r>
    </w:p>
    <w:p>
      <w:pPr>
        <w:pStyle w:val="Normal"/>
        <w:autoSpaceDE w:val="false"/>
        <w:spacing w:lineRule="auto" w:line="360"/>
        <w:rPr/>
      </w:pPr>
      <w:r>
        <w:rPr/>
      </w:r>
    </w:p>
    <w:p>
      <w:pPr>
        <w:pStyle w:val="Normal"/>
        <w:spacing w:lineRule="auto" w:line="360"/>
        <w:jc w:val="both"/>
        <w:rPr/>
      </w:pPr>
      <w:r>
        <w:rPr>
          <w:b/>
        </w:rPr>
        <w:t xml:space="preserve">VICE PRESIDENTE LUPO </w:t>
      </w:r>
      <w:r>
        <w:rPr/>
        <w:t>– Sono presenti 31 Consiglieri. La seduta prosegue regolarmente. Metto in votazione l’emendamento contrassegnato dal numero 23. Chi è d’accordo resti fermo, chi è contrario alzi la mano, chi si astiene lo dichiari. L’emendamento è respinto all’unanimità. Metto in votazione l’emendamento numero 24. Chi è d’accordo resti fermo, chi è contrario alzi la mano, chi si astiene lo dichiari. L’emendamento è respinto all’unanimità. Metto in votazione l’emendamento numero 25. Chi è d’accordo resti fermo, chi è contrario alzi la mano, chi si astiene lo dichiari. L’emendamento è respinto all’unanimità. Metto in votazione la delibera proposta al Consiglio: promozione alla costituzione forum universale alle culture, così come emendata. Chi è d’accordo resti fermo, chi è contrario alzi la mano, chi si astiene lo dichiari. La delibera è approvata a maggioranza con il voto contrario del Consigliere del PDL e del Consigliere Moxedano, quindi Italia dei Valori, e con l’astensione dei Comunisti Italiani, e con l’astensione di Centanni. Andiamo avanti col programma previsto. Ha chiesto d’intervenire il signor Sindaco.</w:t>
      </w:r>
    </w:p>
    <w:p>
      <w:pPr>
        <w:pStyle w:val="Normal"/>
        <w:spacing w:lineRule="auto" w:line="360"/>
        <w:jc w:val="both"/>
        <w:rPr/>
      </w:pPr>
      <w:r>
        <w:rPr/>
      </w:r>
    </w:p>
    <w:p>
      <w:pPr>
        <w:pStyle w:val="Normal"/>
        <w:spacing w:lineRule="auto" w:line="360"/>
        <w:jc w:val="both"/>
        <w:rPr/>
      </w:pPr>
      <w:r>
        <w:rPr>
          <w:b/>
        </w:rPr>
        <w:t>SINDACO IERVOLINO</w:t>
      </w:r>
      <w:r>
        <w:fldChar w:fldCharType="begin"/>
      </w:r>
      <w:r>
        <w:rPr/>
        <w:instrText xml:space="preserve"> TC "SINDACO IERVOLINO" \l 1 </w:instrText>
      </w:r>
      <w:r>
        <w:rPr/>
        <w:fldChar w:fldCharType="separate"/>
      </w:r>
      <w:r>
        <w:rPr/>
      </w:r>
      <w:r>
        <w:rPr/>
        <w:fldChar w:fldCharType="end"/>
      </w:r>
      <w:bookmarkStart w:id="109" w:name="__RefHeading___Toc242237337"/>
      <w:bookmarkEnd w:id="109"/>
      <w:r>
        <w:rPr/>
        <w:t xml:space="preserve"> – l’approvazione dell’atto assicura che faremo l’impossibile per attuarlo nel modo migliore. Chiede all’assemblea di permettere all’Assessore Realfonso di svolgere la relazione sugli equilibri di bilancio e chiede poi di interrompere la seduta perché è giusto che i Consiglieri abbiano modo di riflettere sulla relazione, sul parere dei revisori dei conti e sui documenti. Dice anche, tra parentesi, che la relazione non sarà lunga.</w:t>
      </w:r>
    </w:p>
    <w:p>
      <w:pPr>
        <w:pStyle w:val="Normal"/>
        <w:spacing w:lineRule="auto" w:line="360"/>
        <w:jc w:val="both"/>
        <w:rPr/>
      </w:pPr>
      <w:r>
        <w:rPr/>
      </w:r>
    </w:p>
    <w:p>
      <w:pPr>
        <w:pStyle w:val="Normal"/>
        <w:spacing w:lineRule="auto" w:line="360"/>
        <w:jc w:val="both"/>
        <w:rPr/>
      </w:pPr>
      <w:r>
        <w:rPr>
          <w:b/>
        </w:rPr>
        <w:t>VICE PRESIDENTE LUPO</w:t>
      </w:r>
      <w:r>
        <w:rPr/>
        <w:t xml:space="preserve"> – Grazie signor Sindaco. Ha chiesto di parlare di intervenire sull’ordine dei lavori il Consigliere Signoriello. Prego.</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bookmarkStart w:id="110" w:name="__RefHeading___Toc242237338"/>
      <w:bookmarkEnd w:id="110"/>
      <w:r>
        <w:rPr/>
        <w:t xml:space="preserve"> -  Sì, grazie Presidente. A nome del PDL ovviamente, ci dichiariamo favorevole alla proposta illustrata qualche attimo fa dall’Onorevole Sindaco, peraltro, la seduta è già convocata anche per domani. A questo punto sull’ordine dei lavori chiedo una cosa io personale. Qualche giorno fa ho presentato, in una delle sedute precedenti, un ordine del giorno che riguardava l’assistenza specialistica dei bambini disabili nelle scuole d’obbligo. Peraltro va a rafforzare una volontà già espressa di questo Consiglio Comunale a marzo o aprile di quest’anno. Chiedevo solo la sensibilità, poiché per le vicende a noi tutti note, ci son circa 250 bambini disabili che non vengono assistiti in questo momento, è c’è stata la rinuncia da parte di una delle cooperative che fino a qualche attimo fa lavorava per l’amministrazione comunale, se questo Consiglio si può esprimere su quell’ordine del giorno. Premetto che quell’ordine del giorno non fa altro che rafforzare una volontà già espressa, qualche mese fa, da questo Consiglio Comunale. Grazie. </w:t>
      </w:r>
    </w:p>
    <w:p>
      <w:pPr>
        <w:pStyle w:val="Normal"/>
        <w:spacing w:lineRule="auto" w:line="360"/>
        <w:jc w:val="both"/>
        <w:rPr>
          <w:b/>
          <w:b/>
        </w:rPr>
      </w:pPr>
      <w:r>
        <w:rPr>
          <w:b/>
        </w:rPr>
      </w:r>
    </w:p>
    <w:p>
      <w:pPr>
        <w:pStyle w:val="Normal"/>
        <w:spacing w:lineRule="auto" w:line="360"/>
        <w:jc w:val="both"/>
        <w:rPr/>
      </w:pPr>
      <w:r>
        <w:rPr>
          <w:b/>
        </w:rPr>
        <w:t>VICE PRESIDENTE LUPO –</w:t>
      </w:r>
      <w:r>
        <w:rPr/>
        <w:t xml:space="preserve">  Prego signor Sindaco. </w:t>
      </w:r>
    </w:p>
    <w:p>
      <w:pPr>
        <w:pStyle w:val="Normal"/>
        <w:spacing w:lineRule="auto" w:line="360"/>
        <w:jc w:val="both"/>
        <w:rPr/>
      </w:pPr>
      <w:r>
        <w:rPr/>
      </w:r>
    </w:p>
    <w:p>
      <w:pPr>
        <w:pStyle w:val="Normal"/>
        <w:spacing w:lineRule="auto" w:line="360"/>
        <w:jc w:val="both"/>
        <w:rPr/>
      </w:pPr>
      <w:r>
        <w:rPr>
          <w:b/>
        </w:rPr>
        <w:t>SINDACO IERVOLINO</w:t>
      </w:r>
      <w:r>
        <w:fldChar w:fldCharType="begin"/>
      </w:r>
      <w:r>
        <w:rPr/>
        <w:instrText xml:space="preserve"> TC "SINDACO IERVOLINO" \l 1 </w:instrText>
      </w:r>
      <w:r>
        <w:rPr/>
        <w:fldChar w:fldCharType="separate"/>
      </w:r>
      <w:r>
        <w:rPr/>
      </w:r>
      <w:r>
        <w:rPr/>
        <w:fldChar w:fldCharType="end"/>
      </w:r>
      <w:bookmarkStart w:id="111" w:name="__RefHeading___Toc242237339"/>
      <w:bookmarkEnd w:id="111"/>
      <w:r>
        <w:rPr>
          <w:b/>
        </w:rPr>
        <w:t xml:space="preserve"> - </w:t>
      </w:r>
      <w:r>
        <w:rPr/>
        <w:t xml:space="preserve">No consigliere Signoriello, senza dubbio sì, mi dispiace anzi che non ci sia l’Assessore Riccio che aveva, che in questo momento non sta bene, ma che aveva esaminato l’ordine del giorno, condividendolo. Quindi il parere dell’Amministrazione è favorevole. </w:t>
      </w:r>
    </w:p>
    <w:p>
      <w:pPr>
        <w:pStyle w:val="Normal"/>
        <w:spacing w:lineRule="auto" w:line="360"/>
        <w:jc w:val="both"/>
        <w:rPr>
          <w:b/>
          <w:b/>
        </w:rPr>
      </w:pPr>
      <w:r>
        <w:rPr>
          <w:b/>
        </w:rPr>
      </w:r>
    </w:p>
    <w:p>
      <w:pPr>
        <w:pStyle w:val="Normal"/>
        <w:spacing w:lineRule="auto" w:line="360"/>
        <w:jc w:val="both"/>
        <w:rPr/>
      </w:pPr>
      <w:r>
        <w:rPr>
          <w:b/>
        </w:rPr>
        <w:t>PRESIDENTE LUPO –</w:t>
      </w:r>
      <w:r>
        <w:rPr/>
        <w:t xml:space="preserve">  Grazie Signor Sindaco. </w:t>
      </w:r>
    </w:p>
    <w:p>
      <w:pPr>
        <w:pStyle w:val="Normal"/>
        <w:spacing w:lineRule="auto" w:line="360"/>
        <w:jc w:val="both"/>
        <w:rPr/>
      </w:pPr>
      <w:r>
        <w:rPr/>
      </w:r>
    </w:p>
    <w:p>
      <w:pPr>
        <w:pStyle w:val="Normal"/>
        <w:spacing w:lineRule="auto" w:line="360"/>
        <w:jc w:val="both"/>
        <w:rPr/>
      </w:pPr>
      <w:r>
        <w:rPr>
          <w:b/>
        </w:rPr>
        <w:t xml:space="preserve">CONSIGLIERE CAROTENUTO - </w:t>
      </w:r>
      <w:r>
        <w:rPr/>
        <w:t xml:space="preserve">Presidente le chiedo la parola. </w:t>
      </w:r>
    </w:p>
    <w:p>
      <w:pPr>
        <w:pStyle w:val="Normal"/>
        <w:spacing w:lineRule="auto" w:line="360"/>
        <w:jc w:val="both"/>
        <w:rPr/>
      </w:pPr>
      <w:r>
        <w:rPr/>
      </w:r>
    </w:p>
    <w:p>
      <w:pPr>
        <w:pStyle w:val="Normal"/>
        <w:spacing w:lineRule="auto" w:line="360"/>
        <w:jc w:val="both"/>
        <w:rPr/>
      </w:pPr>
      <w:r>
        <w:rPr>
          <w:b/>
        </w:rPr>
        <w:t>VICE PRESIDENTE LUPO –</w:t>
      </w:r>
      <w:r>
        <w:rPr/>
        <w:t xml:space="preserve">  Prego. </w:t>
      </w:r>
    </w:p>
    <w:p>
      <w:pPr>
        <w:pStyle w:val="Normal"/>
        <w:spacing w:lineRule="auto" w:line="360"/>
        <w:jc w:val="both"/>
        <w:rPr/>
      </w:pPr>
      <w:r>
        <w:rPr/>
      </w:r>
    </w:p>
    <w:p>
      <w:pPr>
        <w:pStyle w:val="Normal"/>
        <w:spacing w:lineRule="auto" w:line="360"/>
        <w:jc w:val="both"/>
        <w:rPr/>
      </w:pPr>
      <w:r>
        <w:rPr>
          <w:b/>
        </w:rPr>
        <w:t>CONSIGLIERE CAROTENUTO</w:t>
      </w:r>
      <w:r>
        <w:fldChar w:fldCharType="begin"/>
      </w:r>
      <w:r>
        <w:rPr/>
        <w:instrText xml:space="preserve"> TC "CONSIGLIERE CAROTENUTO" \l 1 </w:instrText>
      </w:r>
      <w:r>
        <w:rPr/>
        <w:fldChar w:fldCharType="separate"/>
      </w:r>
      <w:r>
        <w:rPr/>
      </w:r>
      <w:r>
        <w:rPr/>
        <w:fldChar w:fldCharType="end"/>
      </w:r>
      <w:bookmarkStart w:id="112" w:name="__RefHeading___Toc242237340"/>
      <w:bookmarkEnd w:id="112"/>
      <w:r>
        <w:rPr>
          <w:b/>
        </w:rPr>
        <w:t xml:space="preserve"> – </w:t>
      </w:r>
      <w:r>
        <w:rPr/>
        <w:t xml:space="preserve">Sicuramente per dichiararmi favorevole, solamente che se distribuite l’ordine del giorno, ne chiedo qui venia al Consigliere Signoriello, c’è un presupposto tecnico che potrebbe farci sbagliare, ma l’intento è nobile, io lo conosco, sono stato firmatario, ci sono due elementi, se mi date il testo davanti, perché vi prego, a vantaggio della vicenda che il Consigliere Signoriello pone, ci sono due elementi che, come dire, non devono farci cadere in errore. Il primo, collega Signoriello, e volevo l’assenso, è che noi non possiamo indicare il numero esatto di unità perché tu, Signoriello mi senti? Perché altrimenti perdiamo solo tempo. Noi non possiamo indicare il numero esatto ottanta unità, perché gli uffici competenti sostanzialmente non hanno contezza esatta, quindi noi non facciamo un buon servizio se limitiamo ad ottanta, perché non capiamo ad oggi se ottanta è un numero definito che può farci risolvere o meno il problema. Quindi io la pregherei sostanzialmente di non indicare il numero. L’altro elemento che volevo significare è quello che riguarda il fatto che noi non possiamo fare, non possiamo usare un criterio diverso rispetto a quello che ha stabilito già in precedenza il Consiglio Comunale attraverso la votazione del piano sociale di zona. Se noi usciamo fuori da questi due elementi, non stiamo facendo un buon servizio che il Consigliere Signoriello chiede. Quindi da questo punto di vista, si omette il numero ottanta e non bisogna uscire, bisogna dirlo in una maniera, che noi come Consiglio Comunale abbiamo usato criteri e non possiamo modificare criteri per disparità di trattamento tra chi all’epoca abbiamo privilegiato nel soggetto attuatore Napoli sociale e chi oggi diciamo avrebbe questa pretesa sia pure temporanea. Vorrei che il Consigliere Signoriello su questi due elementi convergesse per il semplice fatto che noi non possiamo fare una cosa diversa rispetto a quella che il Consiglio Comunale ha fatto qualche tempo fa. Grazie. </w:t>
      </w:r>
    </w:p>
    <w:p>
      <w:pPr>
        <w:pStyle w:val="Normal"/>
        <w:spacing w:lineRule="auto" w:line="360"/>
        <w:jc w:val="both"/>
        <w:rPr/>
      </w:pPr>
      <w:r>
        <w:rPr/>
      </w:r>
    </w:p>
    <w:p>
      <w:pPr>
        <w:pStyle w:val="Normal"/>
        <w:spacing w:lineRule="auto" w:line="360"/>
        <w:jc w:val="both"/>
        <w:rPr/>
      </w:pPr>
      <w:r>
        <w:rPr>
          <w:b/>
        </w:rPr>
        <w:t>VICE PRESIDENTE LUPO –</w:t>
      </w:r>
      <w:r>
        <w:rPr/>
        <w:t xml:space="preserve">  Grazie a lei. </w:t>
      </w:r>
    </w:p>
    <w:p>
      <w:pPr>
        <w:pStyle w:val="Normal"/>
        <w:spacing w:lineRule="auto" w:line="360"/>
        <w:jc w:val="both"/>
        <w:rPr/>
      </w:pPr>
      <w:r>
        <w:rPr/>
      </w:r>
    </w:p>
    <w:p>
      <w:pPr>
        <w:pStyle w:val="Normal"/>
        <w:spacing w:lineRule="auto" w:line="360"/>
        <w:jc w:val="both"/>
        <w:rPr/>
      </w:pPr>
      <w:r>
        <w:rPr>
          <w:b/>
        </w:rPr>
        <w:t xml:space="preserve">CONSIGLIERE SIGNORIELLO - </w:t>
      </w:r>
      <w:r>
        <w:rPr/>
        <w:t xml:space="preserve"> Posso Presidente? </w:t>
      </w:r>
    </w:p>
    <w:p>
      <w:pPr>
        <w:pStyle w:val="Normal"/>
        <w:spacing w:lineRule="auto" w:line="360"/>
        <w:jc w:val="both"/>
        <w:rPr/>
      </w:pPr>
      <w:r>
        <w:rPr/>
      </w:r>
    </w:p>
    <w:p>
      <w:pPr>
        <w:pStyle w:val="Normal"/>
        <w:spacing w:lineRule="auto" w:line="360"/>
        <w:jc w:val="both"/>
        <w:rPr/>
      </w:pPr>
      <w:r>
        <w:rPr>
          <w:b/>
        </w:rPr>
        <w:t>VICE PRESIDENTE LUPO –</w:t>
      </w:r>
      <w:r>
        <w:rPr/>
        <w:t xml:space="preserve">  Prego. </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bookmarkStart w:id="113" w:name="__RefHeading___Toc242237341"/>
      <w:bookmarkEnd w:id="113"/>
      <w:r>
        <w:rPr>
          <w:b/>
        </w:rPr>
        <w:t xml:space="preserve"> - </w:t>
      </w:r>
      <w:r>
        <w:rPr/>
        <w:t xml:space="preserve"> E’ subordinato all’esito del parere dell’avvocatura, perché non mi sarei mai permesso di accampare una conoscenza e un diritto che ovviamente non mi compete. Io raccolgo tutti e due, per quanto mi riguarda, tutti e due gli inviti del Consigliere Carotenuto, che peraltro era stato già corretto nel momento in cui è stato redatto quest’ordine del giorno, per quanto mi riguarda non ci sono assolutamente problemi. Possiamo omettere il numero che ovviamente non sarò né io, né il Consiglio Comunale a stabilire, senza numero ovviamente, i criteri che lui... a cui faceva riferimento. Per me va benissimo. Grazie. </w:t>
      </w:r>
    </w:p>
    <w:p>
      <w:pPr>
        <w:pStyle w:val="Normal"/>
        <w:spacing w:lineRule="auto" w:line="360"/>
        <w:jc w:val="both"/>
        <w:rPr/>
      </w:pPr>
      <w:r>
        <w:rPr/>
      </w:r>
    </w:p>
    <w:p>
      <w:pPr>
        <w:pStyle w:val="Normal"/>
        <w:spacing w:lineRule="auto" w:line="360"/>
        <w:jc w:val="both"/>
        <w:rPr/>
      </w:pPr>
      <w:r>
        <w:rPr>
          <w:b/>
        </w:rPr>
        <w:t>VICE PRESIDENTE LUPO –</w:t>
      </w:r>
      <w:r>
        <w:rPr/>
        <w:t xml:space="preserve">  Con le correzioni suggerite nel suo intervento dal Consigliere Carotenuto, metto quindi in votazione l’ordine del giorno. Chi è d’accordo resti fermo, chi è contrario alzi la mano, chi si astiene lo dichiara. L’ordine del giorno è approvato all’unanimità, a maggioranza con l’astensione del Consigliere Borriello, del Consigliere Venanzoni, Centanni, Verde, Palladino, Sannino Pasquale e Migliaccio. </w:t>
      </w:r>
    </w:p>
    <w:p>
      <w:pPr>
        <w:pStyle w:val="Normal"/>
        <w:spacing w:lineRule="auto" w:line="360"/>
        <w:jc w:val="both"/>
        <w:rPr/>
      </w:pPr>
      <w:r>
        <w:rPr/>
      </w:r>
    </w:p>
    <w:p>
      <w:pPr>
        <w:pStyle w:val="Normal"/>
        <w:spacing w:lineRule="auto" w:line="360"/>
        <w:jc w:val="both"/>
        <w:rPr/>
      </w:pPr>
      <w:r>
        <w:rPr>
          <w:b/>
        </w:rPr>
        <w:t>VICE PRESIDENTE LUPO –</w:t>
      </w:r>
      <w:r>
        <w:rPr/>
        <w:t xml:space="preserve">  Come su proposta del signor Sindaco, do la parola all’Assessore...</w:t>
      </w:r>
    </w:p>
    <w:p>
      <w:pPr>
        <w:pStyle w:val="Normal"/>
        <w:spacing w:lineRule="auto" w:line="360"/>
        <w:jc w:val="both"/>
        <w:rPr/>
      </w:pPr>
      <w:r>
        <w:rPr/>
      </w:r>
    </w:p>
    <w:p>
      <w:pPr>
        <w:pStyle w:val="Normal"/>
        <w:spacing w:lineRule="auto" w:line="360"/>
        <w:jc w:val="both"/>
        <w:rPr/>
      </w:pPr>
      <w:r>
        <w:rPr>
          <w:b/>
        </w:rPr>
        <w:t>CONSIGLIERE CAROTENUTO</w:t>
      </w:r>
      <w:r>
        <w:fldChar w:fldCharType="begin"/>
      </w:r>
      <w:r>
        <w:rPr/>
        <w:instrText xml:space="preserve"> TC "CONSIGLIERE CAROTENUTO" \l 1 </w:instrText>
      </w:r>
      <w:r>
        <w:rPr/>
        <w:fldChar w:fldCharType="separate"/>
      </w:r>
      <w:r>
        <w:rPr/>
      </w:r>
      <w:r>
        <w:rPr/>
        <w:fldChar w:fldCharType="end"/>
      </w:r>
      <w:bookmarkStart w:id="114" w:name="__RefHeading___Toc242237342"/>
      <w:bookmarkEnd w:id="114"/>
      <w:r>
        <w:rPr>
          <w:b/>
        </w:rPr>
        <w:t xml:space="preserve"> – </w:t>
      </w:r>
      <w:r>
        <w:rPr/>
        <w:t xml:space="preserve">Prima di passare la parola all’Assessore Realfonzo vorrei che quando il dipartimento Consiglio Comunale, questo non è un tecnicismo, per non sbagliare, poiché io, diciamo, gli ordini del giorno li prendo sul serio, quando il dipartimento manda agli Assessori competenti, così come canonicamente fa per legge, vorrei che si mandassero anche le espressioni dei Consiglieri, compresa quella del sottoscritto, sempre per dare seguito e validità ad un ordine del giorno a cui diciamo io ho dato la mia espressione di volontà positiva. Questo a tutela delle cose che dice il Consiglio Comunale e a tutela delle azioni amministrative che intenderà intraprendere l’esecutivo cittadino. Grazie. </w:t>
      </w:r>
    </w:p>
    <w:p>
      <w:pPr>
        <w:pStyle w:val="Normal"/>
        <w:spacing w:lineRule="auto" w:line="360"/>
        <w:jc w:val="both"/>
        <w:rPr/>
      </w:pPr>
      <w:r>
        <w:rPr/>
      </w:r>
    </w:p>
    <w:p>
      <w:pPr>
        <w:pStyle w:val="Normal"/>
        <w:spacing w:lineRule="auto" w:line="360"/>
        <w:jc w:val="both"/>
        <w:rPr/>
      </w:pPr>
      <w:r>
        <w:rPr>
          <w:b/>
        </w:rPr>
        <w:t>VICE PRESIDENTE LUPO –</w:t>
      </w:r>
      <w:r>
        <w:rPr/>
        <w:t xml:space="preserve">  Va bene, il dipartimento sicuramente seguirà le sue raccomandazioni, Consigliere Carotenuto. Do la parola all’Assessore al bilancio Realfonzo per la sua relazione introduttiva. Prego consiglieri di prendere posto nei loro banchi e di seguire con attenzione la relazione. Grazie. </w:t>
      </w:r>
    </w:p>
    <w:p>
      <w:pPr>
        <w:pStyle w:val="Normal"/>
        <w:spacing w:lineRule="auto" w:line="360"/>
        <w:jc w:val="both"/>
        <w:rPr/>
      </w:pPr>
      <w:r>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bookmarkStart w:id="115" w:name="__RefHeading___Toc242237343"/>
      <w:bookmarkEnd w:id="115"/>
      <w:r>
        <w:rPr>
          <w:b/>
        </w:rPr>
        <w:t xml:space="preserve"> - </w:t>
      </w:r>
      <w:r>
        <w:rPr/>
        <w:t xml:space="preserve">Allora, io cercherò di descrivere molto sinteticamente le linee fondamentali di questa manovra sugli equilibri di bilancio. Dunque, lo faccio nella maniera più sintetica possibile, gli atti sono a vostra disposizione, quindi ciascuno può poi approfondire, farsi la propria opinione e poi nella discussione che seguirà evidentemente avremo modo di specificare ulteriori aspetti. La prima questione che è stata affrontata in queste manovra è quella relativa alla società Napoli Servizi. Le questioni relative alla società Napoli Servizi sono, io credo, piuttosto note, è ben noto che la natura del rapporto convenzionale ha quanto meno contribuito alla formazione di un consistente volume di debiti fuori bilancio negli ultimi anni. Anche quest’anno la natura del rapporto convenzionale ha portato ad una situazione analoga. Naturalmente ricordo che il Consiglio Comunale ha affrontato questo problema nell’ultimo previsionale, con un emendamento, ritenendo strategica per il Comune l’attività svolta da Napoli Servizi e quindi uscendo da un’ipotesi di privatizzazione della società stessa. All’indomani dell’approvazione dell’emendamento e poi dell’approvazione del consuntivo, è stato possibile procedere con le ulteriori attività riguardanti lo studio diciamo riguardando l’implementazione del controllo analogo e gli ulteriori interventi e quindi qui si propone al Consiglio Comunale una radicale rivisitazione del rapporto con la società, una radicale rivisitazione che riguarda quindi la convenzione e che riguarda lo statuto stesso della società attraverso un superamento del rapporto che si fondava su un prezzario, che si fondava su una fatturazione mensile e che invece è adesso un rapporto che si fonda sull’analisi dei costi che la società sostiene, che si fonda su un piano economico triennale finanziario, appunto triennale, che si fonda su un meccanismo quadrimestrale del rapporto che prevede un’anticipazione alla società all’inizio del quadrimestre e un ulteriore erogazione a consuntivo e che quindi dal mio punto di vista rappresenta un passaggio fondamentale, perché io credo che con questa rivisitazione della convenzione dello statuto, si superi definitivamente il problema della creazione continua di debiti fuori bilancio e credo si pongano le condizioni per un’implementazione diciamo a fondo dell’attività di controllo sulla società e che quindi si sorpassi, si diciamo superi una situazione che a mio avviso ha creato forti difficoltà negli ultimi anni. Per questa ragione appunto la proposta che viene avanzata è di revisione della convenzione dello statuto e per questa ragione vengono appostati ulteriori sette milioni, oltre ai quarantatré già appostati nel previsionale e oltre all’aumento di capitale di dieci milioni, ulteriori  sette milioni sul 2009 e poi nel pluriennale gli importi necessari, come previsto da un primo diciamo previsionale, diciamo così sul triennale, presentato alla società con l’impegno però che la società abbatta ulteriormente i costi rispetto a quell’ipotesi che c’è stata presentata nel prossimo triennio. Quindi io credo che questo sia, lo dico a quest’orario così tardo e in questa maniera così sommaria, ma credo che sia un passaggio diciamo fondamentale per un diverso rapporto e più sano rapporto con la società nell’ottica di una revisione complessiva dell’impostazione del rapporto tra il Comune e le società partecipate del Comune stesso. Questa è la prima questione. Seconda questione che abbiamo incontrato, è naturalmente quella dell’implementazione del contratto collettivo nazionale approvato per gli enti locali, approvato, si tratta quindi di prevedere nel bilancio gli adeguamenti contrattuali. L’impatto del contratto è stimato in circa 11,5 milioni, in realtà abbiamo visto che è possibile utilizzare una serie di residui sulle spese del personale già presenti, si tratta di residui, quindi presenti per le annualità 2005 – 2008, esiste la possibilità di utilizzare un’ampia somma di residui che non sono stati evidentemente fin qui utilizzati, per circa 8,5 milioni e quindi l’impatto che residua a carico del bilancio è di circa tre milioni di euro. Altra questione ancora è quella, altra questione molto significativa, è quella naturalmente che riguarda la copertura dei debiti fuori bilancio. A questo proposito voglio osservare che, e lo faccio con soddisfazione, che escludendo la vicenda di Napoli Servizi, il volume per la quale interveniamo con l’atto che ho prima descritto, e per la quale quindi non dovremmo assistere più ad alcuna formazione di debiti fuori bilancio, il volume dei debiti fuori bilancio, al 31 agosto 2009, ha conosciuto una consistente riduzione rispetto al periodo corrispondente del 2008.  Nel 2008 i debiti fuori bilancio di altra natura, che appunto non riguardavano Napoli Servizi, erano pari a circa trenta milioni, per il periodo 1 gennaio – 31 agosto, per il periodo 1 gennaio  - 31 agosto 2009 il volume complessivo dei debiti fuori bilancio è pari a diciotto milioni. Quindi c’è una diminuzione consistente. Si tratta a mio avviso naturalmente di un importo ancora troppo alto, però registro il fatto che l’intervento che abbiamo fatto con la delibera sul tema è del giugno scorso, se non vado errato, perché comincio ad essere stanco anche io a quest’ora, e credo che sia del giugno scorso e quindi evidentemente un, come dire, un impatto c’è già stato, forte, nonostante il fatto che da pochi mesi è stata presa questa delibera e io credo che alla fine di quest’anno saremo in grado di registrare una contrazione significativa su questo versante che evidentemente è secondo me un risultato molto positivo da sottolineare. Naturalmente quindi registriamo comunque in questa manovra di bilancio, la necessità di coprire il volume di debiti fuori bilancio per circa quindici milioni di euro, perché un’altra parte di debiti è già coperta, quelli relativi a Napoli Servizi. Un’altra parte, quelli relativi a Tirrenia Appalti, al fallimento di Tirreni Appalti si può coprire attraverso mutuo, quindi resta da coprire quest’altro importo per circa quindici milioni di euro. Un altro elemento molto significativo di questa manovra, significativo di questa manovra, riguarda l’impatto, la questione del concorso, abbiamo stanziato le risorse, come calcolate evidentemente dall’Assessorato Amaturo, l’impatto, diciamo il costo complessivo delle risorse è stimato in circa, per il  concorso, è stimato in circa 1,9 milioni di euro, però si stima che circa 1,4 milioni di euro dovrebbero entrare attraverso le tasse pagate dagli stessi partecipanti al concorso, quindi nel bilancio ci sono cinquecentomila euro per il concorso stesso. Accanto a queste cose ci sono naturalmente da considerare le fonti con i quali abbiamo finanziato questo volume di spese complessive, poi farò riferimento alle spese di investimento, successivamente, tra breve. Sottolineo che ci sono circa undici milioni di euro che sono, che derivano da economie di spese o da tagli che sono stati ricavati per finanziare le spese che ho descritto; ci sono una serie di variazioni sulle entrate, di maggiori entrate legate alla lotta all’evasione ICI; ci sono alcune entrate che derivano da operazioni di finanza innovativa, per le quali sono state utilizzate solamente, per ragioni cautelari, solamente una parte ridotta delle entrate stesse; ci sono alcuni interessi attivi; ci sono alcuni sblocchi di trasferimenti per enti dallo Stato; recupero di somme che erano state usate per fideiussioni e quindi somme recuperate dal tesoriere. Faccio molto velocemente, ci sono poi le risorse, tra le altre cose, recuperate, diciamo che entrano dal commissariato per l’emergenza rifiuti, a seguito dell’assunzione dei lavoratori del bacino Napoli 5. Molto brevemente descrivo alcune spese di investimento, spese di investimento finanziate, esistono una serie di spese di investimento finanziate dalla Regione Campania, con fondi statati e fondi europei, sottolineo le principali: oltre tredici milioni di euro per la manutenzione di immobili comunali; circa venti milioni di euro per lavori riguardanti la linea 1 e la linea 6 della metropolitana; circa poco meno di sei milioni di euro per lavori concernenti, interventi concernenti il controllo del traffico e la segnaletica; circa sei milioni e ottocentomila euro che riguardano il Parco Cardarelli; circa otto milioni e duecentomila euro che riguardano la raccolta differenziata. A quest’ultimo proposito voglio sottolineare che diversamente da quanto si è letto sui giornali che hanno pubblicato, purtroppo in questi giorni, una bella quantità di sciocchezze, diversamente da quanto si è letto sui giornali, non ci sono in questa manovra, tagli alla società ASIA, non ci sono tagli alla raccolta differenziata, non ci sono tagli ai minori, ai centri di accoglienza per i minori, quindi una serie di informazioni che sono circolate, purtroppo sono decisamente prive di qualsiasi fondamento. Sottolineo ancora tra le spese finanziate, le energie rinnovabili nei parchi per circa tre milioni di euro e una serie di altre partite riguardanti le isole ecologiche, il museo Filangeri, l’accordo quadro sulla sicurezza, l’adeguamento degli immobili confiscati, interventi alla struttura Grazia Deledda eccetera. Principali interventi finanziati invece con mutui, tra i principali interventi finanziati con mutui, c’è un finanziamento assistito alla Regione per interventi straordinari sulle scuole, c’è, oltre diciamo naturalmente la copertura debito fuori bilancio Tirrenia Appalti che ho descritto precedentemente, alcuni interventi sulla manutenzione straordinaria degli immobili del Comune per circa cinquecentomila euro, l’intervento per oltre i tre milioni che riguarda le fognature in particolare arena Sant’Antonio Via Ben Hur, c’è un intervento significativo di circa quattro milioni e sei che riguarda il controllo del traffico e la segnaletica e altri interventi riguardanti cimiteri, alcuni cofinanziamenti, Neapolis, Casina Pompeiana, Castel dell’Ovo e ulteriori altri interventi, alcuni di questi hanno una natura compensativa come l’intervento su Via Marina che trova una corrispondente pari a undici milioni di euro, che trova una corrispondente riduzione di mutui che riguardano gli impianti antincendio, la linea 1 e la linea 6. Quindi ritengo, in conclusione, che questa manovra di equilibri di bilancio affronti alcuni problemi significativi, dia alcune risposte importanti, in particolare registra due interventi particolarmente qualificanti che sono quelli che ho ricordato io, in relazione a Napoli Servizi e ai debiti fuori bilancio. Grazie. </w:t>
      </w:r>
    </w:p>
    <w:p>
      <w:pPr>
        <w:pStyle w:val="Normal"/>
        <w:spacing w:lineRule="auto" w:line="360"/>
        <w:jc w:val="both"/>
        <w:rPr/>
      </w:pPr>
      <w:r>
        <w:rPr/>
      </w:r>
    </w:p>
    <w:p>
      <w:pPr>
        <w:pStyle w:val="Normal"/>
        <w:spacing w:lineRule="auto" w:line="360"/>
        <w:jc w:val="both"/>
        <w:rPr/>
      </w:pPr>
      <w:r>
        <w:rPr>
          <w:b/>
        </w:rPr>
        <w:t>VICE PRESIDENTE LUPO –</w:t>
      </w:r>
      <w:r>
        <w:rPr/>
        <w:t xml:space="preserve">  Grazie signor Assessore. Do la parola al Consigliere Antonio Borriello. Prego. </w:t>
      </w:r>
    </w:p>
    <w:p>
      <w:pPr>
        <w:pStyle w:val="Normal"/>
        <w:spacing w:lineRule="auto" w:line="360"/>
        <w:jc w:val="both"/>
        <w:rPr/>
      </w:pPr>
      <w:r>
        <w:rPr/>
      </w:r>
    </w:p>
    <w:p>
      <w:pPr>
        <w:pStyle w:val="Normal"/>
        <w:spacing w:lineRule="auto" w:line="360"/>
        <w:jc w:val="both"/>
        <w:rPr/>
      </w:pPr>
      <w:r>
        <w:rPr>
          <w:b/>
        </w:rPr>
        <w:t>CONSIGLIERE BORRIELLO</w:t>
      </w:r>
      <w:r>
        <w:fldChar w:fldCharType="begin"/>
      </w:r>
      <w:r>
        <w:rPr/>
        <w:instrText xml:space="preserve"> TC "CONSIGLIERE BORRIELLO" \l 1 </w:instrText>
      </w:r>
      <w:r>
        <w:rPr/>
        <w:fldChar w:fldCharType="separate"/>
      </w:r>
      <w:r>
        <w:rPr/>
      </w:r>
      <w:r>
        <w:rPr/>
        <w:fldChar w:fldCharType="end"/>
      </w:r>
      <w:bookmarkStart w:id="116" w:name="__RefHeading___Toc242237344"/>
      <w:bookmarkEnd w:id="116"/>
      <w:r>
        <w:rPr>
          <w:b/>
        </w:rPr>
        <w:t xml:space="preserve"> - </w:t>
      </w:r>
      <w:r>
        <w:rPr/>
        <w:t xml:space="preserve">Proprio in trenta secondi, non di più. In considerazione anche della proposta che ha già avanzato il Sindaco di Napoli, la proposta è di sconvocare il Consiglio convocato per domani, sconvocarlo e di chiedere la conferenza dei Capi Gruppi, quindi attraverso l’ufficio di presidenza, di convocare il prossimo Consiglio Comunale per esaminare ed approvare la manovra di riequilibrio di bilancio presentato testé dall’Assessore Realfonzo. Grazie. </w:t>
      </w:r>
    </w:p>
    <w:p>
      <w:pPr>
        <w:pStyle w:val="Normal"/>
        <w:spacing w:lineRule="auto" w:line="360"/>
        <w:jc w:val="both"/>
        <w:rPr/>
      </w:pPr>
      <w:r>
        <w:rPr/>
      </w:r>
    </w:p>
    <w:p>
      <w:pPr>
        <w:pStyle w:val="Normal"/>
        <w:spacing w:lineRule="auto" w:line="360"/>
        <w:jc w:val="both"/>
        <w:rPr/>
      </w:pPr>
      <w:r>
        <w:rPr>
          <w:b/>
        </w:rPr>
        <w:t>VICE PRESIDENTE LUPO –</w:t>
      </w:r>
      <w:r>
        <w:rPr/>
        <w:t xml:space="preserve">  C’è questa proposta... il Consigliere Moretto, prego. </w:t>
      </w:r>
    </w:p>
    <w:p>
      <w:pPr>
        <w:pStyle w:val="Normal"/>
        <w:spacing w:lineRule="auto" w:line="360"/>
        <w:jc w:val="both"/>
        <w:rPr/>
      </w:pPr>
      <w:r>
        <w:rPr/>
      </w:r>
    </w:p>
    <w:p>
      <w:pPr>
        <w:pStyle w:val="Normal"/>
        <w:spacing w:lineRule="auto" w:line="360"/>
        <w:jc w:val="both"/>
        <w:rPr/>
      </w:pPr>
      <w:r>
        <w:rPr>
          <w:b/>
        </w:rPr>
        <w:t>CONSIGLIERE MORETTO</w:t>
      </w:r>
      <w:r>
        <w:fldChar w:fldCharType="begin"/>
      </w:r>
      <w:r>
        <w:rPr/>
        <w:instrText xml:space="preserve"> TC "CONSIGLIERE MORETTO" \l 1 </w:instrText>
      </w:r>
      <w:r>
        <w:rPr/>
        <w:fldChar w:fldCharType="separate"/>
      </w:r>
      <w:r>
        <w:rPr/>
      </w:r>
      <w:r>
        <w:rPr/>
        <w:fldChar w:fldCharType="end"/>
      </w:r>
      <w:bookmarkStart w:id="117" w:name="__RefHeading___Toc242237345"/>
      <w:bookmarkEnd w:id="117"/>
      <w:r>
        <w:rPr>
          <w:b/>
        </w:rPr>
        <w:t xml:space="preserve"> – </w:t>
      </w:r>
      <w:r>
        <w:rPr/>
        <w:t xml:space="preserve">Per dichiararmi favorevole alla proposta che faceva il Consigliere Borriello, la revoca e l’ufficio di presidenza provvederà a convocare la conferenza dei presidenti e convocare  il Consiglio al più presto possibile. </w:t>
      </w:r>
    </w:p>
    <w:p>
      <w:pPr>
        <w:pStyle w:val="Normal"/>
        <w:spacing w:lineRule="auto" w:line="360"/>
        <w:jc w:val="both"/>
        <w:rPr/>
      </w:pPr>
      <w:r>
        <w:rPr/>
      </w:r>
    </w:p>
    <w:p>
      <w:pPr>
        <w:pStyle w:val="Normal"/>
        <w:spacing w:lineRule="auto" w:line="360"/>
        <w:jc w:val="both"/>
        <w:rPr/>
      </w:pPr>
      <w:r>
        <w:rPr>
          <w:b/>
        </w:rPr>
        <w:t>VICE PRESIDENTE LUPO –</w:t>
      </w:r>
      <w:r>
        <w:rPr/>
        <w:t xml:space="preserve"> Funaro,  prego. </w:t>
      </w:r>
    </w:p>
    <w:p>
      <w:pPr>
        <w:pStyle w:val="Normal"/>
        <w:spacing w:lineRule="auto" w:line="360"/>
        <w:jc w:val="both"/>
        <w:rPr/>
      </w:pPr>
      <w:r>
        <w:rPr/>
      </w:r>
    </w:p>
    <w:p>
      <w:pPr>
        <w:pStyle w:val="Normal"/>
        <w:spacing w:lineRule="auto" w:line="360"/>
        <w:jc w:val="both"/>
        <w:rPr/>
      </w:pPr>
      <w:r>
        <w:rPr>
          <w:b/>
        </w:rPr>
        <w:t>CONSIGLIERE FUNARO</w:t>
      </w:r>
      <w:r>
        <w:fldChar w:fldCharType="begin"/>
      </w:r>
      <w:r>
        <w:rPr/>
        <w:instrText xml:space="preserve"> TC "CONSIGLIERE FUNARO" \l 1 </w:instrText>
      </w:r>
      <w:r>
        <w:rPr/>
        <w:fldChar w:fldCharType="separate"/>
      </w:r>
      <w:r>
        <w:rPr/>
      </w:r>
      <w:r>
        <w:rPr/>
        <w:fldChar w:fldCharType="end"/>
      </w:r>
      <w:bookmarkStart w:id="118" w:name="__RefHeading___Toc242237346"/>
      <w:bookmarkEnd w:id="118"/>
      <w:r>
        <w:rPr>
          <w:b/>
        </w:rPr>
        <w:t xml:space="preserve"> – </w:t>
      </w:r>
      <w:r>
        <w:rPr/>
        <w:t xml:space="preserve">Volevo porre all’attenzione dell’aula questa questione, siccome diversi colleghi saranno impegnati dai giorni che vanno dal 7 al 10 ottobre, c’è la conferenza nazionale dell’ANCI, colleghi sia di Maggioranza che di Opposizione, sarebbe opportuno come raccomandazione alla conferenza dei presidente di gruppo, di tentare di risolvere il tutto massimo tra il 5 e il 6 ottobre. È un invito che faccio alla conferenza, se se ne possa tenere conto. Tra l’altro poi ci sarà il congresso del PD con le votazioni l’11, il 15... oltre alla concomitanza dell’ANCI, poi ci sono i vari congressi del PD che saranno indisponibili. Per cui sarebbe opportuno, da parte della conferenza dei presidenti dei gruppi, chiedere se possibile chiudere la seduta tra il 5 e  il 6, non andare oltre, altrimenti tecnicamente non è possibile che siamo tutti impegnati. </w:t>
      </w:r>
    </w:p>
    <w:p>
      <w:pPr>
        <w:pStyle w:val="Normal"/>
        <w:spacing w:lineRule="auto" w:line="360"/>
        <w:jc w:val="both"/>
        <w:rPr/>
      </w:pPr>
      <w:r>
        <w:rPr/>
      </w:r>
    </w:p>
    <w:p>
      <w:pPr>
        <w:pStyle w:val="Normal"/>
        <w:spacing w:lineRule="auto" w:line="360"/>
        <w:jc w:val="both"/>
        <w:rPr/>
      </w:pPr>
      <w:r>
        <w:rPr>
          <w:b/>
        </w:rPr>
        <w:t>VICE PRESIDENTE LUPO –</w:t>
      </w:r>
      <w:r>
        <w:rPr/>
        <w:t xml:space="preserve">  Allora metto in votazione allora la revoca del Consiglio di domani e la eventuale convocazione del Consiglio al di là delle date suggerite, eccetto le date che sono state prima ricordate. Chi è d’accordo resti fermo, chi è contrario alzi la mano, chi si astiene lo dichiari. La proposta è accettata all’unanimità. Il Consiglio di domani è revocato. La seduta è tol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NDICE DEGLI  INTERVENTI</w:t>
      </w:r>
    </w:p>
    <w:p>
      <w:pPr>
        <w:pStyle w:val="Normal"/>
        <w:spacing w:lineRule="auto" w:line="360"/>
        <w:jc w:val="both"/>
        <w:rPr>
          <w:b/>
          <w:b/>
        </w:rPr>
      </w:pPr>
      <w:r>
        <w:rPr>
          <w:b/>
        </w:rPr>
      </w:r>
    </w:p>
    <w:sdt>
      <w:sdtPr>
        <w:docPartObj>
          <w:docPartGallery w:val="Table of Contents"/>
          <w:docPartUnique w:val="true"/>
        </w:docPartObj>
      </w:sdtPr>
      <w:sdtContent>
        <w:p>
          <w:pPr>
            <w:pStyle w:val="Contents1"/>
            <w:tabs>
              <w:tab w:val="clear" w:pos="708"/>
              <w:tab w:val="right" w:pos="7758" w:leader="dot"/>
            </w:tabs>
            <w:rPr>
              <w:lang w:val="en-US" w:eastAsia="en-US"/>
            </w:rPr>
          </w:pPr>
          <w:r>
            <w:fldChar w:fldCharType="begin"/>
          </w:r>
          <w:r>
            <w:rPr>
              <w:rStyle w:val="IndexLink"/>
              <w:b/>
              <w:lang w:val="en-US" w:eastAsia="en-US"/>
            </w:rPr>
            <w:instrText xml:space="preserve"> TOC \o "1-3" \f \h \z \u </w:instrText>
          </w:r>
          <w:r>
            <w:rPr>
              <w:rStyle w:val="IndexLink"/>
              <w:b/>
              <w:lang w:val="en-US" w:eastAsia="en-US"/>
            </w:rPr>
            <w:fldChar w:fldCharType="separate"/>
          </w:r>
          <w:hyperlink w:anchor="__RefHeading___Toc242237229">
            <w:r>
              <w:rPr>
                <w:rStyle w:val="IndexLink"/>
                <w:b/>
                <w:lang w:val="en-US" w:eastAsia="en-US"/>
              </w:rPr>
              <w:t>PRESIDENTE IMPEGNO</w:t>
            </w:r>
            <w:r>
              <w:rPr>
                <w:rStyle w:val="IndexLink"/>
                <w:lang w:val="en-US" w:eastAsia="en-US"/>
              </w:rPr>
              <w:tab/>
              <w:t>4</w:t>
            </w:r>
          </w:hyperlink>
        </w:p>
        <w:p>
          <w:pPr>
            <w:pStyle w:val="Contents1"/>
            <w:tabs>
              <w:tab w:val="clear" w:pos="708"/>
              <w:tab w:val="right" w:pos="7758" w:leader="dot"/>
            </w:tabs>
            <w:rPr>
              <w:lang w:val="en-US" w:eastAsia="en-US"/>
            </w:rPr>
          </w:pPr>
          <w:hyperlink w:anchor="__RefHeading___Toc242237230">
            <w:r>
              <w:rPr>
                <w:rStyle w:val="IndexLink"/>
                <w:b/>
                <w:lang w:val="en-US" w:eastAsia="en-US"/>
              </w:rPr>
              <w:t>CONSIGLIERE  MOXEDANO</w:t>
            </w:r>
            <w:r>
              <w:rPr>
                <w:rStyle w:val="IndexLink"/>
                <w:lang w:val="en-US" w:eastAsia="en-US"/>
              </w:rPr>
              <w:tab/>
              <w:t>4</w:t>
            </w:r>
          </w:hyperlink>
        </w:p>
        <w:p>
          <w:pPr>
            <w:pStyle w:val="Contents1"/>
            <w:tabs>
              <w:tab w:val="clear" w:pos="708"/>
              <w:tab w:val="right" w:pos="7758" w:leader="dot"/>
            </w:tabs>
            <w:rPr>
              <w:lang w:val="en-US" w:eastAsia="en-US"/>
            </w:rPr>
          </w:pPr>
          <w:hyperlink w:anchor="__RefHeading___Toc242237231">
            <w:r>
              <w:rPr>
                <w:rStyle w:val="IndexLink"/>
                <w:b/>
                <w:lang w:val="en-US" w:eastAsia="en-US"/>
              </w:rPr>
              <w:t>PRESIDENTE MORETTO</w:t>
            </w:r>
            <w:r>
              <w:rPr>
                <w:rStyle w:val="IndexLink"/>
                <w:lang w:val="en-US" w:eastAsia="en-US"/>
              </w:rPr>
              <w:tab/>
              <w:t>8</w:t>
            </w:r>
          </w:hyperlink>
        </w:p>
        <w:p>
          <w:pPr>
            <w:pStyle w:val="Contents1"/>
            <w:tabs>
              <w:tab w:val="clear" w:pos="708"/>
              <w:tab w:val="right" w:pos="7758" w:leader="dot"/>
            </w:tabs>
            <w:rPr>
              <w:lang w:val="en-US" w:eastAsia="en-US"/>
            </w:rPr>
          </w:pPr>
          <w:hyperlink w:anchor="__RefHeading___Toc242237232">
            <w:r>
              <w:rPr>
                <w:rStyle w:val="IndexLink"/>
                <w:b/>
                <w:lang w:val="en-US" w:eastAsia="en-US"/>
              </w:rPr>
              <w:t>CONSIGLIERE GAETANO SANNINO</w:t>
            </w:r>
            <w:r>
              <w:rPr>
                <w:rStyle w:val="IndexLink"/>
                <w:lang w:val="en-US" w:eastAsia="en-US"/>
              </w:rPr>
              <w:tab/>
              <w:t>11</w:t>
            </w:r>
          </w:hyperlink>
        </w:p>
        <w:p>
          <w:pPr>
            <w:pStyle w:val="Contents1"/>
            <w:tabs>
              <w:tab w:val="clear" w:pos="708"/>
              <w:tab w:val="right" w:pos="7758" w:leader="dot"/>
            </w:tabs>
            <w:rPr>
              <w:lang w:val="en-US" w:eastAsia="en-US"/>
            </w:rPr>
          </w:pPr>
          <w:hyperlink w:anchor="__RefHeading___Toc242237233">
            <w:r>
              <w:rPr>
                <w:rStyle w:val="IndexLink"/>
                <w:b/>
                <w:lang w:val="en-US" w:eastAsia="en-US"/>
              </w:rPr>
              <w:t>CONSIGLIERE SANTORO</w:t>
            </w:r>
            <w:r>
              <w:rPr>
                <w:rStyle w:val="IndexLink"/>
                <w:lang w:val="en-US" w:eastAsia="en-US"/>
              </w:rPr>
              <w:tab/>
              <w:t>11</w:t>
            </w:r>
          </w:hyperlink>
        </w:p>
        <w:p>
          <w:pPr>
            <w:pStyle w:val="Contents1"/>
            <w:tabs>
              <w:tab w:val="clear" w:pos="708"/>
              <w:tab w:val="right" w:pos="7758" w:leader="dot"/>
            </w:tabs>
            <w:rPr>
              <w:lang w:val="en-US" w:eastAsia="en-US"/>
            </w:rPr>
          </w:pPr>
          <w:hyperlink w:anchor="__RefHeading___Toc242237234">
            <w:r>
              <w:rPr>
                <w:rStyle w:val="IndexLink"/>
                <w:b/>
                <w:lang w:val="en-US" w:eastAsia="en-US"/>
              </w:rPr>
              <w:t>CONSIGLIERE MINISCI</w:t>
            </w:r>
            <w:r>
              <w:rPr>
                <w:rStyle w:val="IndexLink"/>
                <w:lang w:val="en-US" w:eastAsia="en-US"/>
              </w:rPr>
              <w:tab/>
              <w:t>15</w:t>
            </w:r>
          </w:hyperlink>
        </w:p>
        <w:p>
          <w:pPr>
            <w:pStyle w:val="Contents1"/>
            <w:tabs>
              <w:tab w:val="clear" w:pos="708"/>
              <w:tab w:val="right" w:pos="7758" w:leader="dot"/>
            </w:tabs>
            <w:rPr>
              <w:lang w:val="en-US" w:eastAsia="en-US"/>
            </w:rPr>
          </w:pPr>
          <w:hyperlink w:anchor="__RefHeading___Toc242237235">
            <w:r>
              <w:rPr>
                <w:rStyle w:val="IndexLink"/>
                <w:b/>
                <w:lang w:val="en-US" w:eastAsia="en-US"/>
              </w:rPr>
              <w:t>CONSIGLIERE CENTANNI</w:t>
            </w:r>
            <w:r>
              <w:rPr>
                <w:rStyle w:val="IndexLink"/>
                <w:lang w:val="en-US" w:eastAsia="en-US"/>
              </w:rPr>
              <w:tab/>
              <w:t>17</w:t>
            </w:r>
          </w:hyperlink>
        </w:p>
        <w:p>
          <w:pPr>
            <w:pStyle w:val="Contents1"/>
            <w:tabs>
              <w:tab w:val="clear" w:pos="708"/>
              <w:tab w:val="right" w:pos="7758" w:leader="dot"/>
            </w:tabs>
            <w:rPr>
              <w:lang w:val="en-US" w:eastAsia="en-US"/>
            </w:rPr>
          </w:pPr>
          <w:hyperlink w:anchor="__RefHeading___Toc242237236">
            <w:r>
              <w:rPr>
                <w:rStyle w:val="IndexLink"/>
                <w:b/>
                <w:lang w:val="en-US" w:eastAsia="en-US"/>
              </w:rPr>
              <w:t>CONSIGLIERE</w:t>
            </w:r>
            <w:r>
              <w:rPr>
                <w:rStyle w:val="IndexLink"/>
                <w:lang w:val="en-US" w:eastAsia="en-US"/>
              </w:rPr>
              <w:t xml:space="preserve">  </w:t>
            </w:r>
            <w:r>
              <w:rPr>
                <w:rStyle w:val="IndexLink"/>
                <w:b/>
                <w:lang w:val="en-US" w:eastAsia="en-US"/>
              </w:rPr>
              <w:t>CACCAVALE</w:t>
            </w:r>
            <w:r>
              <w:rPr>
                <w:rStyle w:val="IndexLink"/>
                <w:lang w:val="en-US" w:eastAsia="en-US"/>
              </w:rPr>
              <w:tab/>
              <w:t>19</w:t>
            </w:r>
          </w:hyperlink>
        </w:p>
        <w:p>
          <w:pPr>
            <w:pStyle w:val="Contents1"/>
            <w:tabs>
              <w:tab w:val="clear" w:pos="708"/>
              <w:tab w:val="right" w:pos="7758" w:leader="dot"/>
            </w:tabs>
            <w:rPr>
              <w:lang w:val="en-US" w:eastAsia="en-US"/>
            </w:rPr>
          </w:pPr>
          <w:hyperlink w:anchor="__RefHeading___Toc242237237">
            <w:r>
              <w:rPr>
                <w:rStyle w:val="IndexLink"/>
                <w:b/>
                <w:lang w:val="en-US" w:eastAsia="en-US"/>
              </w:rPr>
              <w:t>CONSIGLIERE LAMURA</w:t>
            </w:r>
            <w:r>
              <w:rPr>
                <w:rStyle w:val="IndexLink"/>
                <w:lang w:val="en-US" w:eastAsia="en-US"/>
              </w:rPr>
              <w:tab/>
              <w:t>19</w:t>
            </w:r>
          </w:hyperlink>
        </w:p>
        <w:p>
          <w:pPr>
            <w:pStyle w:val="Contents1"/>
            <w:tabs>
              <w:tab w:val="clear" w:pos="708"/>
              <w:tab w:val="right" w:pos="7758" w:leader="dot"/>
            </w:tabs>
            <w:rPr>
              <w:lang w:val="en-US" w:eastAsia="en-US"/>
            </w:rPr>
          </w:pPr>
          <w:hyperlink w:anchor="__RefHeading___Toc242237238">
            <w:r>
              <w:rPr>
                <w:rStyle w:val="IndexLink"/>
                <w:b/>
                <w:lang w:val="en-US" w:eastAsia="en-US"/>
              </w:rPr>
              <w:t>CONSIGLIERE BORRIELLO</w:t>
            </w:r>
            <w:r>
              <w:rPr>
                <w:rStyle w:val="IndexLink"/>
                <w:lang w:val="en-US" w:eastAsia="en-US"/>
              </w:rPr>
              <w:tab/>
              <w:t>21</w:t>
            </w:r>
          </w:hyperlink>
        </w:p>
        <w:p>
          <w:pPr>
            <w:pStyle w:val="Contents1"/>
            <w:tabs>
              <w:tab w:val="clear" w:pos="708"/>
              <w:tab w:val="right" w:pos="7758" w:leader="dot"/>
            </w:tabs>
            <w:rPr>
              <w:lang w:val="en-US" w:eastAsia="en-US"/>
            </w:rPr>
          </w:pPr>
          <w:hyperlink w:anchor="__RefHeading___Toc242237239">
            <w:r>
              <w:rPr>
                <w:rStyle w:val="IndexLink"/>
                <w:b/>
                <w:lang w:val="en-US" w:eastAsia="en-US"/>
              </w:rPr>
              <w:t>CONSIGLIERE ALVINO</w:t>
            </w:r>
            <w:r>
              <w:rPr>
                <w:rStyle w:val="IndexLink"/>
                <w:lang w:val="en-US" w:eastAsia="en-US"/>
              </w:rPr>
              <w:tab/>
              <w:t>23</w:t>
            </w:r>
          </w:hyperlink>
        </w:p>
        <w:p>
          <w:pPr>
            <w:pStyle w:val="Contents1"/>
            <w:tabs>
              <w:tab w:val="clear" w:pos="708"/>
              <w:tab w:val="right" w:pos="7758" w:leader="dot"/>
            </w:tabs>
            <w:rPr>
              <w:lang w:val="en-US" w:eastAsia="en-US"/>
            </w:rPr>
          </w:pPr>
          <w:hyperlink w:anchor="__RefHeading___Toc242237240">
            <w:r>
              <w:rPr>
                <w:rStyle w:val="IndexLink"/>
                <w:b/>
                <w:lang w:val="en-US" w:eastAsia="en-US"/>
              </w:rPr>
              <w:t>CONSIGLIERE NICODEMO</w:t>
            </w:r>
            <w:r>
              <w:rPr>
                <w:rStyle w:val="IndexLink"/>
                <w:lang w:val="en-US" w:eastAsia="en-US"/>
              </w:rPr>
              <w:tab/>
              <w:t>25</w:t>
            </w:r>
          </w:hyperlink>
        </w:p>
        <w:p>
          <w:pPr>
            <w:pStyle w:val="Contents1"/>
            <w:tabs>
              <w:tab w:val="clear" w:pos="708"/>
              <w:tab w:val="right" w:pos="7758" w:leader="dot"/>
            </w:tabs>
            <w:rPr>
              <w:lang w:val="en-US" w:eastAsia="en-US"/>
            </w:rPr>
          </w:pPr>
          <w:hyperlink w:anchor="__RefHeading___Toc242237241">
            <w:r>
              <w:rPr>
                <w:rStyle w:val="IndexLink"/>
                <w:b/>
                <w:lang w:val="en-US" w:eastAsia="en-US"/>
              </w:rPr>
              <w:t>CONSIGLIERE MOXEDANO</w:t>
            </w:r>
            <w:r>
              <w:rPr>
                <w:rStyle w:val="IndexLink"/>
                <w:lang w:val="en-US" w:eastAsia="en-US"/>
              </w:rPr>
              <w:tab/>
              <w:t>26</w:t>
            </w:r>
          </w:hyperlink>
        </w:p>
        <w:p>
          <w:pPr>
            <w:pStyle w:val="Contents1"/>
            <w:tabs>
              <w:tab w:val="clear" w:pos="708"/>
              <w:tab w:val="right" w:pos="7758" w:leader="dot"/>
            </w:tabs>
            <w:rPr>
              <w:lang w:val="en-US" w:eastAsia="en-US"/>
            </w:rPr>
          </w:pPr>
          <w:hyperlink w:anchor="__RefHeading___Toc242237242">
            <w:r>
              <w:rPr>
                <w:rStyle w:val="IndexLink"/>
                <w:b/>
                <w:lang w:val="en-US" w:eastAsia="en-US"/>
              </w:rPr>
              <w:t>CONSIGLIERE MONACO</w:t>
            </w:r>
            <w:r>
              <w:rPr>
                <w:rStyle w:val="IndexLink"/>
                <w:lang w:val="en-US" w:eastAsia="en-US"/>
              </w:rPr>
              <w:tab/>
              <w:t>27</w:t>
            </w:r>
          </w:hyperlink>
        </w:p>
        <w:p>
          <w:pPr>
            <w:pStyle w:val="Contents1"/>
            <w:tabs>
              <w:tab w:val="clear" w:pos="708"/>
              <w:tab w:val="right" w:pos="7758" w:leader="dot"/>
            </w:tabs>
            <w:rPr>
              <w:lang w:val="en-US" w:eastAsia="en-US"/>
            </w:rPr>
          </w:pPr>
          <w:hyperlink w:anchor="__RefHeading___Toc242237243">
            <w:r>
              <w:rPr>
                <w:rStyle w:val="IndexLink"/>
                <w:b/>
                <w:lang w:val="en-US" w:eastAsia="en-US"/>
              </w:rPr>
              <w:t>CONSIGLIERE SCHIFONE</w:t>
            </w:r>
            <w:r>
              <w:rPr>
                <w:rStyle w:val="IndexLink"/>
                <w:lang w:val="en-US" w:eastAsia="en-US"/>
              </w:rPr>
              <w:tab/>
              <w:t>27</w:t>
            </w:r>
          </w:hyperlink>
        </w:p>
        <w:p>
          <w:pPr>
            <w:pStyle w:val="Contents1"/>
            <w:tabs>
              <w:tab w:val="clear" w:pos="708"/>
              <w:tab w:val="right" w:pos="7758" w:leader="dot"/>
            </w:tabs>
            <w:rPr>
              <w:lang w:val="en-US" w:eastAsia="en-US"/>
            </w:rPr>
          </w:pPr>
          <w:hyperlink w:anchor="__RefHeading___Toc242237244">
            <w:r>
              <w:rPr>
                <w:rStyle w:val="IndexLink"/>
                <w:b/>
                <w:lang w:val="en-US" w:eastAsia="en-US"/>
              </w:rPr>
              <w:t>CONSIGLIERE VENANZONI</w:t>
            </w:r>
            <w:r>
              <w:rPr>
                <w:rStyle w:val="IndexLink"/>
                <w:lang w:val="en-US" w:eastAsia="en-US"/>
              </w:rPr>
              <w:tab/>
              <w:t>29</w:t>
            </w:r>
          </w:hyperlink>
        </w:p>
        <w:p>
          <w:pPr>
            <w:pStyle w:val="Contents1"/>
            <w:tabs>
              <w:tab w:val="clear" w:pos="708"/>
              <w:tab w:val="right" w:pos="7758" w:leader="dot"/>
            </w:tabs>
            <w:rPr>
              <w:lang w:val="en-US" w:eastAsia="en-US"/>
            </w:rPr>
          </w:pPr>
          <w:hyperlink w:anchor="__RefHeading___Toc242237245">
            <w:r>
              <w:rPr>
                <w:rStyle w:val="IndexLink"/>
                <w:b/>
                <w:lang w:val="en-US" w:eastAsia="en-US"/>
              </w:rPr>
              <w:t>PRESIDENTE IMPEGNO</w:t>
            </w:r>
            <w:r>
              <w:rPr>
                <w:rStyle w:val="IndexLink"/>
                <w:lang w:val="en-US" w:eastAsia="en-US"/>
              </w:rPr>
              <w:tab/>
              <w:t>30</w:t>
            </w:r>
          </w:hyperlink>
        </w:p>
        <w:p>
          <w:pPr>
            <w:pStyle w:val="Contents1"/>
            <w:tabs>
              <w:tab w:val="clear" w:pos="708"/>
              <w:tab w:val="right" w:pos="7758" w:leader="dot"/>
            </w:tabs>
            <w:rPr>
              <w:lang w:val="en-US" w:eastAsia="en-US"/>
            </w:rPr>
          </w:pPr>
          <w:hyperlink w:anchor="__RefHeading___Toc242237246">
            <w:r>
              <w:rPr>
                <w:rStyle w:val="IndexLink"/>
                <w:b/>
                <w:lang w:val="en-US" w:eastAsia="en-US"/>
              </w:rPr>
              <w:t>CONSIGLIERE VENANZONI</w:t>
            </w:r>
            <w:r>
              <w:rPr>
                <w:rStyle w:val="IndexLink"/>
                <w:lang w:val="en-US" w:eastAsia="en-US"/>
              </w:rPr>
              <w:tab/>
              <w:t>30</w:t>
            </w:r>
          </w:hyperlink>
        </w:p>
        <w:p>
          <w:pPr>
            <w:pStyle w:val="Contents1"/>
            <w:tabs>
              <w:tab w:val="clear" w:pos="708"/>
              <w:tab w:val="right" w:pos="7758" w:leader="dot"/>
            </w:tabs>
            <w:rPr>
              <w:lang w:val="en-US" w:eastAsia="en-US"/>
            </w:rPr>
          </w:pPr>
          <w:hyperlink w:anchor="__RefHeading___Toc242237247">
            <w:r>
              <w:rPr>
                <w:rStyle w:val="IndexLink"/>
                <w:b/>
                <w:lang w:val="en-US" w:eastAsia="en-US"/>
              </w:rPr>
              <w:t>ASSESSORE ODDATI</w:t>
            </w:r>
            <w:r>
              <w:rPr>
                <w:rStyle w:val="IndexLink"/>
                <w:lang w:val="en-US" w:eastAsia="en-US"/>
              </w:rPr>
              <w:tab/>
              <w:t>31</w:t>
            </w:r>
          </w:hyperlink>
        </w:p>
        <w:p>
          <w:pPr>
            <w:pStyle w:val="Contents1"/>
            <w:tabs>
              <w:tab w:val="clear" w:pos="708"/>
              <w:tab w:val="right" w:pos="7758" w:leader="dot"/>
            </w:tabs>
            <w:rPr>
              <w:lang w:val="en-US" w:eastAsia="en-US"/>
            </w:rPr>
          </w:pPr>
          <w:hyperlink w:anchor="__RefHeading___Toc242237248">
            <w:r>
              <w:rPr>
                <w:rStyle w:val="IndexLink"/>
                <w:b/>
                <w:lang w:val="en-US" w:eastAsia="en-US"/>
              </w:rPr>
              <w:t>SINDACO JERVOLINO</w:t>
            </w:r>
            <w:r>
              <w:rPr>
                <w:rStyle w:val="IndexLink"/>
                <w:lang w:val="en-US" w:eastAsia="en-US"/>
              </w:rPr>
              <w:tab/>
              <w:t>39</w:t>
            </w:r>
          </w:hyperlink>
        </w:p>
        <w:p>
          <w:pPr>
            <w:pStyle w:val="Contents1"/>
            <w:tabs>
              <w:tab w:val="clear" w:pos="708"/>
              <w:tab w:val="right" w:pos="7758" w:leader="dot"/>
            </w:tabs>
            <w:rPr>
              <w:lang w:val="en-US" w:eastAsia="en-US"/>
            </w:rPr>
          </w:pPr>
          <w:hyperlink w:anchor="__RefHeading___Toc242237249">
            <w:r>
              <w:rPr>
                <w:rStyle w:val="IndexLink"/>
                <w:b/>
                <w:lang w:val="en-US" w:eastAsia="en-US"/>
              </w:rPr>
              <w:t>CONSIGLIERE PASQUALE SANNINO</w:t>
            </w:r>
            <w:r>
              <w:rPr>
                <w:rStyle w:val="IndexLink"/>
                <w:lang w:val="en-US" w:eastAsia="en-US"/>
              </w:rPr>
              <w:tab/>
              <w:t>41</w:t>
            </w:r>
          </w:hyperlink>
        </w:p>
        <w:p>
          <w:pPr>
            <w:pStyle w:val="Contents1"/>
            <w:tabs>
              <w:tab w:val="clear" w:pos="708"/>
              <w:tab w:val="right" w:pos="7758" w:leader="dot"/>
            </w:tabs>
            <w:rPr>
              <w:lang w:val="en-US" w:eastAsia="en-US"/>
            </w:rPr>
          </w:pPr>
          <w:hyperlink w:anchor="__RefHeading___Toc242237250">
            <w:r>
              <w:rPr>
                <w:rStyle w:val="IndexLink"/>
                <w:b/>
                <w:lang w:val="en-US" w:eastAsia="en-US"/>
              </w:rPr>
              <w:t>CONSIGLIERE FELLICO</w:t>
            </w:r>
            <w:r>
              <w:rPr>
                <w:rStyle w:val="IndexLink"/>
                <w:lang w:val="en-US" w:eastAsia="en-US"/>
              </w:rPr>
              <w:tab/>
              <w:t>46</w:t>
            </w:r>
          </w:hyperlink>
        </w:p>
        <w:p>
          <w:pPr>
            <w:pStyle w:val="Contents1"/>
            <w:tabs>
              <w:tab w:val="clear" w:pos="708"/>
              <w:tab w:val="right" w:pos="7758" w:leader="dot"/>
            </w:tabs>
            <w:rPr>
              <w:lang w:val="en-US" w:eastAsia="en-US"/>
            </w:rPr>
          </w:pPr>
          <w:hyperlink w:anchor="__RefHeading___Toc242237251">
            <w:r>
              <w:rPr>
                <w:rStyle w:val="IndexLink"/>
                <w:b/>
                <w:lang w:val="en-US" w:eastAsia="en-US"/>
              </w:rPr>
              <w:t>CONSIGLIERE D’ESPOSITO</w:t>
            </w:r>
            <w:r>
              <w:rPr>
                <w:rStyle w:val="IndexLink"/>
                <w:lang w:val="en-US" w:eastAsia="en-US"/>
              </w:rPr>
              <w:tab/>
              <w:t>47</w:t>
            </w:r>
          </w:hyperlink>
        </w:p>
        <w:p>
          <w:pPr>
            <w:pStyle w:val="Contents1"/>
            <w:tabs>
              <w:tab w:val="clear" w:pos="708"/>
              <w:tab w:val="right" w:pos="7758" w:leader="dot"/>
            </w:tabs>
            <w:rPr>
              <w:lang w:val="en-US" w:eastAsia="en-US"/>
            </w:rPr>
          </w:pPr>
          <w:hyperlink w:anchor="__RefHeading___Toc242237252">
            <w:r>
              <w:rPr>
                <w:rStyle w:val="IndexLink"/>
                <w:b/>
                <w:lang w:val="en-US" w:eastAsia="en-US"/>
              </w:rPr>
              <w:t>CONSIGLIERE DI MARZIO</w:t>
            </w:r>
            <w:r>
              <w:rPr>
                <w:rStyle w:val="IndexLink"/>
                <w:lang w:val="en-US" w:eastAsia="en-US"/>
              </w:rPr>
              <w:tab/>
              <w:t>48</w:t>
            </w:r>
          </w:hyperlink>
        </w:p>
        <w:p>
          <w:pPr>
            <w:pStyle w:val="Contents1"/>
            <w:tabs>
              <w:tab w:val="clear" w:pos="708"/>
              <w:tab w:val="right" w:pos="7758" w:leader="dot"/>
            </w:tabs>
            <w:rPr>
              <w:lang w:val="en-US" w:eastAsia="en-US"/>
            </w:rPr>
          </w:pPr>
          <w:hyperlink w:anchor="__RefHeading___Toc242237253">
            <w:r>
              <w:rPr>
                <w:rStyle w:val="IndexLink"/>
                <w:b/>
                <w:lang w:val="en-US" w:eastAsia="en-US"/>
              </w:rPr>
              <w:t>CONSIGLIERE CAROTENUTO</w:t>
            </w:r>
            <w:r>
              <w:rPr>
                <w:rStyle w:val="IndexLink"/>
                <w:lang w:val="en-US" w:eastAsia="en-US"/>
              </w:rPr>
              <w:tab/>
              <w:t>49</w:t>
            </w:r>
          </w:hyperlink>
        </w:p>
        <w:p>
          <w:pPr>
            <w:pStyle w:val="Contents1"/>
            <w:tabs>
              <w:tab w:val="clear" w:pos="708"/>
              <w:tab w:val="right" w:pos="7758" w:leader="dot"/>
            </w:tabs>
            <w:rPr>
              <w:lang w:val="en-US" w:eastAsia="en-US"/>
            </w:rPr>
          </w:pPr>
          <w:hyperlink w:anchor="__RefHeading___Toc242237254">
            <w:r>
              <w:rPr>
                <w:rStyle w:val="IndexLink"/>
                <w:b/>
                <w:lang w:val="en-US" w:eastAsia="en-US"/>
              </w:rPr>
              <w:t>CONSIGLIERE SCHIFONE</w:t>
            </w:r>
            <w:r>
              <w:rPr>
                <w:rStyle w:val="IndexLink"/>
                <w:lang w:val="en-US" w:eastAsia="en-US"/>
              </w:rPr>
              <w:tab/>
              <w:t>58</w:t>
            </w:r>
          </w:hyperlink>
        </w:p>
        <w:p>
          <w:pPr>
            <w:pStyle w:val="Contents1"/>
            <w:tabs>
              <w:tab w:val="clear" w:pos="708"/>
              <w:tab w:val="right" w:pos="7758" w:leader="dot"/>
            </w:tabs>
            <w:rPr>
              <w:lang w:val="en-US" w:eastAsia="en-US"/>
            </w:rPr>
          </w:pPr>
          <w:hyperlink w:anchor="__RefHeading___Toc242237255">
            <w:r>
              <w:rPr>
                <w:rStyle w:val="IndexLink"/>
                <w:b/>
                <w:lang w:val="en-US" w:eastAsia="en-US"/>
              </w:rPr>
              <w:t>CONSIGLIERE MOXEDANO</w:t>
            </w:r>
            <w:r>
              <w:rPr>
                <w:rStyle w:val="IndexLink"/>
                <w:lang w:val="en-US" w:eastAsia="en-US"/>
              </w:rPr>
              <w:tab/>
              <w:t>64</w:t>
            </w:r>
          </w:hyperlink>
        </w:p>
        <w:p>
          <w:pPr>
            <w:pStyle w:val="Contents1"/>
            <w:tabs>
              <w:tab w:val="clear" w:pos="708"/>
              <w:tab w:val="right" w:pos="7758" w:leader="dot"/>
            </w:tabs>
            <w:rPr>
              <w:lang w:val="en-US" w:eastAsia="en-US"/>
            </w:rPr>
          </w:pPr>
          <w:hyperlink w:anchor="__RefHeading___Toc242237256">
            <w:r>
              <w:rPr>
                <w:rStyle w:val="IndexLink"/>
                <w:b/>
                <w:lang w:val="en-US" w:eastAsia="en-US"/>
              </w:rPr>
              <w:t>CONSIGLIERE LAMURA</w:t>
            </w:r>
            <w:r>
              <w:rPr>
                <w:rStyle w:val="IndexLink"/>
                <w:lang w:val="en-US" w:eastAsia="en-US"/>
              </w:rPr>
              <w:tab/>
              <w:t>68</w:t>
            </w:r>
          </w:hyperlink>
        </w:p>
        <w:p>
          <w:pPr>
            <w:pStyle w:val="Contents1"/>
            <w:tabs>
              <w:tab w:val="clear" w:pos="708"/>
              <w:tab w:val="right" w:pos="7758" w:leader="dot"/>
            </w:tabs>
            <w:rPr>
              <w:lang w:val="en-US" w:eastAsia="en-US"/>
            </w:rPr>
          </w:pPr>
          <w:hyperlink w:anchor="__RefHeading___Toc242237257">
            <w:r>
              <w:rPr>
                <w:rStyle w:val="IndexLink"/>
                <w:b/>
                <w:lang w:val="en-US" w:eastAsia="en-US"/>
              </w:rPr>
              <w:t>CONSIGLIERE BORRIELLO</w:t>
            </w:r>
            <w:r>
              <w:rPr>
                <w:rStyle w:val="IndexLink"/>
                <w:lang w:val="en-US" w:eastAsia="en-US"/>
              </w:rPr>
              <w:tab/>
              <w:t>74</w:t>
            </w:r>
          </w:hyperlink>
        </w:p>
        <w:p>
          <w:pPr>
            <w:pStyle w:val="Contents1"/>
            <w:tabs>
              <w:tab w:val="clear" w:pos="708"/>
              <w:tab w:val="right" w:pos="7758" w:leader="dot"/>
            </w:tabs>
            <w:rPr>
              <w:lang w:val="en-US" w:eastAsia="en-US"/>
            </w:rPr>
          </w:pPr>
          <w:hyperlink w:anchor="__RefHeading___Toc242237258">
            <w:r>
              <w:rPr>
                <w:rStyle w:val="IndexLink"/>
                <w:b/>
                <w:lang w:val="en-US" w:eastAsia="en-US"/>
              </w:rPr>
              <w:t>La dottoressa Giovine procede all’appello</w:t>
            </w:r>
            <w:r>
              <w:rPr>
                <w:rStyle w:val="IndexLink"/>
                <w:lang w:val="en-US" w:eastAsia="en-US"/>
              </w:rPr>
              <w:tab/>
              <w:t>78</w:t>
            </w:r>
          </w:hyperlink>
        </w:p>
        <w:p>
          <w:pPr>
            <w:pStyle w:val="Contents1"/>
            <w:tabs>
              <w:tab w:val="clear" w:pos="708"/>
              <w:tab w:val="right" w:pos="7758" w:leader="dot"/>
            </w:tabs>
            <w:rPr>
              <w:lang w:val="en-US" w:eastAsia="en-US"/>
            </w:rPr>
          </w:pPr>
          <w:hyperlink w:anchor="__RefHeading___Toc242237259">
            <w:r>
              <w:rPr>
                <w:rStyle w:val="IndexLink"/>
                <w:b/>
                <w:lang w:val="en-US" w:eastAsia="en-US"/>
              </w:rPr>
              <w:t>CONSIGLIERE</w:t>
            </w:r>
            <w:r>
              <w:rPr>
                <w:rStyle w:val="IndexLink"/>
                <w:lang w:val="en-US" w:eastAsia="en-US"/>
              </w:rPr>
              <w:t xml:space="preserve"> </w:t>
            </w:r>
            <w:r>
              <w:rPr>
                <w:rStyle w:val="IndexLink"/>
                <w:b/>
                <w:lang w:val="en-US" w:eastAsia="en-US"/>
              </w:rPr>
              <w:t>FUCITO</w:t>
            </w:r>
            <w:r>
              <w:rPr>
                <w:rStyle w:val="IndexLink"/>
                <w:lang w:val="en-US" w:eastAsia="en-US"/>
              </w:rPr>
              <w:tab/>
              <w:t>80</w:t>
            </w:r>
          </w:hyperlink>
        </w:p>
        <w:p>
          <w:pPr>
            <w:pStyle w:val="Contents1"/>
            <w:tabs>
              <w:tab w:val="clear" w:pos="708"/>
              <w:tab w:val="right" w:pos="7758" w:leader="dot"/>
            </w:tabs>
            <w:rPr>
              <w:lang w:val="en-US" w:eastAsia="en-US"/>
            </w:rPr>
          </w:pPr>
          <w:hyperlink w:anchor="__RefHeading___Toc242237260">
            <w:r>
              <w:rPr>
                <w:rStyle w:val="IndexLink"/>
                <w:b/>
                <w:lang w:val="en-US" w:eastAsia="en-US"/>
              </w:rPr>
              <w:t>CONSIGLIERE NICODEMO</w:t>
            </w:r>
            <w:r>
              <w:rPr>
                <w:rStyle w:val="IndexLink"/>
                <w:lang w:val="en-US" w:eastAsia="en-US"/>
              </w:rPr>
              <w:tab/>
              <w:t>86</w:t>
            </w:r>
          </w:hyperlink>
        </w:p>
        <w:p>
          <w:pPr>
            <w:pStyle w:val="Contents1"/>
            <w:tabs>
              <w:tab w:val="clear" w:pos="708"/>
              <w:tab w:val="right" w:pos="7758" w:leader="dot"/>
            </w:tabs>
            <w:rPr>
              <w:lang w:val="en-US" w:eastAsia="en-US"/>
            </w:rPr>
          </w:pPr>
          <w:hyperlink w:anchor="__RefHeading___Toc242237261">
            <w:r>
              <w:rPr>
                <w:rStyle w:val="IndexLink"/>
                <w:b/>
                <w:lang w:val="en-US" w:eastAsia="en-US"/>
              </w:rPr>
              <w:t>CONSIGLIERE DE MASI</w:t>
            </w:r>
            <w:r>
              <w:rPr>
                <w:rStyle w:val="IndexLink"/>
                <w:lang w:val="en-US" w:eastAsia="en-US"/>
              </w:rPr>
              <w:tab/>
              <w:t>89</w:t>
            </w:r>
          </w:hyperlink>
        </w:p>
        <w:p>
          <w:pPr>
            <w:pStyle w:val="Contents1"/>
            <w:tabs>
              <w:tab w:val="clear" w:pos="708"/>
              <w:tab w:val="right" w:pos="7758" w:leader="dot"/>
            </w:tabs>
            <w:rPr>
              <w:lang w:val="en-US" w:eastAsia="en-US"/>
            </w:rPr>
          </w:pPr>
          <w:hyperlink w:anchor="__RefHeading___Toc242237262">
            <w:r>
              <w:rPr>
                <w:rStyle w:val="IndexLink"/>
                <w:b/>
                <w:lang w:val="en-US" w:eastAsia="en-US"/>
              </w:rPr>
              <w:t>CONSIGLIERE SIMEONE</w:t>
            </w:r>
            <w:r>
              <w:rPr>
                <w:rStyle w:val="IndexLink"/>
                <w:lang w:val="en-US" w:eastAsia="en-US"/>
              </w:rPr>
              <w:tab/>
              <w:t>92</w:t>
            </w:r>
          </w:hyperlink>
        </w:p>
        <w:p>
          <w:pPr>
            <w:pStyle w:val="Contents1"/>
            <w:tabs>
              <w:tab w:val="clear" w:pos="708"/>
              <w:tab w:val="right" w:pos="7758" w:leader="dot"/>
            </w:tabs>
            <w:rPr>
              <w:lang w:val="en-US" w:eastAsia="en-US"/>
            </w:rPr>
          </w:pPr>
          <w:hyperlink w:anchor="__RefHeading___Toc242237263">
            <w:r>
              <w:rPr>
                <w:rStyle w:val="IndexLink"/>
                <w:b/>
                <w:lang w:val="en-US" w:eastAsia="en-US"/>
              </w:rPr>
              <w:t>ASSESSORE ODDATI</w:t>
            </w:r>
            <w:r>
              <w:rPr>
                <w:rStyle w:val="IndexLink"/>
                <w:lang w:val="en-US" w:eastAsia="en-US"/>
              </w:rPr>
              <w:tab/>
              <w:t>96</w:t>
            </w:r>
          </w:hyperlink>
        </w:p>
        <w:p>
          <w:pPr>
            <w:pStyle w:val="Contents1"/>
            <w:tabs>
              <w:tab w:val="clear" w:pos="708"/>
              <w:tab w:val="right" w:pos="7758" w:leader="dot"/>
            </w:tabs>
            <w:rPr>
              <w:lang w:val="en-US" w:eastAsia="en-US"/>
            </w:rPr>
          </w:pPr>
          <w:hyperlink w:anchor="__RefHeading___Toc242237264">
            <w:r>
              <w:rPr>
                <w:rStyle w:val="IndexLink"/>
                <w:b/>
                <w:lang w:val="en-US" w:eastAsia="en-US"/>
              </w:rPr>
              <w:t>CONSIGLIERE RUSSO</w:t>
            </w:r>
            <w:r>
              <w:rPr>
                <w:rStyle w:val="IndexLink"/>
                <w:lang w:val="en-US" w:eastAsia="en-US"/>
              </w:rPr>
              <w:tab/>
              <w:t>105</w:t>
            </w:r>
          </w:hyperlink>
        </w:p>
        <w:p>
          <w:pPr>
            <w:pStyle w:val="Contents1"/>
            <w:tabs>
              <w:tab w:val="clear" w:pos="708"/>
              <w:tab w:val="right" w:pos="7758" w:leader="dot"/>
            </w:tabs>
            <w:rPr>
              <w:lang w:val="en-US" w:eastAsia="en-US"/>
            </w:rPr>
          </w:pPr>
          <w:hyperlink w:anchor="__RefHeading___Toc242237265">
            <w:r>
              <w:rPr>
                <w:rStyle w:val="IndexLink"/>
                <w:b/>
                <w:lang w:val="en-US" w:eastAsia="en-US"/>
              </w:rPr>
              <w:t>CONSIGLIERE MOXEDANO</w:t>
            </w:r>
            <w:r>
              <w:rPr>
                <w:rStyle w:val="IndexLink"/>
                <w:lang w:val="en-US" w:eastAsia="en-US"/>
              </w:rPr>
              <w:tab/>
              <w:t>106</w:t>
            </w:r>
          </w:hyperlink>
        </w:p>
        <w:p>
          <w:pPr>
            <w:pStyle w:val="Contents1"/>
            <w:tabs>
              <w:tab w:val="clear" w:pos="708"/>
              <w:tab w:val="right" w:pos="7758" w:leader="dot"/>
            </w:tabs>
            <w:rPr>
              <w:lang w:val="en-US" w:eastAsia="en-US"/>
            </w:rPr>
          </w:pPr>
          <w:hyperlink w:anchor="__RefHeading___Toc242237266">
            <w:r>
              <w:rPr>
                <w:rStyle w:val="IndexLink"/>
                <w:b/>
                <w:lang w:val="en-US" w:eastAsia="en-US"/>
              </w:rPr>
              <w:t>VICESINDACO</w:t>
            </w:r>
            <w:r>
              <w:rPr>
                <w:rStyle w:val="IndexLink"/>
                <w:lang w:val="en-US" w:eastAsia="en-US"/>
              </w:rPr>
              <w:tab/>
              <w:t>106</w:t>
            </w:r>
          </w:hyperlink>
        </w:p>
        <w:p>
          <w:pPr>
            <w:pStyle w:val="Contents1"/>
            <w:tabs>
              <w:tab w:val="clear" w:pos="708"/>
              <w:tab w:val="right" w:pos="7758" w:leader="dot"/>
            </w:tabs>
            <w:rPr>
              <w:lang w:val="en-US" w:eastAsia="en-US"/>
            </w:rPr>
          </w:pPr>
          <w:hyperlink w:anchor="__RefHeading___Toc242237267">
            <w:r>
              <w:rPr>
                <w:rStyle w:val="IndexLink"/>
                <w:b/>
                <w:lang w:val="en-US" w:eastAsia="en-US"/>
              </w:rPr>
              <w:t>CONSIGLIERE CAROTENUTO</w:t>
            </w:r>
            <w:r>
              <w:rPr>
                <w:rStyle w:val="IndexLink"/>
                <w:lang w:val="en-US" w:eastAsia="en-US"/>
              </w:rPr>
              <w:tab/>
              <w:t>107</w:t>
            </w:r>
          </w:hyperlink>
        </w:p>
        <w:p>
          <w:pPr>
            <w:pStyle w:val="Contents1"/>
            <w:tabs>
              <w:tab w:val="clear" w:pos="708"/>
              <w:tab w:val="right" w:pos="7758" w:leader="dot"/>
            </w:tabs>
            <w:rPr>
              <w:lang w:val="en-US" w:eastAsia="en-US"/>
            </w:rPr>
          </w:pPr>
          <w:hyperlink w:anchor="__RefHeading___Toc242237268">
            <w:r>
              <w:rPr>
                <w:rStyle w:val="IndexLink"/>
                <w:b/>
                <w:lang w:val="en-US" w:eastAsia="en-US"/>
              </w:rPr>
              <w:t>CONSIGLIERE SIGNORIELLO</w:t>
            </w:r>
            <w:r>
              <w:rPr>
                <w:rStyle w:val="IndexLink"/>
                <w:lang w:val="en-US" w:eastAsia="en-US"/>
              </w:rPr>
              <w:tab/>
              <w:t>107</w:t>
            </w:r>
          </w:hyperlink>
        </w:p>
        <w:p>
          <w:pPr>
            <w:pStyle w:val="Contents1"/>
            <w:tabs>
              <w:tab w:val="clear" w:pos="708"/>
              <w:tab w:val="right" w:pos="7758" w:leader="dot"/>
            </w:tabs>
            <w:rPr>
              <w:lang w:val="en-US" w:eastAsia="en-US"/>
            </w:rPr>
          </w:pPr>
          <w:hyperlink w:anchor="__RefHeading___Toc242237269">
            <w:r>
              <w:rPr>
                <w:rStyle w:val="IndexLink"/>
                <w:b/>
                <w:lang w:val="en-US" w:eastAsia="en-US"/>
              </w:rPr>
              <w:t>CONSIGLIERE MOXEDANO</w:t>
            </w:r>
            <w:r>
              <w:rPr>
                <w:rStyle w:val="IndexLink"/>
                <w:lang w:val="en-US" w:eastAsia="en-US"/>
              </w:rPr>
              <w:tab/>
              <w:t>110</w:t>
            </w:r>
          </w:hyperlink>
        </w:p>
        <w:p>
          <w:pPr>
            <w:pStyle w:val="Contents1"/>
            <w:tabs>
              <w:tab w:val="clear" w:pos="708"/>
              <w:tab w:val="right" w:pos="7758" w:leader="dot"/>
            </w:tabs>
            <w:rPr>
              <w:lang w:val="en-US" w:eastAsia="en-US"/>
            </w:rPr>
          </w:pPr>
          <w:hyperlink w:anchor="__RefHeading___Toc242237270">
            <w:r>
              <w:rPr>
                <w:rStyle w:val="IndexLink"/>
                <w:b/>
                <w:lang w:val="en-US" w:eastAsia="en-US"/>
              </w:rPr>
              <w:t>CONSIGLIERE SCHIFONE</w:t>
            </w:r>
            <w:r>
              <w:rPr>
                <w:rStyle w:val="IndexLink"/>
                <w:lang w:val="en-US" w:eastAsia="en-US"/>
              </w:rPr>
              <w:tab/>
              <w:t>111</w:t>
            </w:r>
          </w:hyperlink>
        </w:p>
        <w:p>
          <w:pPr>
            <w:pStyle w:val="Contents1"/>
            <w:tabs>
              <w:tab w:val="clear" w:pos="708"/>
              <w:tab w:val="right" w:pos="7758" w:leader="dot"/>
            </w:tabs>
            <w:rPr>
              <w:lang w:val="en-US" w:eastAsia="en-US"/>
            </w:rPr>
          </w:pPr>
          <w:hyperlink w:anchor="__RefHeading___Toc242237271">
            <w:r>
              <w:rPr>
                <w:rStyle w:val="IndexLink"/>
                <w:b/>
                <w:lang w:val="en-US" w:eastAsia="en-US"/>
              </w:rPr>
              <w:t>ASSESSORE ODDATI</w:t>
            </w:r>
            <w:r>
              <w:rPr>
                <w:rStyle w:val="IndexLink"/>
                <w:lang w:val="en-US" w:eastAsia="en-US"/>
              </w:rPr>
              <w:tab/>
              <w:t>111</w:t>
            </w:r>
          </w:hyperlink>
        </w:p>
        <w:p>
          <w:pPr>
            <w:pStyle w:val="Contents1"/>
            <w:tabs>
              <w:tab w:val="clear" w:pos="708"/>
              <w:tab w:val="right" w:pos="7758" w:leader="dot"/>
            </w:tabs>
            <w:rPr>
              <w:lang w:val="en-US" w:eastAsia="en-US"/>
            </w:rPr>
          </w:pPr>
          <w:hyperlink w:anchor="__RefHeading___Toc242237272">
            <w:r>
              <w:rPr>
                <w:rStyle w:val="IndexLink"/>
                <w:b/>
                <w:lang w:val="en-US" w:eastAsia="en-US"/>
              </w:rPr>
              <w:t>CONSIGLIERE SCHIFONE</w:t>
            </w:r>
            <w:r>
              <w:rPr>
                <w:rStyle w:val="IndexLink"/>
                <w:lang w:val="en-US" w:eastAsia="en-US"/>
              </w:rPr>
              <w:tab/>
              <w:t>113</w:t>
            </w:r>
          </w:hyperlink>
        </w:p>
        <w:p>
          <w:pPr>
            <w:pStyle w:val="Contents1"/>
            <w:tabs>
              <w:tab w:val="clear" w:pos="708"/>
              <w:tab w:val="right" w:pos="7758" w:leader="dot"/>
            </w:tabs>
            <w:rPr>
              <w:lang w:val="en-US" w:eastAsia="en-US"/>
            </w:rPr>
          </w:pPr>
          <w:hyperlink w:anchor="__RefHeading___Toc242237273">
            <w:r>
              <w:rPr>
                <w:rStyle w:val="IndexLink"/>
                <w:b/>
                <w:lang w:val="en-US" w:eastAsia="en-US"/>
              </w:rPr>
              <w:t>ASSESSORE ODDATI</w:t>
            </w:r>
            <w:r>
              <w:rPr>
                <w:rStyle w:val="IndexLink"/>
                <w:lang w:val="en-US" w:eastAsia="en-US"/>
              </w:rPr>
              <w:tab/>
              <w:t>113</w:t>
            </w:r>
          </w:hyperlink>
        </w:p>
        <w:p>
          <w:pPr>
            <w:pStyle w:val="Contents1"/>
            <w:tabs>
              <w:tab w:val="clear" w:pos="708"/>
              <w:tab w:val="right" w:pos="7758" w:leader="dot"/>
            </w:tabs>
            <w:rPr>
              <w:lang w:val="en-US" w:eastAsia="en-US"/>
            </w:rPr>
          </w:pPr>
          <w:hyperlink w:anchor="__RefHeading___Toc242237274">
            <w:r>
              <w:rPr>
                <w:rStyle w:val="IndexLink"/>
                <w:b/>
                <w:lang w:val="en-US" w:eastAsia="en-US"/>
              </w:rPr>
              <w:t>CONSIGLIERE SCHIFONE</w:t>
            </w:r>
            <w:r>
              <w:rPr>
                <w:rStyle w:val="IndexLink"/>
                <w:lang w:val="en-US" w:eastAsia="en-US"/>
              </w:rPr>
              <w:tab/>
              <w:t>114</w:t>
            </w:r>
          </w:hyperlink>
        </w:p>
        <w:p>
          <w:pPr>
            <w:pStyle w:val="Contents1"/>
            <w:tabs>
              <w:tab w:val="clear" w:pos="708"/>
              <w:tab w:val="right" w:pos="7758" w:leader="dot"/>
            </w:tabs>
            <w:rPr>
              <w:lang w:val="en-US" w:eastAsia="en-US"/>
            </w:rPr>
          </w:pPr>
          <w:hyperlink w:anchor="__RefHeading___Toc242237275">
            <w:r>
              <w:rPr>
                <w:rStyle w:val="IndexLink"/>
                <w:b/>
                <w:lang w:val="en-US" w:eastAsia="en-US"/>
              </w:rPr>
              <w:t>CONSIGLIERE NICODEMO</w:t>
            </w:r>
            <w:r>
              <w:rPr>
                <w:rStyle w:val="IndexLink"/>
                <w:lang w:val="en-US" w:eastAsia="en-US"/>
              </w:rPr>
              <w:tab/>
              <w:t>115</w:t>
            </w:r>
          </w:hyperlink>
        </w:p>
        <w:p>
          <w:pPr>
            <w:pStyle w:val="Contents1"/>
            <w:tabs>
              <w:tab w:val="clear" w:pos="708"/>
              <w:tab w:val="right" w:pos="7758" w:leader="dot"/>
            </w:tabs>
            <w:rPr>
              <w:lang w:val="en-US" w:eastAsia="en-US"/>
            </w:rPr>
          </w:pPr>
          <w:hyperlink w:anchor="__RefHeading___Toc242237276">
            <w:r>
              <w:rPr>
                <w:rStyle w:val="IndexLink"/>
                <w:b/>
                <w:lang w:val="en-US" w:eastAsia="en-US"/>
              </w:rPr>
              <w:t>CONSIGLIERE SIGNORIELLO</w:t>
            </w:r>
            <w:r>
              <w:rPr>
                <w:rStyle w:val="IndexLink"/>
                <w:lang w:val="en-US" w:eastAsia="en-US"/>
              </w:rPr>
              <w:tab/>
              <w:t>116</w:t>
            </w:r>
          </w:hyperlink>
        </w:p>
        <w:p>
          <w:pPr>
            <w:pStyle w:val="Contents1"/>
            <w:tabs>
              <w:tab w:val="clear" w:pos="708"/>
              <w:tab w:val="right" w:pos="7758" w:leader="dot"/>
            </w:tabs>
            <w:rPr>
              <w:lang w:val="en-US" w:eastAsia="en-US"/>
            </w:rPr>
          </w:pPr>
          <w:hyperlink w:anchor="__RefHeading___Toc242237277">
            <w:r>
              <w:rPr>
                <w:rStyle w:val="IndexLink"/>
                <w:b/>
                <w:lang w:val="en-US" w:eastAsia="en-US"/>
              </w:rPr>
              <w:t>ASSESSORE ODDATI</w:t>
            </w:r>
            <w:r>
              <w:rPr>
                <w:rStyle w:val="IndexLink"/>
                <w:lang w:val="en-US" w:eastAsia="en-US"/>
              </w:rPr>
              <w:tab/>
              <w:t>117</w:t>
            </w:r>
          </w:hyperlink>
        </w:p>
        <w:p>
          <w:pPr>
            <w:pStyle w:val="Contents1"/>
            <w:tabs>
              <w:tab w:val="clear" w:pos="708"/>
              <w:tab w:val="right" w:pos="7758" w:leader="dot"/>
            </w:tabs>
            <w:rPr>
              <w:lang w:val="en-US" w:eastAsia="en-US"/>
            </w:rPr>
          </w:pPr>
          <w:hyperlink w:anchor="__RefHeading___Toc242237278">
            <w:r>
              <w:rPr>
                <w:rStyle w:val="IndexLink"/>
                <w:b/>
                <w:lang w:val="en-US" w:eastAsia="en-US"/>
              </w:rPr>
              <w:t>CONSIGLIERE FUCITO</w:t>
            </w:r>
            <w:r>
              <w:rPr>
                <w:rStyle w:val="IndexLink"/>
                <w:lang w:val="en-US" w:eastAsia="en-US"/>
              </w:rPr>
              <w:tab/>
              <w:t>117</w:t>
            </w:r>
          </w:hyperlink>
        </w:p>
        <w:p>
          <w:pPr>
            <w:pStyle w:val="Contents1"/>
            <w:tabs>
              <w:tab w:val="clear" w:pos="708"/>
              <w:tab w:val="right" w:pos="7758" w:leader="dot"/>
            </w:tabs>
            <w:rPr>
              <w:lang w:val="en-US" w:eastAsia="en-US"/>
            </w:rPr>
          </w:pPr>
          <w:hyperlink w:anchor="__RefHeading___Toc242237279">
            <w:r>
              <w:rPr>
                <w:rStyle w:val="IndexLink"/>
                <w:b/>
                <w:lang w:val="en-US" w:eastAsia="en-US"/>
              </w:rPr>
              <w:t>CONSIGLIERE SIMEONE</w:t>
            </w:r>
            <w:r>
              <w:rPr>
                <w:rStyle w:val="IndexLink"/>
                <w:lang w:val="en-US" w:eastAsia="en-US"/>
              </w:rPr>
              <w:tab/>
              <w:t>119</w:t>
            </w:r>
          </w:hyperlink>
        </w:p>
        <w:p>
          <w:pPr>
            <w:pStyle w:val="Contents1"/>
            <w:tabs>
              <w:tab w:val="clear" w:pos="708"/>
              <w:tab w:val="right" w:pos="7758" w:leader="dot"/>
            </w:tabs>
            <w:rPr>
              <w:lang w:val="en-US" w:eastAsia="en-US"/>
            </w:rPr>
          </w:pPr>
          <w:hyperlink w:anchor="__RefHeading___Toc242237280">
            <w:r>
              <w:rPr>
                <w:rStyle w:val="IndexLink"/>
                <w:b/>
                <w:lang w:val="en-US" w:eastAsia="en-US"/>
              </w:rPr>
              <w:t>VICE SINDACO</w:t>
            </w:r>
            <w:r>
              <w:rPr>
                <w:rStyle w:val="IndexLink"/>
                <w:lang w:val="en-US" w:eastAsia="en-US"/>
              </w:rPr>
              <w:tab/>
              <w:t>120</w:t>
            </w:r>
          </w:hyperlink>
        </w:p>
        <w:p>
          <w:pPr>
            <w:pStyle w:val="Contents1"/>
            <w:tabs>
              <w:tab w:val="clear" w:pos="708"/>
              <w:tab w:val="right" w:pos="7758" w:leader="dot"/>
            </w:tabs>
            <w:rPr>
              <w:lang w:val="en-US" w:eastAsia="en-US"/>
            </w:rPr>
          </w:pPr>
          <w:hyperlink w:anchor="__RefHeading___Toc242237281">
            <w:r>
              <w:rPr>
                <w:rStyle w:val="IndexLink"/>
                <w:b/>
                <w:bCs/>
                <w:lang w:val="en-US" w:eastAsia="en-US"/>
              </w:rPr>
              <w:t>Dott. ssa Giovine procede alla votazione per appello nominale</w:t>
            </w:r>
            <w:r>
              <w:rPr>
                <w:rStyle w:val="IndexLink"/>
                <w:lang w:val="en-US" w:eastAsia="en-US"/>
              </w:rPr>
              <w:tab/>
              <w:t>120</w:t>
            </w:r>
          </w:hyperlink>
        </w:p>
        <w:p>
          <w:pPr>
            <w:pStyle w:val="Contents1"/>
            <w:tabs>
              <w:tab w:val="clear" w:pos="708"/>
              <w:tab w:val="right" w:pos="7758" w:leader="dot"/>
            </w:tabs>
            <w:rPr>
              <w:lang w:val="en-US" w:eastAsia="en-US"/>
            </w:rPr>
          </w:pPr>
          <w:hyperlink w:anchor="__RefHeading___Toc242237282">
            <w:r>
              <w:rPr>
                <w:rStyle w:val="IndexLink"/>
                <w:b/>
                <w:lang w:val="en-US" w:eastAsia="en-US"/>
              </w:rPr>
              <w:t>CONSIGLIERE</w:t>
            </w:r>
            <w:r>
              <w:rPr>
                <w:rStyle w:val="IndexLink"/>
                <w:lang w:val="en-US" w:eastAsia="en-US"/>
              </w:rPr>
              <w:t xml:space="preserve"> </w:t>
            </w:r>
            <w:r>
              <w:rPr>
                <w:rStyle w:val="IndexLink"/>
                <w:b/>
                <w:lang w:val="en-US" w:eastAsia="en-US"/>
              </w:rPr>
              <w:t>SCHIFONE</w:t>
            </w:r>
            <w:r>
              <w:rPr>
                <w:rStyle w:val="IndexLink"/>
                <w:lang w:val="en-US" w:eastAsia="en-US"/>
              </w:rPr>
              <w:tab/>
              <w:t>122</w:t>
            </w:r>
          </w:hyperlink>
        </w:p>
        <w:p>
          <w:pPr>
            <w:pStyle w:val="Contents1"/>
            <w:tabs>
              <w:tab w:val="clear" w:pos="708"/>
              <w:tab w:val="right" w:pos="7758" w:leader="dot"/>
            </w:tabs>
            <w:rPr>
              <w:lang w:val="en-US" w:eastAsia="en-US"/>
            </w:rPr>
          </w:pPr>
          <w:hyperlink w:anchor="__RefHeading___Toc242237283">
            <w:r>
              <w:rPr>
                <w:rStyle w:val="IndexLink"/>
                <w:b/>
                <w:lang w:val="en-US" w:eastAsia="en-US"/>
              </w:rPr>
              <w:t>ASSESSORE ODDATI</w:t>
            </w:r>
            <w:r>
              <w:rPr>
                <w:rStyle w:val="IndexLink"/>
                <w:lang w:val="en-US" w:eastAsia="en-US"/>
              </w:rPr>
              <w:tab/>
              <w:t>123</w:t>
            </w:r>
          </w:hyperlink>
        </w:p>
        <w:p>
          <w:pPr>
            <w:pStyle w:val="Contents1"/>
            <w:tabs>
              <w:tab w:val="clear" w:pos="708"/>
              <w:tab w:val="right" w:pos="7758" w:leader="dot"/>
            </w:tabs>
            <w:rPr>
              <w:lang w:val="en-US" w:eastAsia="en-US"/>
            </w:rPr>
          </w:pPr>
          <w:hyperlink w:anchor="__RefHeading___Toc242237284">
            <w:r>
              <w:rPr>
                <w:rStyle w:val="IndexLink"/>
                <w:b/>
                <w:lang w:val="en-US" w:eastAsia="en-US"/>
              </w:rPr>
              <w:t>CONSIGLIERE GIUDICE</w:t>
            </w:r>
            <w:r>
              <w:rPr>
                <w:rStyle w:val="IndexLink"/>
                <w:lang w:val="en-US" w:eastAsia="en-US"/>
              </w:rPr>
              <w:tab/>
              <w:t>124</w:t>
            </w:r>
          </w:hyperlink>
        </w:p>
        <w:p>
          <w:pPr>
            <w:pStyle w:val="Contents1"/>
            <w:tabs>
              <w:tab w:val="clear" w:pos="708"/>
              <w:tab w:val="right" w:pos="7758" w:leader="dot"/>
            </w:tabs>
            <w:rPr>
              <w:lang w:val="en-US" w:eastAsia="en-US"/>
            </w:rPr>
          </w:pPr>
          <w:hyperlink w:anchor="__RefHeading___Toc242237285">
            <w:r>
              <w:rPr>
                <w:rStyle w:val="IndexLink"/>
                <w:b/>
                <w:lang w:val="en-US" w:eastAsia="en-US"/>
              </w:rPr>
              <w:t>CONSIGLIERE MOXEDANO</w:t>
            </w:r>
            <w:r>
              <w:rPr>
                <w:rStyle w:val="IndexLink"/>
                <w:lang w:val="en-US" w:eastAsia="en-US"/>
              </w:rPr>
              <w:tab/>
              <w:t>125</w:t>
            </w:r>
          </w:hyperlink>
        </w:p>
        <w:p>
          <w:pPr>
            <w:pStyle w:val="Contents1"/>
            <w:tabs>
              <w:tab w:val="clear" w:pos="708"/>
              <w:tab w:val="right" w:pos="7758" w:leader="dot"/>
            </w:tabs>
            <w:rPr>
              <w:lang w:val="en-US" w:eastAsia="en-US"/>
            </w:rPr>
          </w:pPr>
          <w:hyperlink w:anchor="__RefHeading___Toc242237286">
            <w:r>
              <w:rPr>
                <w:rStyle w:val="IndexLink"/>
                <w:b/>
                <w:lang w:val="en-US" w:eastAsia="en-US"/>
              </w:rPr>
              <w:t>ASSESSORE ODDATI</w:t>
            </w:r>
            <w:r>
              <w:rPr>
                <w:rStyle w:val="IndexLink"/>
                <w:lang w:val="en-US" w:eastAsia="en-US"/>
              </w:rPr>
              <w:tab/>
              <w:t>125</w:t>
            </w:r>
          </w:hyperlink>
        </w:p>
        <w:p>
          <w:pPr>
            <w:pStyle w:val="Contents1"/>
            <w:tabs>
              <w:tab w:val="clear" w:pos="708"/>
              <w:tab w:val="right" w:pos="7758" w:leader="dot"/>
            </w:tabs>
            <w:rPr>
              <w:lang w:val="en-US" w:eastAsia="en-US"/>
            </w:rPr>
          </w:pPr>
          <w:hyperlink w:anchor="__RefHeading___Toc242237287">
            <w:r>
              <w:rPr>
                <w:rStyle w:val="IndexLink"/>
                <w:b/>
                <w:lang w:val="en-US" w:eastAsia="en-US"/>
              </w:rPr>
              <w:t>CONSIGLIERE MOXEDANO</w:t>
            </w:r>
            <w:r>
              <w:rPr>
                <w:rStyle w:val="IndexLink"/>
                <w:lang w:val="en-US" w:eastAsia="en-US"/>
              </w:rPr>
              <w:tab/>
              <w:t>126</w:t>
            </w:r>
          </w:hyperlink>
        </w:p>
        <w:p>
          <w:pPr>
            <w:pStyle w:val="Contents1"/>
            <w:tabs>
              <w:tab w:val="clear" w:pos="708"/>
              <w:tab w:val="right" w:pos="7758" w:leader="dot"/>
            </w:tabs>
            <w:rPr>
              <w:lang w:val="en-US" w:eastAsia="en-US"/>
            </w:rPr>
          </w:pPr>
          <w:hyperlink w:anchor="__RefHeading___Toc242237288">
            <w:r>
              <w:rPr>
                <w:rStyle w:val="IndexLink"/>
                <w:b/>
                <w:lang w:val="en-US" w:eastAsia="en-US"/>
              </w:rPr>
              <w:t>CONSIGLIERE</w:t>
            </w:r>
            <w:r>
              <w:rPr>
                <w:rStyle w:val="IndexLink"/>
                <w:lang w:val="en-US" w:eastAsia="en-US"/>
              </w:rPr>
              <w:t xml:space="preserve"> </w:t>
            </w:r>
            <w:r>
              <w:rPr>
                <w:rStyle w:val="IndexLink"/>
                <w:b/>
                <w:lang w:val="en-US" w:eastAsia="en-US"/>
              </w:rPr>
              <w:t>CAROTENUTO</w:t>
            </w:r>
            <w:r>
              <w:rPr>
                <w:rStyle w:val="IndexLink"/>
                <w:lang w:val="en-US" w:eastAsia="en-US"/>
              </w:rPr>
              <w:tab/>
              <w:t>127</w:t>
            </w:r>
          </w:hyperlink>
        </w:p>
        <w:p>
          <w:pPr>
            <w:pStyle w:val="Contents1"/>
            <w:tabs>
              <w:tab w:val="clear" w:pos="708"/>
              <w:tab w:val="right" w:pos="7758" w:leader="dot"/>
            </w:tabs>
            <w:rPr>
              <w:lang w:val="en-US" w:eastAsia="en-US"/>
            </w:rPr>
          </w:pPr>
          <w:hyperlink w:anchor="__RefHeading___Toc242237289">
            <w:r>
              <w:rPr>
                <w:rStyle w:val="IndexLink"/>
                <w:b/>
                <w:lang w:val="en-US" w:eastAsia="en-US"/>
              </w:rPr>
              <w:t>ASSESSORE ODDATI</w:t>
            </w:r>
            <w:r>
              <w:rPr>
                <w:rStyle w:val="IndexLink"/>
                <w:lang w:val="en-US" w:eastAsia="en-US"/>
              </w:rPr>
              <w:tab/>
              <w:t>127</w:t>
            </w:r>
          </w:hyperlink>
        </w:p>
        <w:p>
          <w:pPr>
            <w:pStyle w:val="Contents1"/>
            <w:tabs>
              <w:tab w:val="clear" w:pos="708"/>
              <w:tab w:val="right" w:pos="7758" w:leader="dot"/>
            </w:tabs>
            <w:rPr>
              <w:lang w:val="en-US" w:eastAsia="en-US"/>
            </w:rPr>
          </w:pPr>
          <w:hyperlink w:anchor="__RefHeading___Toc242237290">
            <w:r>
              <w:rPr>
                <w:rStyle w:val="IndexLink"/>
                <w:b/>
                <w:lang w:val="en-US" w:eastAsia="en-US"/>
              </w:rPr>
              <w:t>CONSIGLIERE FUCITO</w:t>
            </w:r>
            <w:r>
              <w:rPr>
                <w:rStyle w:val="IndexLink"/>
                <w:lang w:val="en-US" w:eastAsia="en-US"/>
              </w:rPr>
              <w:tab/>
              <w:t>129</w:t>
            </w:r>
          </w:hyperlink>
        </w:p>
        <w:p>
          <w:pPr>
            <w:pStyle w:val="Contents1"/>
            <w:tabs>
              <w:tab w:val="clear" w:pos="708"/>
              <w:tab w:val="right" w:pos="7758" w:leader="dot"/>
            </w:tabs>
            <w:rPr>
              <w:lang w:val="en-US" w:eastAsia="en-US"/>
            </w:rPr>
          </w:pPr>
          <w:hyperlink w:anchor="__RefHeading___Toc242237291">
            <w:r>
              <w:rPr>
                <w:rStyle w:val="IndexLink"/>
                <w:b/>
                <w:lang w:val="en-US" w:eastAsia="en-US"/>
              </w:rPr>
              <w:t>CONSIGLIERE SANTORO</w:t>
            </w:r>
            <w:r>
              <w:rPr>
                <w:rStyle w:val="IndexLink"/>
                <w:lang w:val="en-US" w:eastAsia="en-US"/>
              </w:rPr>
              <w:tab/>
              <w:t>131</w:t>
            </w:r>
          </w:hyperlink>
        </w:p>
        <w:p>
          <w:pPr>
            <w:pStyle w:val="Contents1"/>
            <w:tabs>
              <w:tab w:val="clear" w:pos="708"/>
              <w:tab w:val="right" w:pos="7758" w:leader="dot"/>
            </w:tabs>
            <w:rPr>
              <w:lang w:val="en-US" w:eastAsia="en-US"/>
            </w:rPr>
          </w:pPr>
          <w:hyperlink w:anchor="__RefHeading___Toc242237292">
            <w:r>
              <w:rPr>
                <w:rStyle w:val="IndexLink"/>
                <w:b/>
                <w:lang w:val="en-US" w:eastAsia="en-US"/>
              </w:rPr>
              <w:t>CONSIGLIERE MOXEDANO</w:t>
            </w:r>
            <w:r>
              <w:rPr>
                <w:rStyle w:val="IndexLink"/>
                <w:lang w:val="en-US" w:eastAsia="en-US"/>
              </w:rPr>
              <w:tab/>
              <w:t>132</w:t>
            </w:r>
          </w:hyperlink>
        </w:p>
        <w:p>
          <w:pPr>
            <w:pStyle w:val="Contents1"/>
            <w:tabs>
              <w:tab w:val="clear" w:pos="708"/>
              <w:tab w:val="right" w:pos="7758" w:leader="dot"/>
            </w:tabs>
            <w:rPr>
              <w:lang w:val="en-US" w:eastAsia="en-US"/>
            </w:rPr>
          </w:pPr>
          <w:hyperlink w:anchor="__RefHeading___Toc242237293">
            <w:r>
              <w:rPr>
                <w:rStyle w:val="IndexLink"/>
                <w:b/>
                <w:lang w:val="en-US" w:eastAsia="en-US"/>
              </w:rPr>
              <w:t>CONSIGLIERE SIMEONE</w:t>
            </w:r>
            <w:r>
              <w:rPr>
                <w:rStyle w:val="IndexLink"/>
                <w:lang w:val="en-US" w:eastAsia="en-US"/>
              </w:rPr>
              <w:tab/>
              <w:t>133</w:t>
            </w:r>
          </w:hyperlink>
        </w:p>
        <w:p>
          <w:pPr>
            <w:pStyle w:val="Contents1"/>
            <w:tabs>
              <w:tab w:val="clear" w:pos="708"/>
              <w:tab w:val="right" w:pos="7758" w:leader="dot"/>
            </w:tabs>
            <w:rPr>
              <w:lang w:val="en-US" w:eastAsia="en-US"/>
            </w:rPr>
          </w:pPr>
          <w:hyperlink w:anchor="__RefHeading___Toc242237294">
            <w:r>
              <w:rPr>
                <w:rStyle w:val="IndexLink"/>
                <w:b/>
                <w:lang w:val="en-US" w:eastAsia="en-US"/>
              </w:rPr>
              <w:t>CONSIGLIERE PARISI</w:t>
            </w:r>
            <w:r>
              <w:rPr>
                <w:rStyle w:val="IndexLink"/>
                <w:lang w:val="en-US" w:eastAsia="en-US"/>
              </w:rPr>
              <w:tab/>
              <w:t>134</w:t>
            </w:r>
          </w:hyperlink>
        </w:p>
        <w:p>
          <w:pPr>
            <w:pStyle w:val="Contents1"/>
            <w:tabs>
              <w:tab w:val="clear" w:pos="708"/>
              <w:tab w:val="right" w:pos="7758" w:leader="dot"/>
            </w:tabs>
            <w:rPr>
              <w:lang w:val="en-US" w:eastAsia="en-US"/>
            </w:rPr>
          </w:pPr>
          <w:hyperlink w:anchor="__RefHeading___Toc242237295">
            <w:r>
              <w:rPr>
                <w:rStyle w:val="IndexLink"/>
                <w:b/>
                <w:lang w:val="en-US" w:eastAsia="en-US"/>
              </w:rPr>
              <w:t>CONSIGLIERE MORETTO</w:t>
            </w:r>
            <w:r>
              <w:rPr>
                <w:rStyle w:val="IndexLink"/>
                <w:lang w:val="en-US" w:eastAsia="en-US"/>
              </w:rPr>
              <w:tab/>
              <w:t>135</w:t>
            </w:r>
          </w:hyperlink>
        </w:p>
        <w:p>
          <w:pPr>
            <w:pStyle w:val="Contents1"/>
            <w:tabs>
              <w:tab w:val="clear" w:pos="708"/>
              <w:tab w:val="right" w:pos="7758" w:leader="dot"/>
            </w:tabs>
            <w:rPr>
              <w:lang w:val="en-US" w:eastAsia="en-US"/>
            </w:rPr>
          </w:pPr>
          <w:hyperlink w:anchor="__RefHeading___Toc242237296">
            <w:r>
              <w:rPr>
                <w:rStyle w:val="IndexLink"/>
                <w:b/>
                <w:lang w:val="en-US" w:eastAsia="en-US"/>
              </w:rPr>
              <w:t>La Dottoressa Giovine procede alla votazione per appello nominale</w:t>
            </w:r>
            <w:r>
              <w:rPr>
                <w:rStyle w:val="IndexLink"/>
                <w:lang w:val="en-US" w:eastAsia="en-US"/>
              </w:rPr>
              <w:tab/>
              <w:t>137</w:t>
            </w:r>
          </w:hyperlink>
        </w:p>
        <w:p>
          <w:pPr>
            <w:pStyle w:val="Contents1"/>
            <w:tabs>
              <w:tab w:val="clear" w:pos="708"/>
              <w:tab w:val="right" w:pos="7758" w:leader="dot"/>
            </w:tabs>
            <w:rPr>
              <w:lang w:val="en-US" w:eastAsia="en-US"/>
            </w:rPr>
          </w:pPr>
          <w:hyperlink w:anchor="__RefHeading___Toc242237297">
            <w:r>
              <w:rPr>
                <w:rStyle w:val="IndexLink"/>
                <w:b/>
                <w:lang w:val="en-US" w:eastAsia="en-US"/>
              </w:rPr>
              <w:t>CONSIGLIERE SANTORO</w:t>
            </w:r>
            <w:r>
              <w:rPr>
                <w:rStyle w:val="IndexLink"/>
                <w:lang w:val="en-US" w:eastAsia="en-US"/>
              </w:rPr>
              <w:tab/>
              <w:t>143</w:t>
            </w:r>
          </w:hyperlink>
        </w:p>
        <w:p>
          <w:pPr>
            <w:pStyle w:val="Contents1"/>
            <w:tabs>
              <w:tab w:val="clear" w:pos="708"/>
              <w:tab w:val="right" w:pos="7758" w:leader="dot"/>
            </w:tabs>
            <w:rPr>
              <w:lang w:val="en-US" w:eastAsia="en-US"/>
            </w:rPr>
          </w:pPr>
          <w:hyperlink w:anchor="__RefHeading___Toc242237298">
            <w:r>
              <w:rPr>
                <w:rStyle w:val="IndexLink"/>
                <w:b/>
                <w:lang w:val="en-US" w:eastAsia="en-US"/>
              </w:rPr>
              <w:t>ASSESSORE ODDATI</w:t>
            </w:r>
            <w:r>
              <w:rPr>
                <w:rStyle w:val="IndexLink"/>
                <w:lang w:val="en-US" w:eastAsia="en-US"/>
              </w:rPr>
              <w:tab/>
              <w:t>143</w:t>
            </w:r>
          </w:hyperlink>
        </w:p>
        <w:p>
          <w:pPr>
            <w:pStyle w:val="Contents1"/>
            <w:tabs>
              <w:tab w:val="clear" w:pos="708"/>
              <w:tab w:val="right" w:pos="7758" w:leader="dot"/>
            </w:tabs>
            <w:rPr>
              <w:lang w:val="en-US" w:eastAsia="en-US"/>
            </w:rPr>
          </w:pPr>
          <w:hyperlink w:anchor="__RefHeading___Toc242237299">
            <w:r>
              <w:rPr>
                <w:rStyle w:val="IndexLink"/>
                <w:b/>
                <w:lang w:val="en-US" w:eastAsia="en-US"/>
              </w:rPr>
              <w:t>CONSIGLIERE SCHIFONE</w:t>
            </w:r>
            <w:r>
              <w:rPr>
                <w:rStyle w:val="IndexLink"/>
                <w:lang w:val="en-US" w:eastAsia="en-US"/>
              </w:rPr>
              <w:tab/>
              <w:t>144</w:t>
            </w:r>
          </w:hyperlink>
        </w:p>
        <w:p>
          <w:pPr>
            <w:pStyle w:val="Contents1"/>
            <w:tabs>
              <w:tab w:val="clear" w:pos="708"/>
              <w:tab w:val="right" w:pos="7758" w:leader="dot"/>
            </w:tabs>
            <w:rPr>
              <w:lang w:val="en-US" w:eastAsia="en-US"/>
            </w:rPr>
          </w:pPr>
          <w:hyperlink w:anchor="__RefHeading___Toc242237300">
            <w:r>
              <w:rPr>
                <w:rStyle w:val="IndexLink"/>
                <w:b/>
                <w:lang w:val="en-US" w:eastAsia="en-US"/>
              </w:rPr>
              <w:t>ASSESSORE ODDATI</w:t>
            </w:r>
            <w:r>
              <w:rPr>
                <w:rStyle w:val="IndexLink"/>
                <w:lang w:val="en-US" w:eastAsia="en-US"/>
              </w:rPr>
              <w:tab/>
              <w:t>148</w:t>
            </w:r>
          </w:hyperlink>
        </w:p>
        <w:p>
          <w:pPr>
            <w:pStyle w:val="Contents1"/>
            <w:tabs>
              <w:tab w:val="clear" w:pos="708"/>
              <w:tab w:val="right" w:pos="7758" w:leader="dot"/>
            </w:tabs>
            <w:rPr>
              <w:lang w:val="en-US" w:eastAsia="en-US"/>
            </w:rPr>
          </w:pPr>
          <w:hyperlink w:anchor="__RefHeading___Toc242237301">
            <w:r>
              <w:rPr>
                <w:rStyle w:val="IndexLink"/>
                <w:b/>
                <w:lang w:val="en-US" w:eastAsia="en-US"/>
              </w:rPr>
              <w:t>CONSIGLIERE SCHIFONE</w:t>
            </w:r>
            <w:r>
              <w:rPr>
                <w:rStyle w:val="IndexLink"/>
                <w:lang w:val="en-US" w:eastAsia="en-US"/>
              </w:rPr>
              <w:tab/>
              <w:t>148</w:t>
            </w:r>
          </w:hyperlink>
        </w:p>
        <w:p>
          <w:pPr>
            <w:pStyle w:val="Contents1"/>
            <w:tabs>
              <w:tab w:val="clear" w:pos="708"/>
              <w:tab w:val="right" w:pos="7758" w:leader="dot"/>
            </w:tabs>
            <w:rPr>
              <w:lang w:val="en-US" w:eastAsia="en-US"/>
            </w:rPr>
          </w:pPr>
          <w:hyperlink w:anchor="__RefHeading___Toc242237302">
            <w:r>
              <w:rPr>
                <w:rStyle w:val="IndexLink"/>
                <w:b/>
                <w:lang w:val="en-US" w:eastAsia="en-US"/>
              </w:rPr>
              <w:t>CONSIGLIERE MOXEDANO</w:t>
            </w:r>
            <w:r>
              <w:rPr>
                <w:rStyle w:val="IndexLink"/>
                <w:lang w:val="en-US" w:eastAsia="en-US"/>
              </w:rPr>
              <w:tab/>
              <w:t>151</w:t>
            </w:r>
          </w:hyperlink>
        </w:p>
        <w:p>
          <w:pPr>
            <w:pStyle w:val="Contents1"/>
            <w:tabs>
              <w:tab w:val="clear" w:pos="708"/>
              <w:tab w:val="right" w:pos="7758" w:leader="dot"/>
            </w:tabs>
            <w:rPr>
              <w:lang w:val="en-US" w:eastAsia="en-US"/>
            </w:rPr>
          </w:pPr>
          <w:hyperlink w:anchor="__RefHeading___Toc242237303">
            <w:r>
              <w:rPr>
                <w:rStyle w:val="IndexLink"/>
                <w:b/>
                <w:lang w:val="en-US" w:eastAsia="en-US"/>
              </w:rPr>
              <w:t>ASSESSORE ODDATI</w:t>
            </w:r>
            <w:r>
              <w:rPr>
                <w:rStyle w:val="IndexLink"/>
                <w:lang w:val="en-US" w:eastAsia="en-US"/>
              </w:rPr>
              <w:tab/>
              <w:t>152</w:t>
            </w:r>
          </w:hyperlink>
        </w:p>
        <w:p>
          <w:pPr>
            <w:pStyle w:val="Contents1"/>
            <w:tabs>
              <w:tab w:val="clear" w:pos="708"/>
              <w:tab w:val="right" w:pos="7758" w:leader="dot"/>
            </w:tabs>
            <w:rPr>
              <w:lang w:val="en-US" w:eastAsia="en-US"/>
            </w:rPr>
          </w:pPr>
          <w:hyperlink w:anchor="__RefHeading___Toc242237304">
            <w:r>
              <w:rPr>
                <w:rStyle w:val="IndexLink"/>
                <w:b/>
                <w:lang w:val="en-US" w:eastAsia="en-US"/>
              </w:rPr>
              <w:t>CONSIGLIERE MOXEDANO</w:t>
            </w:r>
            <w:r>
              <w:rPr>
                <w:rStyle w:val="IndexLink"/>
                <w:lang w:val="en-US" w:eastAsia="en-US"/>
              </w:rPr>
              <w:tab/>
              <w:t>153</w:t>
            </w:r>
          </w:hyperlink>
        </w:p>
        <w:p>
          <w:pPr>
            <w:pStyle w:val="Contents1"/>
            <w:tabs>
              <w:tab w:val="clear" w:pos="708"/>
              <w:tab w:val="right" w:pos="7758" w:leader="dot"/>
            </w:tabs>
            <w:rPr>
              <w:lang w:val="en-US" w:eastAsia="en-US"/>
            </w:rPr>
          </w:pPr>
          <w:hyperlink w:anchor="__RefHeading___Toc242237305">
            <w:r>
              <w:rPr>
                <w:rStyle w:val="IndexLink"/>
                <w:b/>
                <w:lang w:val="en-US" w:eastAsia="en-US"/>
              </w:rPr>
              <w:t>VICESINDACO</w:t>
            </w:r>
            <w:r>
              <w:rPr>
                <w:rStyle w:val="IndexLink"/>
                <w:lang w:val="en-US" w:eastAsia="en-US"/>
              </w:rPr>
              <w:tab/>
              <w:t>153</w:t>
            </w:r>
          </w:hyperlink>
        </w:p>
        <w:p>
          <w:pPr>
            <w:pStyle w:val="Contents1"/>
            <w:tabs>
              <w:tab w:val="clear" w:pos="708"/>
              <w:tab w:val="right" w:pos="7758" w:leader="dot"/>
            </w:tabs>
            <w:rPr>
              <w:lang w:val="en-US" w:eastAsia="en-US"/>
            </w:rPr>
          </w:pPr>
          <w:hyperlink w:anchor="__RefHeading___Toc242237306">
            <w:r>
              <w:rPr>
                <w:rStyle w:val="IndexLink"/>
                <w:b/>
                <w:lang w:val="en-US" w:eastAsia="en-US"/>
              </w:rPr>
              <w:t>CONSIGLIERE MOXEDANO</w:t>
            </w:r>
            <w:r>
              <w:rPr>
                <w:rStyle w:val="IndexLink"/>
                <w:lang w:val="en-US" w:eastAsia="en-US"/>
              </w:rPr>
              <w:tab/>
              <w:t>153</w:t>
            </w:r>
          </w:hyperlink>
        </w:p>
        <w:p>
          <w:pPr>
            <w:pStyle w:val="Contents1"/>
            <w:tabs>
              <w:tab w:val="clear" w:pos="708"/>
              <w:tab w:val="right" w:pos="7758" w:leader="dot"/>
            </w:tabs>
            <w:rPr>
              <w:lang w:val="en-US" w:eastAsia="en-US"/>
            </w:rPr>
          </w:pPr>
          <w:hyperlink w:anchor="__RefHeading___Toc242237307">
            <w:r>
              <w:rPr>
                <w:rStyle w:val="IndexLink"/>
                <w:b/>
                <w:lang w:val="en-US" w:eastAsia="en-US"/>
              </w:rPr>
              <w:t>CONSIGLIERE SCHIFONE</w:t>
            </w:r>
            <w:r>
              <w:rPr>
                <w:rStyle w:val="IndexLink"/>
                <w:lang w:val="en-US" w:eastAsia="en-US"/>
              </w:rPr>
              <w:tab/>
              <w:t>154</w:t>
            </w:r>
          </w:hyperlink>
        </w:p>
        <w:p>
          <w:pPr>
            <w:pStyle w:val="Contents1"/>
            <w:tabs>
              <w:tab w:val="clear" w:pos="708"/>
              <w:tab w:val="right" w:pos="7758" w:leader="dot"/>
            </w:tabs>
            <w:rPr>
              <w:lang w:val="en-US" w:eastAsia="en-US"/>
            </w:rPr>
          </w:pPr>
          <w:hyperlink w:anchor="__RefHeading___Toc242237308">
            <w:r>
              <w:rPr>
                <w:rStyle w:val="IndexLink"/>
                <w:b/>
                <w:lang w:val="en-US" w:eastAsia="en-US"/>
              </w:rPr>
              <w:t>ASSESSORE ODDATI</w:t>
            </w:r>
            <w:r>
              <w:rPr>
                <w:rStyle w:val="IndexLink"/>
                <w:lang w:val="en-US" w:eastAsia="en-US"/>
              </w:rPr>
              <w:tab/>
              <w:t>155</w:t>
            </w:r>
          </w:hyperlink>
        </w:p>
        <w:p>
          <w:pPr>
            <w:pStyle w:val="Contents1"/>
            <w:tabs>
              <w:tab w:val="clear" w:pos="708"/>
              <w:tab w:val="right" w:pos="7758" w:leader="dot"/>
            </w:tabs>
            <w:rPr>
              <w:lang w:val="en-US" w:eastAsia="en-US"/>
            </w:rPr>
          </w:pPr>
          <w:hyperlink w:anchor="__RefHeading___Toc242237309">
            <w:r>
              <w:rPr>
                <w:rStyle w:val="IndexLink"/>
                <w:b/>
                <w:lang w:val="en-US" w:eastAsia="en-US"/>
              </w:rPr>
              <w:t>CONSIGLIERE CAROTENUTO</w:t>
            </w:r>
            <w:r>
              <w:rPr>
                <w:rStyle w:val="IndexLink"/>
                <w:lang w:val="en-US" w:eastAsia="en-US"/>
              </w:rPr>
              <w:tab/>
              <w:t>155</w:t>
            </w:r>
          </w:hyperlink>
        </w:p>
        <w:p>
          <w:pPr>
            <w:pStyle w:val="Contents1"/>
            <w:tabs>
              <w:tab w:val="clear" w:pos="708"/>
              <w:tab w:val="right" w:pos="7758" w:leader="dot"/>
            </w:tabs>
            <w:rPr>
              <w:lang w:val="en-US" w:eastAsia="en-US"/>
            </w:rPr>
          </w:pPr>
          <w:hyperlink w:anchor="__RefHeading___Toc242237310">
            <w:r>
              <w:rPr>
                <w:rStyle w:val="IndexLink"/>
                <w:b/>
                <w:lang w:val="en-US" w:eastAsia="en-US"/>
              </w:rPr>
              <w:t>CONSIGLIERE SCHIFONE</w:t>
            </w:r>
            <w:r>
              <w:rPr>
                <w:rStyle w:val="IndexLink"/>
                <w:lang w:val="en-US" w:eastAsia="en-US"/>
              </w:rPr>
              <w:tab/>
              <w:t>155</w:t>
            </w:r>
          </w:hyperlink>
        </w:p>
        <w:p>
          <w:pPr>
            <w:pStyle w:val="Contents1"/>
            <w:tabs>
              <w:tab w:val="clear" w:pos="708"/>
              <w:tab w:val="right" w:pos="7758" w:leader="dot"/>
            </w:tabs>
            <w:rPr>
              <w:lang w:val="en-US" w:eastAsia="en-US"/>
            </w:rPr>
          </w:pPr>
          <w:hyperlink w:anchor="__RefHeading___Toc242237311">
            <w:r>
              <w:rPr>
                <w:rStyle w:val="IndexLink"/>
                <w:b/>
                <w:lang w:val="en-US" w:eastAsia="en-US"/>
              </w:rPr>
              <w:t>CONSIGLIERE CAROTENUTO</w:t>
            </w:r>
            <w:r>
              <w:rPr>
                <w:rStyle w:val="IndexLink"/>
                <w:lang w:val="en-US" w:eastAsia="en-US"/>
              </w:rPr>
              <w:tab/>
              <w:t>159</w:t>
            </w:r>
          </w:hyperlink>
        </w:p>
        <w:p>
          <w:pPr>
            <w:pStyle w:val="Contents1"/>
            <w:tabs>
              <w:tab w:val="clear" w:pos="708"/>
              <w:tab w:val="right" w:pos="7758" w:leader="dot"/>
            </w:tabs>
            <w:rPr>
              <w:lang w:val="en-US" w:eastAsia="en-US"/>
            </w:rPr>
          </w:pPr>
          <w:hyperlink w:anchor="__RefHeading___Toc242237312">
            <w:r>
              <w:rPr>
                <w:rStyle w:val="IndexLink"/>
                <w:b/>
                <w:lang w:val="en-US" w:eastAsia="en-US"/>
              </w:rPr>
              <w:t>ASSESSORE ODDATI</w:t>
            </w:r>
            <w:r>
              <w:rPr>
                <w:rStyle w:val="IndexLink"/>
                <w:lang w:val="en-US" w:eastAsia="en-US"/>
              </w:rPr>
              <w:tab/>
              <w:t>159</w:t>
            </w:r>
          </w:hyperlink>
        </w:p>
        <w:p>
          <w:pPr>
            <w:pStyle w:val="Contents1"/>
            <w:tabs>
              <w:tab w:val="clear" w:pos="708"/>
              <w:tab w:val="right" w:pos="7758" w:leader="dot"/>
            </w:tabs>
            <w:rPr>
              <w:lang w:val="en-US" w:eastAsia="en-US"/>
            </w:rPr>
          </w:pPr>
          <w:hyperlink w:anchor="__RefHeading___Toc242237313">
            <w:r>
              <w:rPr>
                <w:rStyle w:val="IndexLink"/>
                <w:b/>
                <w:lang w:val="en-US" w:eastAsia="en-US"/>
              </w:rPr>
              <w:t>CONSIGLIERE SCHIFONE</w:t>
            </w:r>
            <w:r>
              <w:rPr>
                <w:rStyle w:val="IndexLink"/>
                <w:lang w:val="en-US" w:eastAsia="en-US"/>
              </w:rPr>
              <w:tab/>
              <w:t>159</w:t>
            </w:r>
          </w:hyperlink>
        </w:p>
        <w:p>
          <w:pPr>
            <w:pStyle w:val="Contents1"/>
            <w:tabs>
              <w:tab w:val="clear" w:pos="708"/>
              <w:tab w:val="right" w:pos="7758" w:leader="dot"/>
            </w:tabs>
            <w:rPr>
              <w:lang w:val="en-US" w:eastAsia="en-US"/>
            </w:rPr>
          </w:pPr>
          <w:hyperlink w:anchor="__RefHeading___Toc242237314">
            <w:r>
              <w:rPr>
                <w:rStyle w:val="IndexLink"/>
                <w:b/>
                <w:lang w:val="en-US" w:eastAsia="en-US"/>
              </w:rPr>
              <w:t>CONSIGLIERE CAROTENUTO</w:t>
            </w:r>
            <w:r>
              <w:rPr>
                <w:rStyle w:val="IndexLink"/>
                <w:lang w:val="en-US" w:eastAsia="en-US"/>
              </w:rPr>
              <w:tab/>
              <w:t>160</w:t>
            </w:r>
          </w:hyperlink>
        </w:p>
        <w:p>
          <w:pPr>
            <w:pStyle w:val="Contents1"/>
            <w:tabs>
              <w:tab w:val="clear" w:pos="708"/>
              <w:tab w:val="right" w:pos="7758" w:leader="dot"/>
            </w:tabs>
            <w:rPr>
              <w:lang w:val="en-US" w:eastAsia="en-US"/>
            </w:rPr>
          </w:pPr>
          <w:hyperlink w:anchor="__RefHeading___Toc242237315">
            <w:r>
              <w:rPr>
                <w:rStyle w:val="IndexLink"/>
                <w:b/>
                <w:lang w:val="en-US" w:eastAsia="en-US"/>
              </w:rPr>
              <w:t>ASSESSORE ODDATI</w:t>
            </w:r>
            <w:r>
              <w:rPr>
                <w:rStyle w:val="IndexLink"/>
                <w:lang w:val="en-US" w:eastAsia="en-US"/>
              </w:rPr>
              <w:tab/>
              <w:t>161</w:t>
            </w:r>
          </w:hyperlink>
        </w:p>
        <w:p>
          <w:pPr>
            <w:pStyle w:val="Contents1"/>
            <w:tabs>
              <w:tab w:val="clear" w:pos="708"/>
              <w:tab w:val="right" w:pos="7758" w:leader="dot"/>
            </w:tabs>
            <w:rPr>
              <w:lang w:val="en-US" w:eastAsia="en-US"/>
            </w:rPr>
          </w:pPr>
          <w:hyperlink w:anchor="__RefHeading___Toc242237316">
            <w:r>
              <w:rPr>
                <w:rStyle w:val="IndexLink"/>
                <w:b/>
                <w:lang w:val="en-US" w:eastAsia="en-US"/>
              </w:rPr>
              <w:t>CONSIGLIERE SCHIFONE</w:t>
            </w:r>
            <w:r>
              <w:rPr>
                <w:rStyle w:val="IndexLink"/>
                <w:lang w:val="en-US" w:eastAsia="en-US"/>
              </w:rPr>
              <w:tab/>
              <w:t>162</w:t>
            </w:r>
          </w:hyperlink>
        </w:p>
        <w:p>
          <w:pPr>
            <w:pStyle w:val="Contents1"/>
            <w:tabs>
              <w:tab w:val="clear" w:pos="708"/>
              <w:tab w:val="right" w:pos="7758" w:leader="dot"/>
            </w:tabs>
            <w:rPr>
              <w:lang w:val="en-US" w:eastAsia="en-US"/>
            </w:rPr>
          </w:pPr>
          <w:hyperlink w:anchor="__RefHeading___Toc242237317">
            <w:r>
              <w:rPr>
                <w:rStyle w:val="IndexLink"/>
                <w:b/>
                <w:lang w:val="en-US" w:eastAsia="en-US"/>
              </w:rPr>
              <w:t>CONSIGLIERE PALLADINO</w:t>
            </w:r>
            <w:r>
              <w:rPr>
                <w:rStyle w:val="IndexLink"/>
                <w:lang w:val="en-US" w:eastAsia="en-US"/>
              </w:rPr>
              <w:tab/>
              <w:t>162</w:t>
            </w:r>
          </w:hyperlink>
        </w:p>
        <w:p>
          <w:pPr>
            <w:pStyle w:val="Contents1"/>
            <w:tabs>
              <w:tab w:val="clear" w:pos="708"/>
              <w:tab w:val="right" w:pos="7758" w:leader="dot"/>
            </w:tabs>
            <w:rPr>
              <w:lang w:val="en-US" w:eastAsia="en-US"/>
            </w:rPr>
          </w:pPr>
          <w:hyperlink w:anchor="__RefHeading___Toc242237318">
            <w:r>
              <w:rPr>
                <w:rStyle w:val="IndexLink"/>
                <w:b/>
                <w:lang w:val="en-US" w:eastAsia="en-US"/>
              </w:rPr>
              <w:t>CONSIGLIERE SCHIFONE</w:t>
            </w:r>
            <w:r>
              <w:rPr>
                <w:rStyle w:val="IndexLink"/>
                <w:lang w:val="en-US" w:eastAsia="en-US"/>
              </w:rPr>
              <w:tab/>
              <w:t>163</w:t>
            </w:r>
          </w:hyperlink>
        </w:p>
        <w:p>
          <w:pPr>
            <w:pStyle w:val="Contents1"/>
            <w:tabs>
              <w:tab w:val="clear" w:pos="708"/>
              <w:tab w:val="right" w:pos="7758" w:leader="dot"/>
            </w:tabs>
            <w:rPr>
              <w:lang w:val="en-US" w:eastAsia="en-US"/>
            </w:rPr>
          </w:pPr>
          <w:hyperlink w:anchor="__RefHeading___Toc242237319">
            <w:r>
              <w:rPr>
                <w:rStyle w:val="IndexLink"/>
                <w:b/>
                <w:lang w:val="en-US" w:eastAsia="en-US"/>
              </w:rPr>
              <w:t>ASSESSORE ODDATI</w:t>
            </w:r>
            <w:r>
              <w:rPr>
                <w:rStyle w:val="IndexLink"/>
                <w:lang w:val="en-US" w:eastAsia="en-US"/>
              </w:rPr>
              <w:tab/>
              <w:t>163</w:t>
            </w:r>
          </w:hyperlink>
        </w:p>
        <w:p>
          <w:pPr>
            <w:pStyle w:val="Contents1"/>
            <w:tabs>
              <w:tab w:val="clear" w:pos="708"/>
              <w:tab w:val="right" w:pos="7758" w:leader="dot"/>
            </w:tabs>
            <w:rPr>
              <w:lang w:val="en-US" w:eastAsia="en-US"/>
            </w:rPr>
          </w:pPr>
          <w:hyperlink w:anchor="__RefHeading___Toc242237320">
            <w:r>
              <w:rPr>
                <w:rStyle w:val="IndexLink"/>
                <w:b/>
                <w:lang w:val="en-US" w:eastAsia="en-US"/>
              </w:rPr>
              <w:t>CONSIGLIERE SCHIFONE</w:t>
            </w:r>
            <w:r>
              <w:rPr>
                <w:rStyle w:val="IndexLink"/>
                <w:lang w:val="en-US" w:eastAsia="en-US"/>
              </w:rPr>
              <w:tab/>
              <w:t>163</w:t>
            </w:r>
          </w:hyperlink>
        </w:p>
        <w:p>
          <w:pPr>
            <w:pStyle w:val="Contents1"/>
            <w:tabs>
              <w:tab w:val="clear" w:pos="708"/>
              <w:tab w:val="right" w:pos="7758" w:leader="dot"/>
            </w:tabs>
            <w:rPr>
              <w:lang w:val="en-US" w:eastAsia="en-US"/>
            </w:rPr>
          </w:pPr>
          <w:hyperlink w:anchor="__RefHeading___Toc242237321">
            <w:r>
              <w:rPr>
                <w:rStyle w:val="IndexLink"/>
                <w:b/>
                <w:lang w:val="en-US" w:eastAsia="en-US"/>
              </w:rPr>
              <w:t>ASSESSORE ODDATI</w:t>
            </w:r>
            <w:r>
              <w:rPr>
                <w:rStyle w:val="IndexLink"/>
                <w:lang w:val="en-US" w:eastAsia="en-US"/>
              </w:rPr>
              <w:tab/>
              <w:t>164</w:t>
            </w:r>
          </w:hyperlink>
        </w:p>
        <w:p>
          <w:pPr>
            <w:pStyle w:val="Contents1"/>
            <w:tabs>
              <w:tab w:val="clear" w:pos="708"/>
              <w:tab w:val="right" w:pos="7758" w:leader="dot"/>
            </w:tabs>
            <w:rPr>
              <w:lang w:val="en-US" w:eastAsia="en-US"/>
            </w:rPr>
          </w:pPr>
          <w:hyperlink w:anchor="__RefHeading___Toc242237322">
            <w:r>
              <w:rPr>
                <w:rStyle w:val="IndexLink"/>
                <w:b/>
                <w:lang w:val="en-US" w:eastAsia="en-US"/>
              </w:rPr>
              <w:t>CONSIGLIERE SCHIFONE</w:t>
            </w:r>
            <w:r>
              <w:rPr>
                <w:rStyle w:val="IndexLink"/>
                <w:lang w:val="en-US" w:eastAsia="en-US"/>
              </w:rPr>
              <w:tab/>
              <w:t>164</w:t>
            </w:r>
          </w:hyperlink>
        </w:p>
        <w:p>
          <w:pPr>
            <w:pStyle w:val="Contents1"/>
            <w:tabs>
              <w:tab w:val="clear" w:pos="708"/>
              <w:tab w:val="right" w:pos="7758" w:leader="dot"/>
            </w:tabs>
            <w:rPr>
              <w:lang w:val="en-US" w:eastAsia="en-US"/>
            </w:rPr>
          </w:pPr>
          <w:hyperlink w:anchor="__RefHeading___Toc242237323">
            <w:r>
              <w:rPr>
                <w:rStyle w:val="IndexLink"/>
                <w:b/>
                <w:lang w:val="en-US" w:eastAsia="en-US"/>
              </w:rPr>
              <w:t>ASSESSORE ODDATI</w:t>
            </w:r>
            <w:r>
              <w:rPr>
                <w:rStyle w:val="IndexLink"/>
                <w:lang w:val="en-US" w:eastAsia="en-US"/>
              </w:rPr>
              <w:tab/>
              <w:t>167</w:t>
            </w:r>
          </w:hyperlink>
        </w:p>
        <w:p>
          <w:pPr>
            <w:pStyle w:val="Contents1"/>
            <w:tabs>
              <w:tab w:val="clear" w:pos="708"/>
              <w:tab w:val="right" w:pos="7758" w:leader="dot"/>
            </w:tabs>
            <w:rPr>
              <w:lang w:val="en-US" w:eastAsia="en-US"/>
            </w:rPr>
          </w:pPr>
          <w:hyperlink w:anchor="__RefHeading___Toc242237324">
            <w:r>
              <w:rPr>
                <w:rStyle w:val="IndexLink"/>
                <w:b/>
                <w:lang w:val="en-US" w:eastAsia="en-US"/>
              </w:rPr>
              <w:t>CONSIGLIERE SANTORO</w:t>
            </w:r>
            <w:r>
              <w:rPr>
                <w:rStyle w:val="IndexLink"/>
                <w:lang w:val="en-US" w:eastAsia="en-US"/>
              </w:rPr>
              <w:tab/>
              <w:t>169</w:t>
            </w:r>
          </w:hyperlink>
        </w:p>
        <w:p>
          <w:pPr>
            <w:pStyle w:val="Contents1"/>
            <w:tabs>
              <w:tab w:val="clear" w:pos="708"/>
              <w:tab w:val="right" w:pos="7758" w:leader="dot"/>
            </w:tabs>
            <w:rPr>
              <w:lang w:val="en-US" w:eastAsia="en-US"/>
            </w:rPr>
          </w:pPr>
          <w:hyperlink w:anchor="__RefHeading___Toc242237325">
            <w:r>
              <w:rPr>
                <w:rStyle w:val="IndexLink"/>
                <w:b/>
                <w:lang w:val="en-US" w:eastAsia="en-US"/>
              </w:rPr>
              <w:t>ASSESSORE ODDATI</w:t>
            </w:r>
            <w:r>
              <w:rPr>
                <w:rStyle w:val="IndexLink"/>
                <w:lang w:val="en-US" w:eastAsia="en-US"/>
              </w:rPr>
              <w:tab/>
              <w:t>170</w:t>
            </w:r>
          </w:hyperlink>
        </w:p>
        <w:p>
          <w:pPr>
            <w:pStyle w:val="Contents1"/>
            <w:tabs>
              <w:tab w:val="clear" w:pos="708"/>
              <w:tab w:val="right" w:pos="7758" w:leader="dot"/>
            </w:tabs>
            <w:rPr>
              <w:lang w:val="en-US" w:eastAsia="en-US"/>
            </w:rPr>
          </w:pPr>
          <w:hyperlink w:anchor="__RefHeading___Toc242237326">
            <w:r>
              <w:rPr>
                <w:rStyle w:val="IndexLink"/>
                <w:b/>
                <w:lang w:val="en-US" w:eastAsia="en-US"/>
              </w:rPr>
              <w:t>CONSIGLIERE SCHIFONE</w:t>
            </w:r>
            <w:r>
              <w:rPr>
                <w:rStyle w:val="IndexLink"/>
                <w:lang w:val="en-US" w:eastAsia="en-US"/>
              </w:rPr>
              <w:tab/>
              <w:t>171</w:t>
            </w:r>
          </w:hyperlink>
        </w:p>
        <w:p>
          <w:pPr>
            <w:pStyle w:val="Contents1"/>
            <w:tabs>
              <w:tab w:val="clear" w:pos="708"/>
              <w:tab w:val="right" w:pos="7758" w:leader="dot"/>
            </w:tabs>
            <w:rPr>
              <w:lang w:val="en-US" w:eastAsia="en-US"/>
            </w:rPr>
          </w:pPr>
          <w:hyperlink w:anchor="__RefHeading___Toc242237327">
            <w:r>
              <w:rPr>
                <w:rStyle w:val="IndexLink"/>
                <w:b/>
                <w:lang w:val="en-US" w:eastAsia="en-US"/>
              </w:rPr>
              <w:t>ASSESSORE ODDATI</w:t>
            </w:r>
            <w:r>
              <w:rPr>
                <w:rStyle w:val="IndexLink"/>
                <w:lang w:val="en-US" w:eastAsia="en-US"/>
              </w:rPr>
              <w:tab/>
              <w:t>171</w:t>
            </w:r>
          </w:hyperlink>
        </w:p>
        <w:p>
          <w:pPr>
            <w:pStyle w:val="Contents1"/>
            <w:tabs>
              <w:tab w:val="clear" w:pos="708"/>
              <w:tab w:val="right" w:pos="7758" w:leader="dot"/>
            </w:tabs>
            <w:rPr>
              <w:lang w:val="en-US" w:eastAsia="en-US"/>
            </w:rPr>
          </w:pPr>
          <w:hyperlink w:anchor="__RefHeading___Toc242237328">
            <w:r>
              <w:rPr>
                <w:rStyle w:val="IndexLink"/>
                <w:b/>
                <w:lang w:val="en-US" w:eastAsia="en-US"/>
              </w:rPr>
              <w:t>CONSIGLIERE MOXEDANO</w:t>
            </w:r>
            <w:r>
              <w:rPr>
                <w:rStyle w:val="IndexLink"/>
                <w:lang w:val="en-US" w:eastAsia="en-US"/>
              </w:rPr>
              <w:tab/>
              <w:t>172</w:t>
            </w:r>
          </w:hyperlink>
        </w:p>
        <w:p>
          <w:pPr>
            <w:pStyle w:val="Contents1"/>
            <w:tabs>
              <w:tab w:val="clear" w:pos="708"/>
              <w:tab w:val="right" w:pos="7758" w:leader="dot"/>
            </w:tabs>
            <w:rPr>
              <w:lang w:val="en-US" w:eastAsia="en-US"/>
            </w:rPr>
          </w:pPr>
          <w:hyperlink w:anchor="__RefHeading___Toc242237329">
            <w:r>
              <w:rPr>
                <w:rStyle w:val="IndexLink"/>
                <w:b/>
                <w:lang w:val="en-US" w:eastAsia="en-US"/>
              </w:rPr>
              <w:t>CONSIGLIERE SANTORO</w:t>
            </w:r>
            <w:r>
              <w:rPr>
                <w:rStyle w:val="IndexLink"/>
                <w:lang w:val="en-US" w:eastAsia="en-US"/>
              </w:rPr>
              <w:tab/>
              <w:t>177</w:t>
            </w:r>
          </w:hyperlink>
        </w:p>
        <w:p>
          <w:pPr>
            <w:pStyle w:val="Contents1"/>
            <w:tabs>
              <w:tab w:val="clear" w:pos="708"/>
              <w:tab w:val="right" w:pos="7758" w:leader="dot"/>
            </w:tabs>
            <w:rPr>
              <w:lang w:val="en-US" w:eastAsia="en-US"/>
            </w:rPr>
          </w:pPr>
          <w:hyperlink w:anchor="__RefHeading___Toc242237330">
            <w:r>
              <w:rPr>
                <w:rStyle w:val="IndexLink"/>
                <w:b/>
                <w:lang w:val="en-US" w:eastAsia="en-US"/>
              </w:rPr>
              <w:t>CONSIGLIERE SIGNORIELLO</w:t>
            </w:r>
            <w:r>
              <w:rPr>
                <w:rStyle w:val="IndexLink"/>
                <w:lang w:val="en-US" w:eastAsia="en-US"/>
              </w:rPr>
              <w:tab/>
              <w:t>178</w:t>
            </w:r>
          </w:hyperlink>
        </w:p>
        <w:p>
          <w:pPr>
            <w:pStyle w:val="Contents1"/>
            <w:tabs>
              <w:tab w:val="clear" w:pos="708"/>
              <w:tab w:val="right" w:pos="7758" w:leader="dot"/>
            </w:tabs>
            <w:rPr>
              <w:lang w:val="en-US" w:eastAsia="en-US"/>
            </w:rPr>
          </w:pPr>
          <w:hyperlink w:anchor="__RefHeading___Toc242237331">
            <w:r>
              <w:rPr>
                <w:rStyle w:val="IndexLink"/>
                <w:b/>
                <w:lang w:val="en-US" w:eastAsia="en-US"/>
              </w:rPr>
              <w:t>CONSIGLIERE MOXEDANO</w:t>
            </w:r>
            <w:r>
              <w:rPr>
                <w:rStyle w:val="IndexLink"/>
                <w:lang w:val="en-US" w:eastAsia="en-US"/>
              </w:rPr>
              <w:tab/>
              <w:t>180</w:t>
            </w:r>
          </w:hyperlink>
        </w:p>
        <w:p>
          <w:pPr>
            <w:pStyle w:val="Contents1"/>
            <w:tabs>
              <w:tab w:val="clear" w:pos="708"/>
              <w:tab w:val="right" w:pos="7758" w:leader="dot"/>
            </w:tabs>
            <w:rPr>
              <w:lang w:val="en-US" w:eastAsia="en-US"/>
            </w:rPr>
          </w:pPr>
          <w:hyperlink w:anchor="__RefHeading___Toc242237332">
            <w:r>
              <w:rPr>
                <w:rStyle w:val="IndexLink"/>
                <w:b/>
                <w:lang w:val="en-US" w:eastAsia="en-US"/>
              </w:rPr>
              <w:t>CONSIGLIERE  RENZULLO</w:t>
            </w:r>
            <w:r>
              <w:rPr>
                <w:rStyle w:val="IndexLink"/>
                <w:lang w:val="en-US" w:eastAsia="en-US"/>
              </w:rPr>
              <w:tab/>
              <w:t>184</w:t>
            </w:r>
          </w:hyperlink>
        </w:p>
        <w:p>
          <w:pPr>
            <w:pStyle w:val="Contents1"/>
            <w:tabs>
              <w:tab w:val="clear" w:pos="708"/>
              <w:tab w:val="right" w:pos="7758" w:leader="dot"/>
            </w:tabs>
            <w:rPr>
              <w:lang w:val="en-US" w:eastAsia="en-US"/>
            </w:rPr>
          </w:pPr>
          <w:hyperlink w:anchor="__RefHeading___Toc242237333">
            <w:r>
              <w:rPr>
                <w:rStyle w:val="IndexLink"/>
                <w:b/>
                <w:lang w:val="en-US" w:eastAsia="en-US"/>
              </w:rPr>
              <w:t>CONSIGLIERE MOXEDANO</w:t>
            </w:r>
            <w:r>
              <w:rPr>
                <w:rStyle w:val="IndexLink"/>
                <w:lang w:val="en-US" w:eastAsia="en-US"/>
              </w:rPr>
              <w:tab/>
              <w:t>188</w:t>
            </w:r>
          </w:hyperlink>
        </w:p>
        <w:p>
          <w:pPr>
            <w:pStyle w:val="Contents1"/>
            <w:tabs>
              <w:tab w:val="clear" w:pos="708"/>
              <w:tab w:val="right" w:pos="7758" w:leader="dot"/>
            </w:tabs>
            <w:rPr>
              <w:lang w:val="en-US" w:eastAsia="en-US"/>
            </w:rPr>
          </w:pPr>
          <w:hyperlink w:anchor="__RefHeading___Toc242237334">
            <w:r>
              <w:rPr>
                <w:rStyle w:val="IndexLink"/>
                <w:b/>
                <w:lang w:val="en-US" w:eastAsia="en-US"/>
              </w:rPr>
              <w:t>CONSIGLIERE LAMURA</w:t>
            </w:r>
            <w:r>
              <w:rPr>
                <w:rStyle w:val="IndexLink"/>
                <w:lang w:val="en-US" w:eastAsia="en-US"/>
              </w:rPr>
              <w:tab/>
              <w:t>196</w:t>
            </w:r>
          </w:hyperlink>
        </w:p>
        <w:p>
          <w:pPr>
            <w:pStyle w:val="Contents1"/>
            <w:tabs>
              <w:tab w:val="clear" w:pos="708"/>
              <w:tab w:val="right" w:pos="7758" w:leader="dot"/>
            </w:tabs>
            <w:rPr>
              <w:lang w:val="en-US" w:eastAsia="en-US"/>
            </w:rPr>
          </w:pPr>
          <w:hyperlink w:anchor="__RefHeading___Toc242237335">
            <w:r>
              <w:rPr>
                <w:rStyle w:val="IndexLink"/>
                <w:b/>
                <w:lang w:val="en-US" w:eastAsia="en-US"/>
              </w:rPr>
              <w:t>VICE SEGRETARIO GENERALE</w:t>
            </w:r>
            <w:r>
              <w:rPr>
                <w:rStyle w:val="IndexLink"/>
                <w:lang w:val="en-US" w:eastAsia="en-US"/>
              </w:rPr>
              <w:tab/>
              <w:t>200</w:t>
            </w:r>
          </w:hyperlink>
        </w:p>
        <w:p>
          <w:pPr>
            <w:pStyle w:val="Contents1"/>
            <w:tabs>
              <w:tab w:val="clear" w:pos="708"/>
              <w:tab w:val="right" w:pos="7758" w:leader="dot"/>
            </w:tabs>
            <w:rPr>
              <w:lang w:val="en-US" w:eastAsia="en-US"/>
            </w:rPr>
          </w:pPr>
          <w:hyperlink w:anchor="__RefHeading___Toc242237336">
            <w:r>
              <w:rPr>
                <w:rStyle w:val="IndexLink"/>
                <w:b/>
                <w:lang w:val="en-US" w:eastAsia="en-US"/>
              </w:rPr>
              <w:t>CONSIGLIERE MOXEDANO</w:t>
            </w:r>
            <w:r>
              <w:rPr>
                <w:rStyle w:val="IndexLink"/>
                <w:lang w:val="en-US" w:eastAsia="en-US"/>
              </w:rPr>
              <w:tab/>
              <w:t>200</w:t>
            </w:r>
          </w:hyperlink>
        </w:p>
        <w:p>
          <w:pPr>
            <w:pStyle w:val="Contents1"/>
            <w:tabs>
              <w:tab w:val="clear" w:pos="708"/>
              <w:tab w:val="right" w:pos="7758" w:leader="dot"/>
            </w:tabs>
            <w:rPr>
              <w:lang w:val="en-US" w:eastAsia="en-US"/>
            </w:rPr>
          </w:pPr>
          <w:hyperlink w:anchor="__RefHeading___Toc242237337">
            <w:r>
              <w:rPr>
                <w:rStyle w:val="IndexLink"/>
                <w:b/>
                <w:lang w:val="en-US" w:eastAsia="en-US"/>
              </w:rPr>
              <w:t>SINDACO IERVOLINO</w:t>
            </w:r>
            <w:r>
              <w:rPr>
                <w:rStyle w:val="IndexLink"/>
                <w:lang w:val="en-US" w:eastAsia="en-US"/>
              </w:rPr>
              <w:tab/>
              <w:t>204</w:t>
            </w:r>
          </w:hyperlink>
        </w:p>
        <w:p>
          <w:pPr>
            <w:pStyle w:val="Contents1"/>
            <w:tabs>
              <w:tab w:val="clear" w:pos="708"/>
              <w:tab w:val="right" w:pos="7758" w:leader="dot"/>
            </w:tabs>
            <w:rPr>
              <w:lang w:val="en-US" w:eastAsia="en-US"/>
            </w:rPr>
          </w:pPr>
          <w:hyperlink w:anchor="__RefHeading___Toc242237338">
            <w:r>
              <w:rPr>
                <w:rStyle w:val="IndexLink"/>
                <w:b/>
                <w:lang w:val="en-US" w:eastAsia="en-US"/>
              </w:rPr>
              <w:t>CONSIGLIERE SIGNORIELLO</w:t>
            </w:r>
            <w:r>
              <w:rPr>
                <w:rStyle w:val="IndexLink"/>
                <w:lang w:val="en-US" w:eastAsia="en-US"/>
              </w:rPr>
              <w:tab/>
              <w:t>205</w:t>
            </w:r>
          </w:hyperlink>
        </w:p>
        <w:p>
          <w:pPr>
            <w:pStyle w:val="Contents1"/>
            <w:tabs>
              <w:tab w:val="clear" w:pos="708"/>
              <w:tab w:val="right" w:pos="7758" w:leader="dot"/>
            </w:tabs>
            <w:rPr>
              <w:lang w:val="en-US" w:eastAsia="en-US"/>
            </w:rPr>
          </w:pPr>
          <w:hyperlink w:anchor="__RefHeading___Toc242237339">
            <w:r>
              <w:rPr>
                <w:rStyle w:val="IndexLink"/>
                <w:b/>
                <w:lang w:val="en-US" w:eastAsia="en-US"/>
              </w:rPr>
              <w:t>SINDACO IERVOLINO</w:t>
            </w:r>
            <w:r>
              <w:rPr>
                <w:rStyle w:val="IndexLink"/>
                <w:lang w:val="en-US" w:eastAsia="en-US"/>
              </w:rPr>
              <w:tab/>
              <w:t>205</w:t>
            </w:r>
          </w:hyperlink>
        </w:p>
        <w:p>
          <w:pPr>
            <w:pStyle w:val="Contents1"/>
            <w:tabs>
              <w:tab w:val="clear" w:pos="708"/>
              <w:tab w:val="right" w:pos="7758" w:leader="dot"/>
            </w:tabs>
            <w:rPr>
              <w:lang w:val="en-US" w:eastAsia="en-US"/>
            </w:rPr>
          </w:pPr>
          <w:hyperlink w:anchor="__RefHeading___Toc242237340">
            <w:r>
              <w:rPr>
                <w:rStyle w:val="IndexLink"/>
                <w:b/>
                <w:lang w:val="en-US" w:eastAsia="en-US"/>
              </w:rPr>
              <w:t>CONSIGLIERE CAROTENUTO</w:t>
            </w:r>
            <w:r>
              <w:rPr>
                <w:rStyle w:val="IndexLink"/>
                <w:lang w:val="en-US" w:eastAsia="en-US"/>
              </w:rPr>
              <w:tab/>
              <w:t>206</w:t>
            </w:r>
          </w:hyperlink>
        </w:p>
        <w:p>
          <w:pPr>
            <w:pStyle w:val="Contents1"/>
            <w:tabs>
              <w:tab w:val="clear" w:pos="708"/>
              <w:tab w:val="right" w:pos="7758" w:leader="dot"/>
            </w:tabs>
            <w:rPr>
              <w:lang w:val="en-US" w:eastAsia="en-US"/>
            </w:rPr>
          </w:pPr>
          <w:hyperlink w:anchor="__RefHeading___Toc242237341">
            <w:r>
              <w:rPr>
                <w:rStyle w:val="IndexLink"/>
                <w:b/>
                <w:lang w:val="en-US" w:eastAsia="en-US"/>
              </w:rPr>
              <w:t>CONSIGLIERE SIGNORIELLO</w:t>
            </w:r>
            <w:r>
              <w:rPr>
                <w:rStyle w:val="IndexLink"/>
                <w:lang w:val="en-US" w:eastAsia="en-US"/>
              </w:rPr>
              <w:tab/>
              <w:t>207</w:t>
            </w:r>
          </w:hyperlink>
        </w:p>
        <w:p>
          <w:pPr>
            <w:pStyle w:val="Contents1"/>
            <w:tabs>
              <w:tab w:val="clear" w:pos="708"/>
              <w:tab w:val="right" w:pos="7758" w:leader="dot"/>
            </w:tabs>
            <w:rPr>
              <w:lang w:val="en-US" w:eastAsia="en-US"/>
            </w:rPr>
          </w:pPr>
          <w:hyperlink w:anchor="__RefHeading___Toc242237342">
            <w:r>
              <w:rPr>
                <w:rStyle w:val="IndexLink"/>
                <w:b/>
                <w:lang w:val="en-US" w:eastAsia="en-US"/>
              </w:rPr>
              <w:t>CONSIGLIERE CAROTENUTO</w:t>
            </w:r>
            <w:r>
              <w:rPr>
                <w:rStyle w:val="IndexLink"/>
                <w:lang w:val="en-US" w:eastAsia="en-US"/>
              </w:rPr>
              <w:tab/>
              <w:t>207</w:t>
            </w:r>
          </w:hyperlink>
        </w:p>
        <w:p>
          <w:pPr>
            <w:pStyle w:val="Contents1"/>
            <w:tabs>
              <w:tab w:val="clear" w:pos="708"/>
              <w:tab w:val="right" w:pos="7758" w:leader="dot"/>
            </w:tabs>
            <w:rPr>
              <w:lang w:val="en-US" w:eastAsia="en-US"/>
            </w:rPr>
          </w:pPr>
          <w:hyperlink w:anchor="__RefHeading___Toc242237343">
            <w:r>
              <w:rPr>
                <w:rStyle w:val="IndexLink"/>
                <w:b/>
                <w:lang w:val="en-US" w:eastAsia="en-US"/>
              </w:rPr>
              <w:t>ASSESSORE REALFONZO</w:t>
            </w:r>
            <w:r>
              <w:rPr>
                <w:rStyle w:val="IndexLink"/>
                <w:lang w:val="en-US" w:eastAsia="en-US"/>
              </w:rPr>
              <w:tab/>
              <w:t>208</w:t>
            </w:r>
          </w:hyperlink>
        </w:p>
        <w:p>
          <w:pPr>
            <w:pStyle w:val="Contents1"/>
            <w:tabs>
              <w:tab w:val="clear" w:pos="708"/>
              <w:tab w:val="right" w:pos="7758" w:leader="dot"/>
            </w:tabs>
            <w:rPr>
              <w:lang w:val="en-US" w:eastAsia="en-US"/>
            </w:rPr>
          </w:pPr>
          <w:hyperlink w:anchor="__RefHeading___Toc242237344">
            <w:r>
              <w:rPr>
                <w:rStyle w:val="IndexLink"/>
                <w:b/>
                <w:lang w:val="en-US" w:eastAsia="en-US"/>
              </w:rPr>
              <w:t>CONSIGLIERE BORRIELLO</w:t>
            </w:r>
            <w:r>
              <w:rPr>
                <w:rStyle w:val="IndexLink"/>
                <w:lang w:val="en-US" w:eastAsia="en-US"/>
              </w:rPr>
              <w:tab/>
              <w:t>212</w:t>
            </w:r>
          </w:hyperlink>
        </w:p>
        <w:p>
          <w:pPr>
            <w:pStyle w:val="Contents1"/>
            <w:tabs>
              <w:tab w:val="clear" w:pos="708"/>
              <w:tab w:val="right" w:pos="7758" w:leader="dot"/>
            </w:tabs>
            <w:rPr>
              <w:lang w:val="en-US" w:eastAsia="en-US"/>
            </w:rPr>
          </w:pPr>
          <w:hyperlink w:anchor="__RefHeading___Toc242237345">
            <w:r>
              <w:rPr>
                <w:rStyle w:val="IndexLink"/>
                <w:b/>
                <w:lang w:val="en-US" w:eastAsia="en-US"/>
              </w:rPr>
              <w:t>CONSIGLIERE MORETTO</w:t>
            </w:r>
            <w:r>
              <w:rPr>
                <w:rStyle w:val="IndexLink"/>
                <w:lang w:val="en-US" w:eastAsia="en-US"/>
              </w:rPr>
              <w:tab/>
              <w:t>212</w:t>
            </w:r>
          </w:hyperlink>
        </w:p>
        <w:p>
          <w:pPr>
            <w:pStyle w:val="Contents1"/>
            <w:tabs>
              <w:tab w:val="clear" w:pos="708"/>
              <w:tab w:val="right" w:pos="7758" w:leader="dot"/>
            </w:tabs>
            <w:rPr>
              <w:lang w:val="en-US" w:eastAsia="en-US"/>
            </w:rPr>
          </w:pPr>
          <w:hyperlink w:anchor="__RefHeading___Toc242237346">
            <w:r>
              <w:rPr>
                <w:rStyle w:val="IndexLink"/>
                <w:b/>
                <w:lang w:val="en-US" w:eastAsia="en-US"/>
              </w:rPr>
              <w:t>CONSIGLIERE FUNARO</w:t>
            </w:r>
            <w:r>
              <w:rPr>
                <w:rStyle w:val="IndexLink"/>
                <w:lang w:val="en-US" w:eastAsia="en-US"/>
              </w:rPr>
              <w:tab/>
              <w:t>213</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i/>
        <w:i/>
        <w:sz w:val="22"/>
        <w:szCs w:val="22"/>
      </w:rPr>
    </w:pPr>
    <w:r>
      <w:rPr>
        <w:rFonts w:cs="Garamond" w:ascii="Garamond" w:hAnsi="Garamond"/>
        <w:i/>
        <w:sz w:val="22"/>
        <w:szCs w:val="22"/>
      </w:rPr>
      <w:t xml:space="preserve">CCN_29.09.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230</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rFonts w:ascii="Garamond" w:hAnsi="Garamond" w:cs="Garamond"/>
        <w:color w:val="990033"/>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12" w:space="1" w:color="C0C0C0"/>
      </w:pBdr>
      <w:jc w:val="center"/>
      <w:rPr/>
    </w:pP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Consiglio Comunale di Napoli 29/09/2009</w:t>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pPr>
    <w:r>
      <w:rPr/>
      <w:t>Consiglio Comunale di Napoli 29/09/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17:00Z</dcterms:created>
  <dc:creator>ilaria</dc:creator>
  <dc:description/>
  <cp:keywords/>
  <dc:language>en-US</dc:language>
  <cp:lastModifiedBy>Customer</cp:lastModifiedBy>
  <cp:lastPrinted>2008-10-26T13:37:00Z</cp:lastPrinted>
  <dcterms:modified xsi:type="dcterms:W3CDTF">2009-10-02T06:58:00Z</dcterms:modified>
  <cp:revision>126</cp:revision>
  <dc:subject/>
  <dc:title>6 giugno 2003</dc:title>
</cp:coreProperties>
</file>